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>от   04 июня 20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1 г.  №  36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20 года №  15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1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1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30 декабря 2021 года  № 15 «О бюджете  Подгоренского городского поселения Подгоренского муниципального района Воронежской области на 2021 год и на плановый период 2022 и 2023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45 731 260,86 рублей» заменить на цифру «140 144 825 рублей 68 копеек», цифру « 10 148 360, 80 рублей» заменить на цифру «104 561 925 рублей 68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.2 пункта 1 цифру «45 731 260,86 рублей» заменить на цифру  «</w:t>
      </w:r>
      <w:r>
        <w:rPr>
          <w:color w:val="000000"/>
          <w:sz w:val="28"/>
          <w:szCs w:val="28"/>
        </w:rPr>
        <w:t>146 488 884 рублей 26 копейки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дпункт 1.4 изложить в следующей редакции: «Дефицит бюджета Подгоренского городского поселения Подгоренского муниципального района на 2021 год в сумме 6 344 058  рублей 58 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1 год и на плановый период 2022 и 2023 годов», № 2  «Поступление доходов бюджета Подгоренского городского поселения по кодам видов доходов, подвидов доходов на 2021 год», № 3 «Ведомственная структура расходов Подгоренского городского поселения на 2021 год», № 5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1 год, № 7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1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/>
      </w:pPr>
      <w:r>
        <w:rPr>
          <w:sz w:val="28"/>
          <w:szCs w:val="28"/>
        </w:rPr>
        <w:t>народных депутатов Подгоренского                                                  А.В. Кра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21-06-03T15:40:00Z</cp:lastPrinted>
  <dcterms:modified xsi:type="dcterms:W3CDTF">2021-06-03T12:42:00Z</dcterms:modified>
  <cp:revision>37</cp:revision>
  <dc:subject/>
  <dc:title>Совет народных депутатов</dc:title>
</cp:coreProperties>
</file>