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03 мая  2024г.  №    24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3 года №  214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24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24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22 декабря 2023 года  № 214 «О бюджете  Подгоренского городского поселения Подгоренского муниципального района Воронежской области на 2024 год и на плановый период 2025 и 2026 годов», (в редакции от 09.02.2024 №223) 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color w:val="000000"/>
          <w:sz w:val="28"/>
          <w:szCs w:val="28"/>
        </w:rPr>
        <w:t>- подпункт 1.1. пункта 1 изложить в следующей редакции «прогнозируемый общий объём доходов бюджета Подгоренского городского поселения Подгоренского муниципального района в сумме 293 655 409  рублей 57 копеек, в том числе безвозмездные поступления в сумме 241 942 009  рублей 57 копеек, из них безвозмездные поступления от других бюджетов бюджетной системы Российской Федерации в сумме 241 942 009 рублей 57 копеек, в том числе: дотации 1 837 600  рублей 00 копеек, субсидии 42 290 000 рублей 00 копеек, субвенции 680 000 рублей 00 копеек, иные межбюджетные трансферты, имеющие целевое назначение 197 134 409 рубля 57 копеек;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/>
        <w:t xml:space="preserve">  </w:t>
      </w:r>
      <w:r>
        <w:rPr>
          <w:sz w:val="28"/>
          <w:szCs w:val="28"/>
        </w:rPr>
        <w:t>- в подпункте 1.2 пункта 1 цифру «175 785 285 рублей 73 копейки» заменить на цифру «303 812 927 рублей 47 копеек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- подпункт 1.3. пункта 1 изложить в следующей редакции «источники внутреннего финансирования бюджета Подгоренского городского поселения на 2024 год и плановый период 2025 и 2026 годов согласно приложению 1 к настоящему решению».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дпункт 1.4 изложить в следующей редакции: «Дефицит бюджета Подгоренского городского поселения Подгоренского муниципального района на 2024 год в сумме 10 157 517,9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.2. Приложения к решению № 1 «Источники внутреннего финансирования дефицита бюджета Подгоренского городского поселения на 2024 год и на плановый период 2025 и 2026 годов», № 2  «Поступление доходов бюджета Подгоренского городского поселения по кодам видов доходов, подвидов доходов на 2024 год и на плановый период 2025 и 2026 годов»,  № 3 «Ведомственная структура расходов Подгоренского городского поселения на 2024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25 и 2026 годов », № 4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24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25 и 2026 годов», № 5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24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25 и 2026 годов»,</w:t>
      </w:r>
      <w:r>
        <w:rPr>
          <w:sz w:val="28"/>
          <w:szCs w:val="28"/>
        </w:rPr>
        <w:t xml:space="preserve">  № 6 «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городского поселения Подгоренского  муниципального района в рамках областной адресной инвестиционной программы на 2024 год»</w:t>
      </w:r>
      <w:r>
        <w:rPr>
          <w:color w:val="000000"/>
          <w:sz w:val="28"/>
          <w:szCs w:val="28"/>
        </w:rPr>
        <w:t xml:space="preserve"> изложить в редакции согласно приложениям № 1,2,3,4,5,6  к настоящему решению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rPr>
          <w:color w:val="000000"/>
        </w:rPr>
      </w:pPr>
      <w:r>
        <w:rPr/>
        <w:tab/>
      </w:r>
      <w:r>
        <w:rPr>
          <w:color w:val="000000"/>
        </w:rPr>
        <w:t>2.</w:t>
      </w:r>
      <w:r>
        <w:rPr/>
        <w:t xml:space="preserve"> Настоящее решение подлежит официальному опубликованию в печатном средстве массовой информации органов местного самоуправления Подгоренского городского поселения Подгоренского муниципального района Воронежской области «Вестник Подгоренского городского поселения», а также разместить на сайте Подгоренского городского поселения Подгоре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admin</cp:lastModifiedBy>
  <cp:lastPrinted>2024-05-08T11:44:00Z</cp:lastPrinted>
  <dcterms:modified xsi:type="dcterms:W3CDTF">2024-05-08T08:45:00Z</dcterms:modified>
  <cp:revision>69</cp:revision>
  <dc:subject/>
  <dc:title>Совет народных депутатов</dc:title>
</cp:coreProperties>
</file>