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1150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  <w:u w:val="single"/>
        </w:rPr>
        <w:t xml:space="preserve">от  24 января  2018 г. №  232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.г.т. Подгор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5 декабря 2017 года №  211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6"/>
          <w:szCs w:val="26"/>
        </w:rPr>
        <w:t>на 2018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6"/>
          <w:szCs w:val="26"/>
        </w:rPr>
        <w:t>2019 –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8 год  и  в соответствии со ст.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 Внести в решение  Совета народных депутатов  Подгоренского городского поселения от 15 декабря 2017 года  № 211 «О бюджете  Подгоренского городского поселения Подгоренского муниципального района Воронежской области на 2018 год и на плановый период 2019-2020 годов», (далее решение)  следующие изменения  и допол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1.1. Приложения решения № 7 «Ведомственная структура расходов Подгоренского городского поселения на 2018 год»,  № 9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8 год,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1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8 год», изложить в новой редакции согласно приложениям № 1-3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Подгорен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                                                                       А.А. Леон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Александр А. Лиморов</cp:lastModifiedBy>
  <cp:lastPrinted>2018-02-01T08:34:00Z</cp:lastPrinted>
  <dcterms:modified xsi:type="dcterms:W3CDTF">2018-02-05T05:32:00Z</dcterms:modified>
  <cp:revision>174</cp:revision>
  <dc:subject/>
  <dc:title>Совет народных депутатов                             </dc:title>
</cp:coreProperties>
</file>