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  <w:u w:val="single"/>
        </w:rPr>
        <w:t xml:space="preserve">от  10  апреля 2017 г. №  154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декабря 2016 года № 138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6"/>
          <w:szCs w:val="26"/>
        </w:rPr>
        <w:t>на 2017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6"/>
          <w:szCs w:val="26"/>
        </w:rPr>
        <w:t>2018 –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7год  и  в соответствии со ст.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1.  Внести в решение  Совета народных депутатов  Подгоренского городского поселения от 30 декабря 2016 года  № 138 «О бюджете  Подгоренского городского поселения Подгоренского муниципального района Воронежской области на 2017 год и на плановый период 2018-2019 годов, (далее решение)  следующие изменения  и допол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>- в подпункте 1.2 пункта 1 цифру «43 886 600 рублей 00 копеек» заменить на цифру  «</w:t>
      </w:r>
      <w:r>
        <w:rPr>
          <w:color w:val="000000"/>
        </w:rPr>
        <w:t>49 386 461 рублей 91 копейк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подпункт 1.3: «Источники внутреннего финансирования дефицита бюджета Подгоренского городского  поселения на 2016 год » изложить в новой редакции, согласно приложению 1 к 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подпункт 1.4 изложить в следующей редакции: «Дефицит бюджета Подгоренского городского поселения Подгоренского муниципального района на 2017 год в сумме 5 499 861  рублей 91 копейк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2. Приложения решения № 7 «Ведомственная структура расходов Подгоренского городского поселения на 2017 год»,  № 9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7 год, </w:t>
      </w:r>
      <w:r>
        <w:rPr>
          <w:b/>
          <w:color w:val="000000"/>
        </w:rPr>
        <w:t xml:space="preserve"> </w:t>
      </w:r>
      <w:r>
        <w:rPr>
          <w:color w:val="000000"/>
        </w:rPr>
        <w:t>№ 11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7 год», изложить в новой редакции согласно приложениям № 2-4  к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</w:t>
      </w:r>
      <w:r>
        <w:rPr/>
        <w:t xml:space="preserve">3.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А.А. 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Александр А. Лиморов</cp:lastModifiedBy>
  <cp:lastPrinted>2017-04-19T13:34:00Z</cp:lastPrinted>
  <dcterms:modified xsi:type="dcterms:W3CDTF">2017-04-19T10:34:00Z</dcterms:modified>
  <cp:revision>141</cp:revision>
  <dc:subject/>
  <dc:title>Совет народных депутатов                             </dc:title>
</cp:coreProperties>
</file>