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НАРОДНЫХ ДЕПУТАТОВ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ДГОРЕНСКОГО ГОРОДСКОГО ПОСЕЛЕНИЯ</w:t>
        <w:br/>
        <w:t>ПОДГОРЕН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ВОРОНЕЖСКОЙ ОБЛАСТИ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14 ноября 2017 года № 207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п.г.т. Подгоренский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3 квартал 2017года»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ab/>
        <w:t>Бюджет  Подгоренского городского поселения Подгоренского муниципального района Воронежской области   за 3 квартал 2017 года исполнен по доходам в сумме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>29 573 119,65 рублей, или 34,5 %  к уточненному плану на год  и  расходам в сумме 38 343 499,08 рублей или 40,3 %  к уточненному плану на год. Дефицит по исполнению бюджета  составил  8 770 379,43 рублей.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Поступление доходов за 3 квартал 2017 года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68,1 %, они получены в сумме 24 244 685,09 рублей.  Наибольший удельный вес  в структуре собственных доходов составляют поступления налога на доходы физических лиц, они составили 7 349 170,76 рублей  – 30,3 % от собственных доходов. Единый сельскохозяйственный налог поступил  в сумме 2 970 876,0 рублей, что составляет 12,2 % собственных доходов.  Земельный налог  поступил в сумме   6 505 432,61 рублей., или 26,8% от собственных доходов. Налог на имущество физических лиц составил 406 527,90 рублей или 1,7 %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1 394 776,74 рублей, что составляет 4,7 % от доходной части бюджет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4 304 876,66 рублей – это 17,7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46 454,0 рублей – это 0,19 %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1 214 570,42 рублей – это 5,0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52 000,0 рублей.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18,0 % доходной части бюджета или 5 328 434,56  рублей, в т.ч.: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1 013 760,0 рублей;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Прочие субсидии  бюджетам городских поселений – 4 169 340,91 рублей;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256 350,0 рублей.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Возврат остатков субсидий, субвенций и иных межбюджетных трансфертов, имеющие целевое назначение, прошлых лет – (-111016,35) рублей.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2 квартал отражено в приложении № 2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>788 800,40  рублей или 56,8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>2 756 879,13  рублей или 96,2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Расходы по разделу 0203 «ВУС» составили 256 350,0 рублей -75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08 «Транспорт» составили 300 000,00 рублей -50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3 229 206,37 рублей 14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Расходы по разделу 0412 «Другие вопросы в области национальной экономики» составили 5 010 039,13 рублей -74,5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67 288,32 рублей- 33,6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6 509 738,88 рублей- 85,1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Расходы  по разделу 0503 «Благоустройство» составили 9 521 441,69 рублей  - 25,6 %  к уточненному плану на год, в.т.ч.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Уличное освещение-                             2 044 028,01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держание автомобильных дорог –    602 656,51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Организация и содержание</w:t>
      </w:r>
    </w:p>
    <w:p>
      <w:pPr>
        <w:pStyle w:val="Normal"/>
        <w:tabs>
          <w:tab w:val="clear" w:pos="709"/>
          <w:tab w:val="left" w:pos="1440" w:leader="none"/>
          <w:tab w:val="center" w:pos="4535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мест захоронения</w:t>
        <w:tab/>
        <w:t xml:space="preserve">                                    -  54 341,20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Благоустройство территории-             6 464 092,13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Ремонт военно-мемориальных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объектов      -                                           356 323,84 рублей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Расходы на социальную политику составили 177 787,69  рублей – 57,4 % к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Расходы по разделу «Культура» составили 3 435 281,25 рублей – 75,4 % к годовому плану.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Расходы по разделу «Физическая культура и спорт» составили 6 070 000,0 рублей – 60,7  % к годовому плану.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Расходы по разделу «Другие вопросы в области физической культуры и спорта» составили 205 000,0 рублей – 100,0  % к годовому плану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Расходы по разделу «Обслуживание государственного и муниципального долга» составили 15686,22 рублей – 100,0  % к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auto" w:line="360"/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>1.   Утвердить решение об исполнении бюджета Подгоренского городского поселения за 3 квартал 2017 года по доходам в сумме 29 573 119,65 рублей и расходам в сумме 38 343 499,08 рублей.</w:t>
      </w:r>
    </w:p>
    <w:p>
      <w:pPr>
        <w:pStyle w:val="Normal"/>
        <w:spacing w:lineRule="auto" w:line="360"/>
        <w:jc w:val="both"/>
        <w:rPr/>
      </w:pPr>
      <w:r>
        <w:rPr/>
        <w:t>2.  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Александр А. Лиморов</cp:lastModifiedBy>
  <cp:lastPrinted>2012-01-23T08:40:00Z</cp:lastPrinted>
  <dcterms:modified xsi:type="dcterms:W3CDTF">2017-11-15T12:20:00Z</dcterms:modified>
  <cp:revision>126</cp:revision>
  <dc:subject/>
  <dc:title>СОВЕТ  НАРОДНЫХ  ДЕПУТАТОВ</dc:title>
</cp:coreProperties>
</file>