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 20 октября 2017 года </w:t>
      </w:r>
      <w:bookmarkStart w:id="0" w:name="_GoBack"/>
      <w:bookmarkEnd w:id="0"/>
      <w:r>
        <w:rPr>
          <w:u w:val="single"/>
        </w:rPr>
        <w:t xml:space="preserve"> № 196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п.г.т. Подгорен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становлении земельного нало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2018 год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главой 31 Налогового Кодекса Российской Федерации и на основании Устава Подгоренского городского поселения Подгоренского муниципального района, Совет народных депутатов Подгоренского городского поселения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вести на территории Подгоренского городского поселения Подгоренского муниципального района (далее – городское поселение) земельный налог за земли, находящиеся в пределах границ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Отдел развития городского поселения ежегодно до 01 февраля предоставляет в налоговые органы сведения о земельных участках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11"/>
        <w:jc w:val="both"/>
        <w:rPr/>
      </w:pPr>
      <w:r>
        <w:rPr/>
        <w:t>Установить налоговые ставки в следующих размер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0,3 процента в отношении земельных участк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ограниченных в обороте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1,5 процента в отношении прочих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 xml:space="preserve">4. Установить, что на территории Подгоренского городского поселения, льготы, установленные в соответствии со статьей 395 Налогового Кодекса Российской Федерации действуют в полном объ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 xml:space="preserve">а) в размере 50 процентов предоставить льготы, кроме паевых земель для:  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 Героев Советского Союза, Героев Российской Федерации, полных кавалеров ордена Сла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>-  инвалидов I,   II и  III  групп инвалидности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 инвалидов  с де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 xml:space="preserve">- ветеранов и инвалидов боевых действий, бывших несовершеннолетних узников фашистских концлагерей, гетто и других мест принудительного содержания, созданных фашистами и их союзниками в период Второй мировой вой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>-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175–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чку «Теча» и в соответствии с Федеральным законом от 10 января 2002 года №2–ФЗ «О социальных гарантиях граждан, подвергшихся радиационному воздействию вследствие ядерных испытаний на Семипалатинском полигон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>-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 xml:space="preserve">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>- членов семей военнослужащих и сотрудников органов внутренних дел, сотрудников Государственной противопожарной службы, сотрудников учреждений и органов уголовно – исполнительной системы, потерявших кормильца при исполнении ими служебных обязанностей;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- вдов инвалидов и участников ВОВ;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- тружеников тыла в годы ВОВ.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б) в размере 100 процентов предоставить льготы для: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- ветеранов и инвалидов Великой Отечественной войны;</w:t>
      </w:r>
    </w:p>
    <w:p>
      <w:pPr>
        <w:pStyle w:val="Normal"/>
        <w:spacing w:lineRule="auto" w:line="360"/>
        <w:ind w:firstLine="709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лиц, имеющих звание «Почетный житель Подгоренского городского поселения», кроме земельных участков, используемых в коммерческих целях,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- лиц, награжденных знаком отличия «Благодарность земли Подгоренский», кроме земель сельскохозяйственного назначения,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- военнослужащих срочной службы,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-   членов многодетных семей, в которых три и более ребенка в возрасте до 18 лет;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-  дети-сироты в возрасте до 18 лет;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</w:rPr>
        <w:t>-  дети, оставшиеся без попечения родителей, в возрасте до 18 лет;</w:t>
      </w:r>
    </w:p>
    <w:p>
      <w:pPr>
        <w:pStyle w:val="Normal"/>
        <w:spacing w:lineRule="auto" w:line="360"/>
        <w:ind w:firstLine="709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 одинокие матери  и их дети в возрасте до 1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>-</w:t>
      </w:r>
      <w:r>
        <w:rPr/>
        <w:t>органов местного самоуправления Подгоренского муниципального района и их                           структурных подраздел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втономных, бюджетных и казённых учреждений, финансируемых за счёт средств бюджета Подгоренского муниципального района и средств бюджета Подгоренского городского поселения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napToGrid w:val="false"/>
        <w:spacing w:lineRule="auto" w:line="360"/>
        <w:jc w:val="both"/>
        <w:rPr/>
      </w:pPr>
      <w:r>
        <w:rPr/>
        <w:t xml:space="preserve">  </w:t>
      </w:r>
      <w:r>
        <w:rPr/>
        <w:tab/>
        <w:t>- на земельные участки, предназначенные для размещения объектов учреждений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>5. Исчисление налога и авансовых платежей осуществляется в порядке, определенном статьей 396 Налогового Кодекса Российской Федерации и в сроки, определенные настоящим реш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Emphasis"/>
          <w:i w:val="false"/>
          <w:i w:val="false"/>
        </w:rPr>
      </w:pPr>
      <w:r>
        <w:rPr>
          <w:rFonts w:eastAsia="Calibri"/>
        </w:rPr>
        <w:t xml:space="preserve">6. </w:t>
      </w:r>
      <w:hyperlink r:id="rId3">
        <w:r>
          <w:rPr>
            <w:rStyle w:val="InternetLink"/>
            <w:rFonts w:eastAsia="Calibri"/>
          </w:rPr>
          <w:t>Сумма налога</w:t>
        </w:r>
      </w:hyperlink>
      <w:r>
        <w:rPr>
          <w:rFonts w:eastAsia="Calibri"/>
        </w:rPr>
        <w:t xml:space="preserve">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</w:rPr>
        <w:t xml:space="preserve">7. Физические лица, уплачивают налог на основании налогового уведомления не позднее  01 декабря года, следующего за истекшим налоговым период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8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9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  <w:r>
        <w:rPr/>
        <w:t xml:space="preserve"> Налог уплачивается  по истечении налогового периода  не позднее 1 февраля года, следующего за истёкшим налоговым перио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0. </w:t>
      </w:r>
      <w:r>
        <w:rPr>
          <w:rFonts w:eastAsia="Calibri"/>
        </w:rPr>
        <w:t xml:space="preserve">Налогоплательщики - физические лица, имеющие право на налоговые льготы, представляют </w:t>
      </w:r>
      <w:hyperlink r:id="rId4">
        <w:r>
          <w:rPr>
            <w:rStyle w:val="InternetLink"/>
            <w:rFonts w:eastAsia="Calibri"/>
          </w:rPr>
          <w:t>заявление</w:t>
        </w:r>
      </w:hyperlink>
      <w:r>
        <w:rPr>
          <w:rFonts w:eastAsia="Calibri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1.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ризнать утратившим силу решение Совета народных депутатов Подгоренского городского поселения Подгоренского муниципального района Воронежской области № 116 от 08.11.2016 года «Об установлении земельного налога на 2017 год», № 155 от                     10.04.2017 года «О внесении изменений в решение Совета народных депутатов Подгоренского городского поселения Подгоренского муниципального района Воронежской области от 08 ноября 2016 года № 116 «Об установлении земельного налога на 2017 год»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3. Решение опубликовать в районной газете «Подгоренец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Настоящее решение вступает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Подгоре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ого поселения                                                                              А.А. Леонов</w:t>
      </w:r>
    </w:p>
    <w:sectPr>
      <w:footerReference w:type="defaul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9DD2C19ADAC96240A99538EC188E9781912B7C0E8F2FCC9D866AC459B2871AB3178901EEF5842NB1FM" TargetMode="External"/><Relationship Id="rId3" Type="http://schemas.openxmlformats.org/officeDocument/2006/relationships/hyperlink" Target="consultantplus://offline/ref=3B4849D3BE294D78CDBF7B40A4CD03D2B65C7AC4EAF405CE8ABDF191F62CBFA17D959FE3F913A621U35EN" TargetMode="External"/><Relationship Id="rId4" Type="http://schemas.openxmlformats.org/officeDocument/2006/relationships/hyperlink" Target="consultantplus://offline/ref=017E1ACA83856E5A1FEEF9BAC41D1E692EA819A594AE66627C7A1202C490029F5146D1B53A086131y9o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7:00Z</dcterms:created>
  <dc:creator>Александр А. Лиморов</dc:creator>
  <dc:description/>
  <cp:keywords/>
  <dc:language>en-US</dc:language>
  <cp:lastModifiedBy>Александр А. Лиморов</cp:lastModifiedBy>
  <cp:lastPrinted>2017-10-23T09:35:00Z</cp:lastPrinted>
  <dcterms:modified xsi:type="dcterms:W3CDTF">2018-03-21T08:49:00Z</dcterms:modified>
  <cp:revision>89</cp:revision>
  <dc:subject/>
  <dc:title/>
</cp:coreProperties>
</file>