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т 28 сентября 2017 года № 190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/>
      </w:pPr>
      <w:r>
        <w:rPr/>
        <w:t xml:space="preserve">Об утверждении проекта  решения </w:t>
      </w:r>
    </w:p>
    <w:p>
      <w:pPr>
        <w:pStyle w:val="Normal"/>
        <w:snapToGrid w:val="false"/>
        <w:spacing w:lineRule="auto" w:line="276"/>
        <w:rPr/>
      </w:pPr>
      <w:r>
        <w:rPr>
          <w:rFonts w:eastAsia="Calibri"/>
        </w:rPr>
        <w:t>«О внесении изменений  и дополнений в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</w:rPr>
        <w:t xml:space="preserve">Правила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землепользования и застройки  Подгоренского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городского поселения  Подгоренского муниципального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района Воронежской области» утвержденные решением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Совета народных  депутатов Подгоренского городского поселения  </w:t>
      </w:r>
    </w:p>
    <w:p>
      <w:pPr>
        <w:pStyle w:val="Normal"/>
        <w:spacing w:lineRule="auto" w:line="276"/>
        <w:jc w:val="both"/>
        <w:rPr/>
      </w:pPr>
      <w:r>
        <w:rPr/>
        <w:t>29  декабря 2011 года № 115 в редакции от 29.04.2013</w:t>
      </w:r>
    </w:p>
    <w:p>
      <w:pPr>
        <w:pStyle w:val="Normal"/>
        <w:snapToGrid w:val="false"/>
        <w:spacing w:lineRule="auto" w:line="276"/>
        <w:rPr/>
      </w:pPr>
      <w:r>
        <w:rPr/>
        <w:t xml:space="preserve">года № 199, 29.04.2014 года № 286, 21.10.2015 года  № 12, </w:t>
      </w:r>
    </w:p>
    <w:p>
      <w:pPr>
        <w:pStyle w:val="Normal"/>
        <w:snapToGrid w:val="false"/>
        <w:spacing w:lineRule="auto" w:line="276"/>
        <w:rPr/>
      </w:pPr>
      <w:r>
        <w:rPr/>
        <w:t>08.11.2016 года  № 121, 22.05.2017 года № 162.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</w:rPr>
      </w:pPr>
      <w:r>
        <w:rPr/>
        <w:t xml:space="preserve">В соответствии с Федеральным законом от 06.02.2003 года № 131-ФЗ «Об общих принципах организации местного самоуправления в Российской Федерации», </w:t>
      </w:r>
      <w:r>
        <w:rPr>
          <w:color w:val="000000"/>
        </w:rPr>
        <w:t>Градостроительным кодексом Российской Федерации, Земельным кодексом Российской Федерации,</w:t>
      </w:r>
      <w:r>
        <w:rPr/>
        <w:t xml:space="preserve"> Уставом Подгоренского городского поселения Подгоренского муниципального района Воронежской области,</w:t>
      </w:r>
      <w:r>
        <w:rPr>
          <w:color w:val="000000"/>
        </w:rPr>
        <w:t xml:space="preserve"> </w:t>
      </w:r>
      <w:r>
        <w:rPr/>
        <w:t xml:space="preserve">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240" w:hanging="0"/>
        <w:jc w:val="both"/>
        <w:rPr/>
      </w:pPr>
      <w:r>
        <w:rPr>
          <w:color w:val="000000"/>
        </w:rPr>
        <w:t xml:space="preserve">1. Утвердить </w:t>
      </w:r>
      <w:r>
        <w:rPr/>
        <w:t>проект решения внесения изменений и дополнений в Правила землепользования и застройки Подгоренского городского поселения Подгоренского муниципального района Воронежской области (приложение № 1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   Назначить публичные слушания по  обсуждению  проекта   </w:t>
      </w:r>
      <w:r>
        <w:rPr/>
        <w:t>Правил  землепользования и  застройки  Подгоренского городского поселения Подгоренского муниципального района Вороне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180" w:hanging="0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Установить дату проведения публичных слушаний 16 октября 2017 года, время 14-00</w:t>
      </w:r>
      <w:r>
        <w:rPr>
          <w:color w:val="000000"/>
        </w:rPr>
        <w:t xml:space="preserve">  часов,   место  проведения  Большой  зал  заседаний   органов  местного  самоуправления Подгоренского муниципального района (п.г.т. Подгоренский ул. Первомайская, 58).</w:t>
      </w:r>
    </w:p>
    <w:p>
      <w:pPr>
        <w:pStyle w:val="Normal"/>
        <w:shd w:fill="FFFFFF" w:val="clear"/>
        <w:spacing w:lineRule="auto" w:line="360" w:before="5" w:after="0"/>
        <w:ind w:left="180" w:hanging="0"/>
        <w:jc w:val="both"/>
        <w:rPr/>
      </w:pPr>
      <w:r>
        <w:rPr>
          <w:color w:val="000000"/>
        </w:rPr>
        <w:t>4.   Утвердить  комиссию по подготовке и проведению публичных слушаний в следующем состав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-   </w:t>
      </w:r>
      <w:r>
        <w:rPr/>
        <w:t>Сычев Сергей Иванович - председатель  комиссии, заместитель руководителя отдела развития Подгоренского городского пос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-   Слюсарева Людмила Васильевна  - депутат Подгоренского городского поселения, член  постоянной депутатской комиссии по земельному законодательству, социальной политике, развитию Подгоренского городского поселения;           </w:t>
      </w:r>
    </w:p>
    <w:p>
      <w:pPr>
        <w:pStyle w:val="Normal"/>
        <w:spacing w:lineRule="auto" w:line="360"/>
        <w:jc w:val="both"/>
        <w:rPr/>
      </w:pPr>
      <w:r>
        <w:rPr/>
        <w:t>-  Костюкова Нина Петровна - депутат Подгоренского городского поселения, член  постоянной депутатской комиссии по земельному законодательству, социальной политике, развитию Подгорен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- Клименко Андрей Иванович – главный специалист отдела развития городского поселения;                           </w:t>
      </w:r>
    </w:p>
    <w:p>
      <w:pPr>
        <w:pStyle w:val="Normal"/>
        <w:spacing w:lineRule="auto" w:line="360"/>
        <w:jc w:val="both"/>
        <w:rPr/>
      </w:pPr>
      <w:r>
        <w:rPr/>
        <w:t>-Кульбакина Ирина Викторовна – юрисконсульт отдела развития Подгоренского городского поселения.</w:t>
      </w:r>
    </w:p>
    <w:p>
      <w:pPr>
        <w:pStyle w:val="Style25"/>
        <w:spacing w:lineRule="auto" w:line="360"/>
        <w:jc w:val="both"/>
        <w:rPr/>
      </w:pPr>
      <w:r>
        <w:rPr/>
        <w:t xml:space="preserve">   </w:t>
      </w:r>
      <w:r>
        <w:rPr/>
        <w:t>5. Комиссии по подготовке и проведению публичных слушаний по</w:t>
        <w:br/>
        <w:t xml:space="preserve"> обсуждению проекта Правил землепользования и застройки Подгоренского                                                                            городского поселения Подгоренского муниципального района Воронежской области:</w:t>
      </w:r>
    </w:p>
    <w:p>
      <w:pPr>
        <w:pStyle w:val="Style25"/>
        <w:spacing w:lineRule="auto" w:line="360"/>
        <w:jc w:val="both"/>
        <w:rPr/>
      </w:pPr>
      <w:r>
        <w:rPr/>
        <w:t xml:space="preserve"> </w:t>
      </w:r>
      <w:r>
        <w:rPr>
          <w:color w:val="000000"/>
        </w:rPr>
        <w:t>- информировать население поселения через «Вестник» Подгоренского</w:t>
        <w:br/>
        <w:t>городского  поселения  в установленном зако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435" w:leader="none"/>
        </w:tabs>
        <w:autoSpaceDE w:val="false"/>
        <w:spacing w:lineRule="auto" w:line="360" w:before="19" w:after="0"/>
        <w:jc w:val="both"/>
        <w:rPr/>
      </w:pPr>
      <w:r>
        <w:rPr>
          <w:color w:val="000000"/>
        </w:rPr>
        <w:t>- назначить ответственное лицо по приему поступающих предложений</w:t>
        <w:br/>
        <w:t>по обсуждаемому на публичных слушаниях вопросу Сычева Сергея Ивановича, заместителя руководителя отдела развития городского поселения.</w:t>
      </w:r>
    </w:p>
    <w:p>
      <w:pPr>
        <w:pStyle w:val="Style25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-   определить список должностных лиц, специалистов  организаций, представителей общественности, приглашаемых к участию в публичных слушаниях в качестве экспертов,  с направлением им официальных  обращений  с  просьбой  дать  свои рекомендации  и</w:t>
        <w:br/>
        <w:t>предложенияповопросу,вынесенномунаобсуждениенапубличныеслуш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6. Контроль за выполнением настоящего постановления оставляю за собо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дгоре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           А.А. Леонов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 xml:space="preserve">Описание прохождения границ зоны индивидуальной застройки жилыми домами Ж1/2/53, Ж1/2/63  в части 1 статьи 19 </w:t>
      </w:r>
      <w:r>
        <w:rPr>
          <w:rFonts w:eastAsia="Calibri"/>
          <w:lang w:eastAsia="en-US"/>
        </w:rPr>
        <w:t xml:space="preserve">«Правил   землепользования и застройки  Подгоренского городского поселения  Подгоренского муниципального  района Воронежской области», утвержденные решением Совета народных  депутатов Подгоренского городского поселения  29  декабря 2011 года № 115 </w:t>
      </w:r>
      <w:r>
        <w:rPr>
          <w:rFonts w:cs="Tahoma"/>
        </w:rPr>
        <w:t xml:space="preserve">в редакции решения Совета народных депутатов Подгоренского городского поселения от 29.04.2013 года № 199, 29.04.2014 года № 286, 21.10.2015 года № 12,от 08.11.2016 года №121, от 22.05.2017 года  № 162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1559"/>
        <w:gridCol w:w="1559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а зон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ое описание гра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ч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1/2/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точки 1746 граница проходит в юго-восточном направлении вдоль ул.Ленина до точки 1773, затем поворачивает на запад проходит вдоль ул.Школьная до точки 1784, далее на северо-запад вдоль ул.Первомайская до точки 1786, поворачивает на северо-восток огибая территорию лесхоза и следует вдоль ул. Свободы до исходной  точ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3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301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302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303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304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305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3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tbl>
                  <w:tblPr>
                    <w:tblW w:w="1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3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530.7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521.6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516.2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509.7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99.9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94.1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83.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72.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65.3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57.4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34.4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91.5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48.0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25.3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50.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9.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9.1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9.1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8.7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6.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5.9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6.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35.2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33.0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33.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37.9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42.3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74.4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74.7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76.4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90.0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92.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96.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297.0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02.9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12.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17.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19.8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22.8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24.6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27.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95.9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16.3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16.6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14.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06.2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394.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00.1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24.4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40.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43.9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41" w:hanging="141"/>
                          <w:jc w:val="center"/>
                          <w:rPr/>
                        </w:pPr>
                        <w:r>
                          <w:rPr/>
                          <w:t>376451.76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tbl>
                  <w:tblPr>
                    <w:tblW w:w="1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3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40.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40.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90.5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19.2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70.7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01.2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28.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49.5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58.2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67.7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88.3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33.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75.5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96.5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300.2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79.5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66.6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66.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45.3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223.1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98.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75.9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19.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84.6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20.3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82.7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76.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66.6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67.7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73.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25.5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44.9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65.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69.9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68.7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67.0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90.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94.8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93.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02.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07.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05.0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04.2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06.2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23.5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66.4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19.4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120.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2005.8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43.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36.6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925.84</w:t>
                        </w:r>
                      </w:p>
                    </w:tc>
                  </w:tr>
                </w:tbl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1/2/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точки 2337 граница проходит в восточном направлении вдоль ул. Набережная  до точки 2350, затем поворачивает на юго- восток   и идет вдоль ул. Первомайская до точки 2357, далее на юго-запад  вдоль пер. Шевченко до точки 2365, поворачивает на северо-запад и следует вдоль ул.Пролетарская до исходной  точ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64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64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65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65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65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650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</w:tblGrid>
            <w:tr>
              <w:trPr>
                <w:trHeight w:val="330" w:hRule="atLeast"/>
              </w:trPr>
              <w:tc>
                <w:tcPr>
                  <w:tcW w:w="1593" w:type="dxa"/>
                  <w:tcBorders/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62.5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65.1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79.5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99.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07.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14.6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20.9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30.7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40.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40.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36.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36.7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27.3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27.3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24.3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614.3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52.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43.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08.4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61.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41.7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37.4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31.8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22.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20.8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15.8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14.0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09.4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02.9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00.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390.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44.1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479.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10.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67" w:right="-159" w:hanging="74"/>
                          <w:jc w:val="center"/>
                          <w:rPr/>
                        </w:pPr>
                        <w:r>
                          <w:rPr/>
                          <w:t>375518.57</w:t>
                        </w:r>
                      </w:p>
                    </w:tc>
                  </w:tr>
                </w:tbl>
                <w:p>
                  <w:pPr>
                    <w:pStyle w:val="Normal"/>
                    <w:ind w:left="67" w:right="-159" w:hanging="74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263" w:hRule="atLeast"/>
              </w:trPr>
              <w:tc>
                <w:tcPr>
                  <w:tcW w:w="1400" w:type="dxa"/>
                  <w:tcBorders/>
                  <w:vAlign w:val="center"/>
                </w:tcPr>
                <w:tbl>
                  <w:tblPr>
                    <w:tblW w:w="1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3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59.2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59.9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81.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02.3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16.7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30.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43.6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80.4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29.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38.5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81.4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87.2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23.1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33.1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33.1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33.1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41.0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42.8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54.4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76.1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85.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83.4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63.3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18.5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818.8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92.5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83.2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745.6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90.9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69.1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615.7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95.7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83.1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71.8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3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82" w:hanging="0"/>
                          <w:jc w:val="center"/>
                          <w:rPr/>
                        </w:pPr>
                        <w:r>
                          <w:rPr/>
                          <w:t>1331569.99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343" w:leader="none"/>
                    </w:tabs>
                    <w:ind w:left="-216" w:right="-15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Cs/>
          <w:lang w:eastAsia="en-US"/>
        </w:rPr>
        <w:t xml:space="preserve">Описание прохождения границ зоны </w:t>
      </w:r>
      <w:r>
        <w:rPr>
          <w:bCs/>
        </w:rPr>
        <w:t>застройки малоэтажными жилыми домами</w:t>
      </w:r>
      <w:r>
        <w:rPr>
          <w:rFonts w:eastAsia="Calibri"/>
          <w:bCs/>
          <w:iCs/>
          <w:lang w:eastAsia="en-US"/>
        </w:rPr>
        <w:t xml:space="preserve"> Ж2/1/5, Ж2/1/8  в части 3 статьи 19 </w:t>
      </w:r>
      <w:r>
        <w:rPr>
          <w:rFonts w:eastAsia="Calibri"/>
          <w:lang w:eastAsia="en-US"/>
        </w:rPr>
        <w:t xml:space="preserve">«Правил   землепользования и застройки  Подгоренского городского поселения  Подгоренского муниципального  района Воронежской области», утвержденные решением Совета народных  депутатов Подгоренского городского поселения  29  декабря 2011 года № 115 </w:t>
      </w:r>
      <w:r>
        <w:rPr>
          <w:rFonts w:cs="Tahoma"/>
        </w:rPr>
        <w:t xml:space="preserve">в редакции решения Совета народных депутатов Подгоренского городского поселения от 29.04.2013 года № 199, 29.04.2014 года № 286, 21.10.2015 года № 12, от 08.11.2016 года №121, от 22.05.2017 года  № 162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1559"/>
        <w:gridCol w:w="1559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а зон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ое описание гра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ч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2/1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очки 1303 граница проходит в северо-восточном направлении  до точки 132509, затем в юго-восточном направлении огибая гаражи  идет до точки 132504, меняет направление на юго-западное до точки 1328, далее в северо-западном направлении идет вдоль ул.Калинина до точки 1306, поворачивает на северо-восток  и  следует до исходной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5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74,3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68,8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64,3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77,1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71,4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95,1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78,1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52,5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46,3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01,9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3995,0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30,6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77,1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89,3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02,5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02,8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09,0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125,9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799,0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837,0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940,4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29,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27,3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14,4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56,2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82,5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79,6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48,6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44,3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005,7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897,5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854,1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789,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785,8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787,0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2790,4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2/1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точки 1320 граница проходит  в  юго-восточном направлении до точки 1344, затем в юго-западном направлении до точки 1334, далее в северо-восточном направлении следует до исходной точ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1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37,2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26,6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002,2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3935,0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3931,9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3922,1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3966,0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362,4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403,8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457,7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441,7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400,4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316,2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3333,8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6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iCs/>
          <w:lang w:eastAsia="en-US"/>
        </w:rPr>
        <w:t xml:space="preserve">        </w:t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Cs/>
          <w:iCs/>
          <w:lang w:eastAsia="en-US"/>
        </w:rPr>
        <w:t xml:space="preserve">      </w:t>
      </w:r>
      <w:r>
        <w:rPr>
          <w:rFonts w:eastAsia="Calibri"/>
          <w:bCs/>
          <w:iCs/>
          <w:lang w:eastAsia="en-US"/>
        </w:rPr>
        <w:t xml:space="preserve">Описание прохождения границ зоны </w:t>
      </w:r>
      <w:r>
        <w:rPr>
          <w:bCs/>
        </w:rPr>
        <w:t>застройки многофункционального общественно-делового центра</w:t>
      </w:r>
      <w:r>
        <w:rPr>
          <w:rFonts w:eastAsia="Calibri"/>
          <w:bCs/>
          <w:iCs/>
          <w:lang w:eastAsia="en-US"/>
        </w:rPr>
        <w:t xml:space="preserve"> О1/2/3, в части 1 статьи 20 </w:t>
      </w:r>
      <w:r>
        <w:rPr>
          <w:rFonts w:eastAsia="Calibri"/>
          <w:lang w:eastAsia="en-US"/>
        </w:rPr>
        <w:t xml:space="preserve">«Правил   землепользования и застройки  Подгоренского городского поселения  Подгоренского муниципального  района Воронежской области», утвержденные решением Совета народных  депутатов Подгоренского городского поселения  29  декабря 2011 года № 115 </w:t>
      </w:r>
      <w:r>
        <w:rPr>
          <w:rFonts w:cs="Tahoma"/>
        </w:rPr>
        <w:t xml:space="preserve">в редакции решения Совета народных депутатов Подгоренского городского поселения от 29.04.2013 года № 199, 29.04.2014 года № 286, 21.10.2015 года № 12, от 08.11.2016 года №121, от 22.05.2017 года  № 162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 xml:space="preserve">изложить в следующей редакции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1559"/>
        <w:gridCol w:w="1559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а зон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ое описание гра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ч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1/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очки 1804 граница проходит в северо-восточном направлении до точки 1826, далее следует в южном направлении вдоль ул. Свободы до точки 1797, поворачивает на юго-запад, идет вдоль ограждений до точки 1786 и на север вдоль ул. Первомайская до исходной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8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8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8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2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3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22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30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41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46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22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19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17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12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302,6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376297,09</w:t>
            </w:r>
          </w:p>
          <w:p>
            <w:pPr>
              <w:pStyle w:val="Normal"/>
              <w:jc w:val="both"/>
              <w:rPr/>
            </w:pPr>
            <w:r>
              <w:rPr/>
              <w:t>376296,20</w:t>
            </w:r>
          </w:p>
          <w:p>
            <w:pPr>
              <w:pStyle w:val="Normal"/>
              <w:jc w:val="both"/>
              <w:rPr/>
            </w:pPr>
            <w:r>
              <w:rPr/>
              <w:t>376292,35</w:t>
            </w:r>
          </w:p>
          <w:p>
            <w:pPr>
              <w:pStyle w:val="Normal"/>
              <w:jc w:val="both"/>
              <w:rPr/>
            </w:pPr>
            <w:r>
              <w:rPr/>
              <w:t>376290,03</w:t>
            </w:r>
          </w:p>
          <w:p>
            <w:pPr>
              <w:pStyle w:val="Normal"/>
              <w:jc w:val="both"/>
              <w:rPr/>
            </w:pPr>
            <w:r>
              <w:rPr/>
              <w:t>376276,42</w:t>
            </w:r>
          </w:p>
          <w:p>
            <w:pPr>
              <w:pStyle w:val="Normal"/>
              <w:jc w:val="both"/>
              <w:rPr/>
            </w:pPr>
            <w:r>
              <w:rPr/>
              <w:t>376274,77</w:t>
            </w:r>
          </w:p>
          <w:p>
            <w:pPr>
              <w:pStyle w:val="Normal"/>
              <w:jc w:val="both"/>
              <w:rPr/>
            </w:pPr>
            <w:r>
              <w:rPr/>
              <w:t>376274,49</w:t>
            </w:r>
          </w:p>
          <w:p>
            <w:pPr>
              <w:pStyle w:val="Normal"/>
              <w:jc w:val="both"/>
              <w:rPr/>
            </w:pPr>
            <w:r>
              <w:rPr/>
              <w:t>376291,54</w:t>
            </w:r>
          </w:p>
          <w:p>
            <w:pPr>
              <w:pStyle w:val="Normal"/>
              <w:jc w:val="both"/>
              <w:rPr/>
            </w:pPr>
            <w:r>
              <w:rPr/>
              <w:t>37629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855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07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59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93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93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94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90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67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ind w:left="-216" w:right="-159" w:hanging="0"/>
                    <w:jc w:val="center"/>
                    <w:rPr/>
                  </w:pPr>
                  <w:r>
                    <w:rPr/>
                    <w:t>1331968,8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1331969,91</w:t>
            </w:r>
          </w:p>
          <w:p>
            <w:pPr>
              <w:pStyle w:val="Normal"/>
              <w:jc w:val="both"/>
              <w:rPr/>
            </w:pPr>
            <w:r>
              <w:rPr/>
              <w:t>1331965,30</w:t>
            </w:r>
          </w:p>
          <w:p>
            <w:pPr>
              <w:pStyle w:val="Normal"/>
              <w:jc w:val="both"/>
              <w:rPr/>
            </w:pPr>
            <w:r>
              <w:rPr/>
              <w:t>1331944,96</w:t>
            </w:r>
          </w:p>
          <w:p>
            <w:pPr>
              <w:pStyle w:val="Normal"/>
              <w:jc w:val="both"/>
              <w:rPr/>
            </w:pPr>
            <w:r>
              <w:rPr/>
              <w:t>1331925,51</w:t>
            </w:r>
          </w:p>
          <w:p>
            <w:pPr>
              <w:pStyle w:val="Normal"/>
              <w:jc w:val="both"/>
              <w:rPr/>
            </w:pPr>
            <w:r>
              <w:rPr/>
              <w:t>1331873,75</w:t>
            </w:r>
          </w:p>
          <w:p>
            <w:pPr>
              <w:pStyle w:val="Normal"/>
              <w:jc w:val="both"/>
              <w:rPr/>
            </w:pPr>
            <w:r>
              <w:rPr/>
              <w:t>1331867,72</w:t>
            </w:r>
          </w:p>
          <w:p>
            <w:pPr>
              <w:pStyle w:val="Normal"/>
              <w:jc w:val="both"/>
              <w:rPr/>
            </w:pPr>
            <w:r>
              <w:rPr/>
              <w:t>1331866,66</w:t>
            </w:r>
          </w:p>
          <w:p>
            <w:pPr>
              <w:pStyle w:val="Normal"/>
              <w:jc w:val="both"/>
              <w:rPr/>
            </w:pPr>
            <w:r>
              <w:rPr/>
              <w:t>1331861,37</w:t>
            </w:r>
          </w:p>
          <w:p>
            <w:pPr>
              <w:pStyle w:val="Normal"/>
              <w:jc w:val="both"/>
              <w:rPr/>
            </w:pPr>
            <w:r>
              <w:rPr/>
              <w:t>1331857,94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iCs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Times New Roman"/>
          <w:bCs/>
          <w:iCs/>
          <w:lang w:eastAsia="en-US"/>
        </w:rPr>
        <w:t xml:space="preserve">      </w:t>
      </w:r>
      <w:r>
        <w:rPr>
          <w:rFonts w:eastAsia="Calibri"/>
          <w:bCs/>
          <w:iCs/>
          <w:lang w:eastAsia="en-US"/>
        </w:rPr>
        <w:t xml:space="preserve">Описание прохождения границ зоны </w:t>
      </w:r>
      <w:r>
        <w:rPr>
          <w:bCs/>
        </w:rPr>
        <w:t>размещения объектов здравоохранения и социального обеспечения</w:t>
      </w:r>
      <w:r>
        <w:rPr>
          <w:rFonts w:eastAsia="Calibri"/>
          <w:bCs/>
          <w:iCs/>
          <w:lang w:eastAsia="en-US"/>
        </w:rPr>
        <w:t xml:space="preserve"> О3/1/1, в части 3 статьи 20 </w:t>
      </w:r>
      <w:r>
        <w:rPr>
          <w:rFonts w:eastAsia="Calibri"/>
          <w:lang w:eastAsia="en-US"/>
        </w:rPr>
        <w:t xml:space="preserve">«Правил   землепользования и застройки  Подгоренского городского поселения  Подгоренского муниципального  района Воронежской области», утвержденные решением Совета народных  депутатов Подгоренского городского поселения  29  декабря 2011 года № 115 </w:t>
      </w:r>
      <w:r>
        <w:rPr>
          <w:rFonts w:cs="Tahoma"/>
        </w:rPr>
        <w:t xml:space="preserve">в редакции решения Совета народных депутатов Подгоренского городского поселения от 29.04.2013 года № 199, 29.04.2014 года № 286, 21.10.2015 года № 12, от 08.11.2016 года №121, от 22.05.2017 года  № 162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 xml:space="preserve">изложить в следующей редакции: </w:t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1559"/>
        <w:gridCol w:w="1559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а зон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ое описание гра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ч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482941613"/>
            <w:bookmarkStart w:id="1" w:name="OLE_LINK2"/>
            <w:bookmarkStart w:id="2" w:name="OLE_LINK1"/>
            <w:bookmarkStart w:id="3" w:name="_Hlk482941613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3</w:t>
            </w:r>
            <w:r>
              <w:rPr>
                <w:lang w:val="en-US"/>
              </w:rPr>
              <w:t>/</w:t>
            </w:r>
            <w:r>
              <w:rPr/>
              <w:t>1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точки 132504 граница проходит в  юго-восточном направлении до точки 1320, в юго-западном до точки 1340, в  северо-западном направлении вдоль ул.Калинина до точки 1328, далее и в северо-восточном направлении следует   до исходной точк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5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"/>
            </w:tblGrid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52.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51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45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44.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31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29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54.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47.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42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37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922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920.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75.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63.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22.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15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03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10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881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989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3995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01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51" w:type="dxa"/>
                  <w:tcBorders/>
                  <w:vAlign w:val="bottom"/>
                </w:tcPr>
                <w:p>
                  <w:pPr>
                    <w:pStyle w:val="Normal"/>
                    <w:ind w:left="-216" w:right="-583" w:hanging="425"/>
                    <w:jc w:val="center"/>
                    <w:rPr/>
                  </w:pPr>
                  <w:r>
                    <w:rPr/>
                    <w:t>374046.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82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174.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193.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197.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41.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57.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67.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311.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352.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362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316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304.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74.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65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37.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216.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70.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66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53.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42.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44.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48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ind w:left="-216" w:right="-472" w:hanging="142"/>
                    <w:jc w:val="center"/>
                    <w:rPr/>
                  </w:pPr>
                  <w:r>
                    <w:rPr/>
                    <w:t>1333079.6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iCs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Times New Roman"/>
          <w:bCs/>
          <w:iCs/>
          <w:lang w:eastAsia="en-US"/>
        </w:rPr>
        <w:t xml:space="preserve">       </w:t>
      </w:r>
      <w:r>
        <w:rPr>
          <w:rFonts w:eastAsia="Calibri"/>
          <w:bCs/>
          <w:iCs/>
          <w:lang w:eastAsia="en-US"/>
        </w:rPr>
        <w:t xml:space="preserve">Описание прохождения границ зоны </w:t>
      </w:r>
      <w:r>
        <w:rPr>
          <w:bCs/>
        </w:rPr>
        <w:t>размещения объектов промышленных и сельскохозяйственных предприятий I</w:t>
      </w:r>
      <w:r>
        <w:rPr>
          <w:bCs/>
          <w:lang w:val="en-US"/>
        </w:rPr>
        <w:t>V</w:t>
      </w:r>
      <w:r>
        <w:rPr>
          <w:bCs/>
        </w:rPr>
        <w:t xml:space="preserve"> класса санитарной классификации</w:t>
      </w:r>
      <w:r>
        <w:rPr>
          <w:rFonts w:eastAsia="Calibri"/>
          <w:bCs/>
          <w:iCs/>
          <w:lang w:eastAsia="en-US"/>
        </w:rPr>
        <w:t xml:space="preserve"> П4/1/4, в части 4 статьи 21 </w:t>
      </w:r>
      <w:r>
        <w:rPr>
          <w:rFonts w:eastAsia="Calibri"/>
          <w:lang w:eastAsia="en-US"/>
        </w:rPr>
        <w:t xml:space="preserve">«Правил   землепользования и застройки  Подгоренского городского поселения  Подгоренского муниципального  района Воронежской области», утвержденные решением Совета народных  депутатов Подгоренского городского поселения  29  декабря 2011 года № 115 </w:t>
      </w:r>
      <w:r>
        <w:rPr>
          <w:rFonts w:cs="Tahoma"/>
        </w:rPr>
        <w:t xml:space="preserve">в редакции решения Совета народных депутатов Подгоренского городского поселения от 29.04.2013 года № 199, 29.04.2014 года № 286, 21.10.2015 года № 12, от 08.11.2016 года №121, от 22.05.2017 года  № 162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 xml:space="preserve">изложить в следующей редакции: </w:t>
      </w:r>
    </w:p>
    <w:p>
      <w:pPr>
        <w:pStyle w:val="Normal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1418"/>
        <w:gridCol w:w="1559"/>
        <w:gridCol w:w="1559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а зон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ое описание грани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ч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4/1/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точки 1299 граница проходит сначала в юго-восточном направлении вдоль ул. Газовая  до точки 1318,  затем в северо-западном до точки 1302,  далее в северном направлении до исходной точ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1120"/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9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9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1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2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3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4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5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6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7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8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9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0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1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2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4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0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2511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2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1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tbl>
                  <w:tblPr>
                    <w:tblW w:w="16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7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627" w:type="dxa"/>
                        <w:tcBorders/>
                        <w:vAlign w:val="bottom"/>
                      </w:tcPr>
                      <w:tbl>
                        <w:tblPr>
                          <w:tblW w:w="137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377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center"/>
                            </w:tcPr>
                            <w:tbl>
                              <w:tblPr>
                                <w:tblW w:w="12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1269"/>
                              </w:tblGrid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29.12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31.5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32.4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24.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24.38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23.88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03.28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66.3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37.1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98.1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60.14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26.6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37.2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42.04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47.9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54.4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29.7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31.7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44.65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45.7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51.74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52.5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73.3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78.1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95.1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71.4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77.1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64.38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68.84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194.51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20.68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12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-290" w:leader="none"/>
                                      </w:tabs>
                                      <w:ind w:left="-574" w:right="-148" w:firstLine="284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227.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-290" w:leader="none"/>
                                </w:tabs>
                                <w:ind w:left="-574" w:right="-148" w:firstLine="284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right="-364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</w:tblGrid>
            <w:tr>
              <w:trPr>
                <w:trHeight w:val="330" w:hRule="atLeast"/>
              </w:trPr>
              <w:tc>
                <w:tcPr>
                  <w:tcW w:w="1400" w:type="dxa"/>
                  <w:tcBorders/>
                  <w:vAlign w:val="center"/>
                </w:tcPr>
                <w:tbl>
                  <w:tblPr>
                    <w:tblW w:w="1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485" w:type="dxa"/>
                        <w:tcBorders/>
                        <w:vAlign w:val="bottom"/>
                      </w:tcPr>
                      <w:tbl>
                        <w:tblPr>
                          <w:tblW w:w="137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377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844.03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897.05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940.44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70.62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76.51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98.23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137.05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204.42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229.95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320.73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366.57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403.89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362.42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352.31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311.71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267.21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257.48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241.27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197.12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193.27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174.18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82.54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92.11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56.28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14.43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27.36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3029.72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940.42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837.01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840.07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843.18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13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ind w:hanging="182"/>
                                <w:jc w:val="center"/>
                                <w:rPr/>
                              </w:pPr>
                              <w:r>
                                <w:rPr/>
                                <w:t>1332843.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986" w:leader="none"/>
                          </w:tabs>
                          <w:ind w:left="-182" w:right="-364" w:hanging="182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left="-216" w:right="-159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0"/>
        <w:tabs>
          <w:tab w:val="clear" w:pos="708"/>
          <w:tab w:val="left" w:pos="851" w:leader="none"/>
        </w:tabs>
        <w:ind w:hanging="0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32">
    <w:name w:val="Основной текст 3 Знак"/>
    <w:qFormat/>
    <w:rPr>
      <w:color w:val="000000"/>
      <w:sz w:val="16"/>
      <w:szCs w:val="16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 пункта"/>
    <w:basedOn w:val="Normal"/>
    <w:qFormat/>
    <w:pPr>
      <w:ind w:firstLine="709"/>
      <w:jc w:val="both"/>
    </w:pPr>
    <w:rPr/>
  </w:style>
  <w:style w:type="paragraph" w:styleId="Style20">
    <w:name w:val="Н подпункт"/>
    <w:basedOn w:val="Style19"/>
    <w:qFormat/>
    <w:pPr>
      <w:ind w:left="1260" w:hanging="0"/>
    </w:pPr>
    <w:rPr/>
  </w:style>
  <w:style w:type="paragraph" w:styleId="Contents1">
    <w:name w:val="TOC 1"/>
    <w:basedOn w:val="Normal"/>
    <w:next w:val="Normal"/>
    <w:pPr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right="-108" w:hanging="0"/>
    </w:pPr>
    <w:rPr/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1">
    <w:name w:val="Îñíîâíîé òåêñò"/>
    <w:basedOn w:val="Normal"/>
    <w:qFormat/>
    <w:pPr>
      <w:widowControl w:val="false"/>
      <w:jc w:val="both"/>
    </w:pPr>
    <w:rPr>
      <w:b/>
      <w:bCs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4">
    <w:name w:val="Основной текст 3"/>
    <w:basedOn w:val="Normal"/>
    <w:qFormat/>
    <w:pPr>
      <w:widowControl w:val="false"/>
      <w:suppressAutoHyphens w:val="true"/>
      <w:spacing w:before="0" w:after="120"/>
    </w:pPr>
    <w:rPr>
      <w:color w:val="000000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6:00Z</dcterms:created>
  <dc:creator>Лариса</dc:creator>
  <dc:description/>
  <cp:keywords/>
  <dc:language>en-US</dc:language>
  <cp:lastModifiedBy>Александр А. Лиморов</cp:lastModifiedBy>
  <cp:lastPrinted>2017-10-03T08:48:00Z</cp:lastPrinted>
  <dcterms:modified xsi:type="dcterms:W3CDTF">2017-10-03T05:49:00Z</dcterms:modified>
  <cp:revision>69</cp:revision>
  <dc:subject/>
  <dc:title>Департамент архитектуры и строительной политики области</dc:title>
</cp:coreProperties>
</file>