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-10795</wp:posOffset>
                </wp:positionV>
                <wp:extent cx="2839720" cy="271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2"/>
                            </w:tblGrid>
                            <w:tr>
                              <w:trPr>
                                <w:trHeight w:val="4272" w:hRule="atLeast"/>
                              </w:trPr>
                              <w:tc>
                                <w:tcPr>
                                  <w:tcW w:w="4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ВЕТ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ГОРЕНСКОГО ГОРОДСКОГО ПОСЕЛЕНИЯ ПОДГОР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ОРОНЕЖСКОЙ 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6560, Воронежская об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горенский р-н п.г.т. Подгоренс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л. Первомайская, 60 тел. 2-38-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ГРН 106362700969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\КПП 3624004298\3624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   от   01 октября   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 №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213.6pt;mso-wrap-distance-left:9pt;mso-wrap-distance-right:9pt;mso-wrap-distance-top:0pt;mso-wrap-distance-bottom:0pt;margin-top:-0.8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4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2"/>
                      </w:tblGrid>
                      <w:tr>
                        <w:trPr>
                          <w:trHeight w:val="4272" w:hRule="atLeast"/>
                        </w:trPr>
                        <w:tc>
                          <w:tcPr>
                            <w:tcW w:w="4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ВЕТ НАРОДНЫХ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ГОРЕНСКОГО ГОРОДСКОГО ПОСЕЛЕНИЯ ПОДГОР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РОНЕЖ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96560, Воронежская обл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дгоренский р-н п.г.т. Подгоренский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л. Первомайская, 60 тел. 2-38-07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ГРН 1063627009698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\КПП 3624004298\3624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   от   01 октября  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 №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78435</wp:posOffset>
                </wp:positionV>
                <wp:extent cx="2736850" cy="1855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185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у народных депутатов  Подгоренского муниципального  района Воронеж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146.1pt;mso-wrap-distance-left:9.05pt;mso-wrap-distance-right:9.05pt;mso-wrap-distance-top:0pt;mso-wrap-distance-bottom:0pt;margin-top:14.05pt;mso-position-vertical-relative:text;margin-left:26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вету народных депутатов  Подгоренского муниципального 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eastAsia="ar-SA"/>
        </w:rPr>
      </w:pPr>
      <w:r>
        <w:rPr/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е депутаты!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29 ноября 2010 года в   Федеральный закон от 06.10.2003 г. №131-ФЗ «Об общих принципах организации местного самоуправления в Российской Федерации», были внесены изменения, которые предусмотрели возможность исполнения администрацией муниципального района полномочий местной  администрации поселения являющегося административным центром муниципального района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Для реализации данных положений  в Устав Подгоренского городского поселения были  внесены изменения и дополнения,   изменяющие структуру органов местного самоуправления Подгоренского городского поселения, которые вступили в силу после истечения срока полномочий представительного органа принявшего данное решение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01 октября 2015 г. состоялась внеочередная сессия Совета народных депутатов Подгоренского городского поселения Подгоренского муниципального района Воронежской области,  на которой было принято решение Совета народных депутатов Подгоренского городского поселения № 4 от 01.10.2015 г. «О начале процедуры  передачи исполнения полномочий администрации Подгоренского городского поселения Подгоренского муниципального района Воронежской области администрацией Подгоренского муниципального района Воронежской  области», и утвердив состав рабочей группы о подготовке порядка и сроков передачи исполнения полномочий администрации Подгоренского городского поселения администрацией Подгоренского муниципального района, в следующем составе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Леонов Александр Анатольевич - глава Подгоренского городского поселения, председатель рабочей группы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рабочей группы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юсарева Людмила Васильевна  -  депутат Совета народных депутатов  Подгоренского городского поселения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ляров Сергей Александрович – депутат Совета народных депутатов  Подгоренского городского поселения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льбакина Елена Владимировна - главный бухгалтер администрации Подгоренского городского поселения (по согласованию)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льбакина Ирина Викторовна - старший инспектор по юридическим вопросам администрации Подгоренского городского поселения (по согласованию).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Также на внеочередной сессии было принято решение № 5 от 01.10.2015 года   «Об обращении  Совета народных депутатов Подгоренского городского поселения к Совету народных депутатов Подгоренского муниципального района о начале процедуры передачи исполнения полномочий администрации Подгоренского городского поселения администрацией Подгоренского муниципального района», в котором  Совет народных депутатов поручил   Главе Подгоренского городского поселения обратиться к Совету народных депутатов Подгоренского муниципального          района   начать  процедуру  передачи исполнения полномочий администрации Подгоренского городского поселения администрацией Подгоренского муниципального района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оответствии с принятыми решениями, прошу рассмотреть вопрос    о начале процедуры передачи исполнения полномочий администрации поселения администрацией муниципального район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Подгоренского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городского поселения                                                           А.А. 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3:00Z</dcterms:created>
  <dc:creator>Пользователь</dc:creator>
  <dc:description/>
  <cp:keywords/>
  <dc:language>en-US</dc:language>
  <cp:lastModifiedBy>admin</cp:lastModifiedBy>
  <cp:lastPrinted>2015-06-23T10:23:00Z</cp:lastPrinted>
  <dcterms:modified xsi:type="dcterms:W3CDTF">2015-10-02T10:34:00Z</dcterms:modified>
  <cp:revision>30</cp:revision>
  <dc:subject/>
  <dc:title/>
</cp:coreProperties>
</file>