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8" w:leader="none"/>
        </w:tabs>
        <w:spacing w:lineRule="auto" w:line="276"/>
        <w:rPr>
          <w:b/>
          <w:b/>
        </w:rPr>
      </w:pPr>
      <w:r>
        <w:rPr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от 22 декабря  2015 года №  37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b/>
        </w:rPr>
        <w:t xml:space="preserve">п.г.т. Подгоренский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«Об  исполнении бюджета Подгоренского</w:t>
      </w:r>
    </w:p>
    <w:p>
      <w:pPr>
        <w:pStyle w:val="Normal"/>
        <w:spacing w:lineRule="auto" w:line="276"/>
        <w:rPr/>
      </w:pPr>
      <w:r>
        <w:rPr/>
        <w:t>городского поселения Подгоренского</w:t>
      </w:r>
    </w:p>
    <w:p>
      <w:pPr>
        <w:pStyle w:val="Normal"/>
        <w:spacing w:lineRule="auto" w:line="276"/>
        <w:rPr/>
      </w:pPr>
      <w:r>
        <w:rPr/>
        <w:t>муниципального района Воронежской области</w:t>
      </w:r>
    </w:p>
    <w:p>
      <w:pPr>
        <w:pStyle w:val="Normal"/>
        <w:spacing w:lineRule="auto" w:line="276"/>
        <w:rPr/>
      </w:pPr>
      <w:r>
        <w:rPr/>
        <w:t>За 9 месяцев  2015 год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Бюджет  Подгоренского городского поселения Подгоренского муниципального района Воронежской области   за  9 месяцев   2015года исполнен по доходам в сумме 36 418 895,69 рублей, или 73,0 %  к уточненному плану на год  и  расходам в сумме 33 214 056,08 рублей или 51,4 %  к уточненному плану на год. Профицит по исполнению бюджета  составил  3 204 839,61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Поступление доходов за 9 месяцев  2015 года 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91,7 %, они получены в сумме 33 411 037,02 рублей.  Наибольший удельный вес  в структуре собственных доходов составляют поступления единого сельскохозяйственного налога в сумме 9 443 579,19 рублей, что составляет 28,3 % собственных доходов. Земельный  налог  поступил в сумме   8 618 570,17 рублей, т. е. 25,8 % собственных доходов или 23,7 % к общему объему доходов. Налог на имущество физических лиц составил 697 403,53 рублей, или 2,1 % от собственных доходов. Поступление налога на доходы физических лиц за 9 месяцев 2015 год составило 7 008 692,98 рублей  – 21,0 % от собственных доходов или 19,3 % общего объема доход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Доходы от уплаты акцизов по подакцизным товарам , производимым на территории РФ поступили в сумме 1 100 145,03 рублей, что составляет 3,02 % от доходной части бюдже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Доходы от использования имущества, находящегося в муниципальной собственности составляют 3 349 360,05  рублей – это 10,0 % собственных доходов или 9,2 % общего объема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Доходы от продажи материальных и нематериальных активов, доходы от  реализации имущества составляют  2 702 979,37 рублей – это 8,1 %  собственных доходов.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Штрафные санкции в возмещение ущерба составили 23 779,41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Прочие неналоговые доходы составили   - 466 527,29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Безвозмездные поступления от других бюджетов бюджетной системы  составили 8,2 % доходной части бюджета или 3 007 858,67  рублей, в т.ч.: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 </w:t>
      </w:r>
      <w:r>
        <w:rPr/>
        <w:t>Дотации бюджетам поселений на выравнивание бюджетной обеспеченности -926 280,0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 </w:t>
      </w:r>
      <w:r>
        <w:rPr/>
        <w:t>Субсидии бюджетам поселений – 1 751 278,67,00 рублей;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300300,00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  <w:t xml:space="preserve">               </w:t>
      </w:r>
      <w:r>
        <w:rPr/>
        <w:t>Прочие безвозмездные поступления в бюджеты поселений- 30 000,00 рублей.</w:t>
      </w:r>
    </w:p>
    <w:p>
      <w:pPr>
        <w:pStyle w:val="Normal"/>
        <w:tabs>
          <w:tab w:val="clear" w:pos="708"/>
          <w:tab w:val="left" w:pos="90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 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5год (приложение № 2 к настоящему решению)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282 691,25  рублей или 74,4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104 «Органы управления» составили 6 338 069,35 рублей- 67,4 % 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113 «Другие общегосударственные вопросы» составили 754 675,15 рублей- 77,1 % к уточненн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203 «ВУС» составили 225 869,81 рублей -75,2 % к уточненному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Расходы по разделу 0309 «Защита населения  и территории от ЧС природного и техногенного характера, гражданская оборона»  составили 14 608 ,87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409 «Дорожное хозяйство» составили 378 425,11 рублей – 41,9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412 «Другие вопросы в области национальной экономики» составили  1 780 830,80 рублей- 30,3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1 619 147,44 рублей- 46,2 % к уточненному плану на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19 380 628,68 рублей  - 49,3 %  к уточненному плану на год, в.т.ч.: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Уличное освещение-                              3 032 965,15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Содержание автомобильных дорог –  4 049 972,77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Озеленение                                     -      1 629 478,67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Организация и содержание мест</w:t>
      </w:r>
    </w:p>
    <w:p>
      <w:pPr>
        <w:pStyle w:val="Normal"/>
        <w:tabs>
          <w:tab w:val="clear" w:pos="708"/>
          <w:tab w:val="left" w:pos="1440" w:leader="none"/>
          <w:tab w:val="center" w:pos="4535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массового захоронения</w:t>
        <w:tab/>
        <w:t xml:space="preserve">                   -         579 493,26 рублей;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Благоустройство территории              - 8 478 578,01 руб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Обеспечение сохранности и ремонт</w:t>
      </w:r>
    </w:p>
    <w:p>
      <w:pPr>
        <w:pStyle w:val="Normal"/>
        <w:tabs>
          <w:tab w:val="clear" w:pos="708"/>
          <w:tab w:val="left" w:pos="1440" w:leader="none"/>
          <w:tab w:val="left" w:pos="5046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военно-мемориальных объектов</w:t>
        <w:tab/>
        <w:t>- 1 466 937,63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Благоустройство дворовых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spacing w:lineRule="auto" w:line="276"/>
        <w:jc w:val="both"/>
        <w:rPr/>
      </w:pPr>
      <w:r>
        <w:rPr/>
        <w:t xml:space="preserve">                  </w:t>
      </w:r>
      <w:r>
        <w:rPr/>
        <w:t>территорий</w:t>
        <w:tab/>
        <w:t>- 143 203,19 рублей.</w:t>
      </w:r>
    </w:p>
    <w:p>
      <w:pPr>
        <w:pStyle w:val="Normal"/>
        <w:tabs>
          <w:tab w:val="clear" w:pos="708"/>
          <w:tab w:val="left" w:pos="1440" w:leader="none"/>
          <w:tab w:val="left" w:pos="514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на социальную политику составили 137 073,05 рублей – 73,2 % к годовому плану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Расходы по разделу «Культура» составили 1 704 928,00 рублей – 75,9 % к годовому плану.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>Расходы по разделу «Обслуживание государственного внутреннего и муниципального долга – 629,42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1.03.2014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  <w:t>1.    Утвердить решение об исполнении бюджета Подгоренского городского поселения за  9 месяцев  2015 года по доходам в сумме 36 418 895,69 рублей и расходам в сумме 33 214 056,08 руб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.   Обнародовать настоящее решение в соответствии с законодательство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Подгоренского</w:t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>городского поселения                                                                                         А.А. Ле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5"/>
        <w:gridCol w:w="156"/>
        <w:gridCol w:w="2155"/>
        <w:gridCol w:w="1105"/>
        <w:gridCol w:w="3237"/>
        <w:gridCol w:w="732"/>
        <w:gridCol w:w="142"/>
        <w:gridCol w:w="1418"/>
      </w:tblGrid>
      <w:tr>
        <w:trPr>
          <w:trHeight w:val="182" w:hRule="atLeast"/>
        </w:trPr>
        <w:tc>
          <w:tcPr>
            <w:tcW w:w="6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4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229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Совета народных депутатов </w:t>
            </w:r>
          </w:p>
        </w:tc>
      </w:tr>
      <w:tr>
        <w:trPr>
          <w:trHeight w:val="182" w:hRule="atLeast"/>
        </w:trPr>
        <w:tc>
          <w:tcPr>
            <w:tcW w:w="6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>Подгоренского городского поселения Подгоренского</w:t>
            </w:r>
          </w:p>
        </w:tc>
      </w:tr>
      <w:tr>
        <w:trPr>
          <w:trHeight w:val="182" w:hRule="atLeast"/>
        </w:trPr>
        <w:tc>
          <w:tcPr>
            <w:tcW w:w="6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муниципального района Воронежской области</w:t>
            </w:r>
          </w:p>
        </w:tc>
      </w:tr>
      <w:tr>
        <w:trPr>
          <w:trHeight w:val="182" w:hRule="atLeast"/>
        </w:trPr>
        <w:tc>
          <w:tcPr>
            <w:tcW w:w="6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4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 xml:space="preserve">от  22 декабря 2015 года № </w:t>
            </w:r>
          </w:p>
        </w:tc>
        <w:tc>
          <w:tcPr>
            <w:tcW w:w="229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82" w:hRule="atLeast"/>
        </w:trPr>
        <w:tc>
          <w:tcPr>
            <w:tcW w:w="6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"Об исполнении бюджета за  9 месяцев 2015 года"</w:t>
            </w:r>
          </w:p>
        </w:tc>
      </w:tr>
      <w:tr>
        <w:trPr>
          <w:trHeight w:val="1012" w:hRule="atLeast"/>
        </w:trPr>
        <w:tc>
          <w:tcPr>
            <w:tcW w:w="9640" w:type="dxa"/>
            <w:gridSpan w:val="8"/>
            <w:tcBorders/>
            <w:shd w:fill="FFFFFF" w:val="clear"/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ЫЙ ОТЧЕТ ОБ ИСПОЛНЕНИИ БЮДЖЕТА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отчет на 01.10.2014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ренское городское поселение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ста / № строк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 17 Городские и сельские поселения Исполнено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8  50  00000  00  0000  0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418 895,69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0  00000  00  0000  0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411 037,02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0000  00  0000  0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8 692,98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00  01  0000  11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008 692,98</w:t>
            </w:r>
          </w:p>
        </w:tc>
      </w:tr>
      <w:tr>
        <w:trPr>
          <w:trHeight w:val="52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10  01  0000  11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925 797,60</w:t>
            </w:r>
          </w:p>
        </w:tc>
      </w:tr>
      <w:tr>
        <w:trPr>
          <w:trHeight w:val="78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1  02020  01  0000  11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089,76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30  01  0000  11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984,42</w:t>
            </w:r>
          </w:p>
        </w:tc>
      </w:tr>
      <w:tr>
        <w:trPr>
          <w:trHeight w:val="78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40  01  0000  11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 821,20</w:t>
            </w:r>
          </w:p>
        </w:tc>
      </w:tr>
      <w:tr>
        <w:trPr>
          <w:trHeight w:val="28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3  000000  00  0000  0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0 145,03</w:t>
            </w:r>
          </w:p>
        </w:tc>
      </w:tr>
      <w:tr>
        <w:trPr>
          <w:trHeight w:val="44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3  020000  00  0000  0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0 145,03</w:t>
            </w:r>
          </w:p>
        </w:tc>
      </w:tr>
      <w:tr>
        <w:trPr>
          <w:trHeight w:val="45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3  02230  01  0000  11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 567,84</w:t>
            </w:r>
          </w:p>
        </w:tc>
      </w:tr>
      <w:tr>
        <w:trPr>
          <w:trHeight w:val="93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3  02240  01  0000  11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253,57</w:t>
            </w:r>
          </w:p>
        </w:tc>
      </w:tr>
      <w:tr>
        <w:trPr>
          <w:trHeight w:val="51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3  02250  01  0000  11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Ф , зачисляемые в консолидированные бюджеты субъектов РФ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7 509,04</w:t>
            </w:r>
          </w:p>
        </w:tc>
      </w:tr>
      <w:tr>
        <w:trPr>
          <w:trHeight w:val="67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3  02260  01  0000  11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Ф , зачисляемые в консолидированные бюджеты субъектов РФ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5 185,42</w:t>
            </w:r>
          </w:p>
        </w:tc>
      </w:tr>
      <w:tr>
        <w:trPr>
          <w:trHeight w:val="21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0000  00  0000  0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43 579,19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3000  01  0000  11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43 579,19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3010  01  0000  11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43 579,19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3020  01  0000  110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6  00000  00  0000  00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315 973,70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1000  00  0000  11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7 403,53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1030  13  0000  11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7 403,53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2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00  00  0000  11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618 570,17</w:t>
            </w:r>
          </w:p>
        </w:tc>
      </w:tr>
      <w:tr>
        <w:trPr>
          <w:trHeight w:val="23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2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30  00  0000  11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42 294,0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2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06  06033  13  0000  11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842 294,00</w:t>
            </w:r>
          </w:p>
        </w:tc>
      </w:tr>
      <w:tr>
        <w:trPr>
          <w:trHeight w:val="36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2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40  00  0000  11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76 276,1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43  13  0000  11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76 276,17</w:t>
            </w:r>
          </w:p>
        </w:tc>
      </w:tr>
      <w:tr>
        <w:trPr>
          <w:trHeight w:val="24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8  00000  00  0000  00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6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8  04020  01  0000  110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2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0000  00  0000  00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00  00  0000  11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6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0  00  0000  11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6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3  13  0000  110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6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0000  00  0000  00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49 360,05</w:t>
            </w:r>
          </w:p>
        </w:tc>
      </w:tr>
      <w:tr>
        <w:trPr>
          <w:trHeight w:val="65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1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00  00  0000  12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43 737,67</w:t>
            </w:r>
          </w:p>
        </w:tc>
      </w:tr>
      <w:tr>
        <w:trPr>
          <w:trHeight w:val="52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2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13  00  0000  12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92 879,28</w:t>
            </w:r>
          </w:p>
        </w:tc>
      </w:tr>
      <w:tr>
        <w:trPr>
          <w:trHeight w:val="52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2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13  13  0000  12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92 879,28</w:t>
            </w:r>
          </w:p>
        </w:tc>
      </w:tr>
      <w:tr>
        <w:trPr>
          <w:trHeight w:val="69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20  00  0000  12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 772,47</w:t>
            </w:r>
          </w:p>
        </w:tc>
      </w:tr>
      <w:tr>
        <w:trPr>
          <w:trHeight w:val="79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25  13  0000  12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 772,47</w:t>
            </w:r>
          </w:p>
        </w:tc>
      </w:tr>
      <w:tr>
        <w:trPr>
          <w:trHeight w:val="5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4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30  00  0000  12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4 085,92</w:t>
            </w:r>
          </w:p>
        </w:tc>
      </w:tr>
      <w:tr>
        <w:trPr>
          <w:trHeight w:val="5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4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11  05035  13  0000  12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4 085,92</w:t>
            </w:r>
          </w:p>
        </w:tc>
      </w:tr>
      <w:tr>
        <w:trPr>
          <w:trHeight w:val="52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8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11  09000  00  0000  12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622,38</w:t>
            </w:r>
          </w:p>
        </w:tc>
      </w:tr>
      <w:tr>
        <w:trPr>
          <w:trHeight w:val="52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9040  00  0000  12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622,38</w:t>
            </w:r>
          </w:p>
        </w:tc>
      </w:tr>
      <w:tr>
        <w:trPr>
          <w:trHeight w:val="52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1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9045  13  0000  12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622,38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9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3  00000  00  0000  00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2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13  02000  00  0000  13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4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3  02990  00  0000  13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5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3  02995  13  0000  13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5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0000  00  0000  00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02 979,37</w:t>
            </w:r>
          </w:p>
        </w:tc>
      </w:tr>
      <w:tr>
        <w:trPr>
          <w:trHeight w:val="52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6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2000  00  0000  00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15 358,60</w:t>
            </w:r>
          </w:p>
        </w:tc>
      </w:tr>
      <w:tr>
        <w:trPr>
          <w:trHeight w:val="65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0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2050  13  0000  41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15 358,60</w:t>
            </w:r>
          </w:p>
        </w:tc>
      </w:tr>
      <w:tr>
        <w:trPr>
          <w:trHeight w:val="65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14  02053  13  0000  41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15 358,60</w:t>
            </w:r>
          </w:p>
        </w:tc>
      </w:tr>
      <w:tr>
        <w:trPr>
          <w:trHeight w:val="39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5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00  00  0000  43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 620,7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5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10  00  0000  43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 620,7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6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14  06013  13 0000  43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 620,77</w:t>
            </w:r>
          </w:p>
        </w:tc>
      </w:tr>
      <w:tr>
        <w:trPr>
          <w:trHeight w:val="5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1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00000  00  0000  00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3 779,41</w:t>
            </w:r>
          </w:p>
        </w:tc>
      </w:tr>
      <w:tr>
        <w:trPr>
          <w:trHeight w:val="56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33000  00  0000 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79,41</w:t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33050  13  0000 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79,41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4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90000  00  0000 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4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90050  13  0000  14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0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7  00000  00  0000  00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6 527,29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7  01000  00  0000  18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7  01000  00  0000  18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2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7  05000  00  0000  18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6 527,29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1  17  05050  13  0000  18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6 527,29</w:t>
            </w:r>
          </w:p>
        </w:tc>
      </w:tr>
      <w:tr>
        <w:trPr>
          <w:trHeight w:val="5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6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0  00000  00  0000  00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7 858,67</w:t>
            </w:r>
          </w:p>
        </w:tc>
      </w:tr>
      <w:tr>
        <w:trPr>
          <w:trHeight w:val="76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1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0000  00  0000  00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77 858,67</w:t>
            </w:r>
          </w:p>
        </w:tc>
      </w:tr>
      <w:tr>
        <w:trPr>
          <w:trHeight w:val="1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1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0  00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6 280,00</w:t>
            </w:r>
          </w:p>
        </w:tc>
      </w:tr>
      <w:tr>
        <w:trPr>
          <w:trHeight w:val="5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1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00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6 280,00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1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13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6 280,00</w:t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2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9  00  0000  15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2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9  13  0000  151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14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00  00  0000  15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51 278,6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77  00  0000  15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в объекты кап.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2  02  02077  13  0000  151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в объекты кап.строительства</w:t>
            </w:r>
          </w:p>
        </w:tc>
      </w:tr>
      <w:tr>
        <w:trPr>
          <w:trHeight w:val="67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88  00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на обеспечение мероприятий по капитальному ремонту многоквартирных домов, переселения граждан из аварийных жилых фон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88  13  0000  151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на обеспечение мероприятий по капитальному ремонту многоквартирных домов, переселения граждан из аварийных жилых фондов</w:t>
            </w:r>
          </w:p>
        </w:tc>
      </w:tr>
      <w:tr>
        <w:trPr>
          <w:trHeight w:val="68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89  00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ам на обеспечение мероприятий по капитальному ремонту многоквартирных домов, переселения граждан из аварийных жилых фондов за счет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89  100  0000  151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на обеспечение мероприятий по капитальному ремонту многоквартирных домов, переселения граждан из аварийных жилых фондов за счет средств бюджета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1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999  00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51 278,67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2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999  13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51 278,67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52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00  00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 300,0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9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00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 300,00</w:t>
            </w:r>
          </w:p>
        </w:tc>
      </w:tr>
      <w:tr>
        <w:trPr>
          <w:trHeight w:val="2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9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13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 300,00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97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2  02  04000  00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00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4012  00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00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2  02  04012  13 0000  151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12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4999  00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1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4999  13  0000  151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4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7  00000  00  0000  18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43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 2  07  05000  13 0000  18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43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7  05030  13  0000  180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7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19  00000  00  0000  151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43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19  05000  10  0000  151</w:t>
            </w:r>
          </w:p>
        </w:tc>
        <w:tc>
          <w:tcPr>
            <w:tcW w:w="55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1" w:hRule="atLeast"/>
        </w:trPr>
        <w:tc>
          <w:tcPr>
            <w:tcW w:w="96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лава Подгоренск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родского   поселения                                                                                          Леонов А.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4"/>
        <w:gridCol w:w="1155"/>
        <w:gridCol w:w="559"/>
        <w:gridCol w:w="105"/>
        <w:gridCol w:w="1029"/>
        <w:gridCol w:w="567"/>
        <w:gridCol w:w="425"/>
        <w:gridCol w:w="425"/>
        <w:gridCol w:w="1560"/>
      </w:tblGrid>
      <w:tr>
        <w:trPr>
          <w:trHeight w:val="262" w:hRule="atLeast"/>
        </w:trPr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gridSpan w:val="8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ренского город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рен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2 декабря 2015года № 37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исполнении бюджета за 9 месяцев 2015 года</w:t>
            </w:r>
            <w:r>
              <w:rPr>
                <w:color w:val="000000"/>
              </w:rPr>
              <w:t>"</w:t>
            </w:r>
          </w:p>
        </w:tc>
      </w:tr>
      <w:tr>
        <w:trPr>
          <w:trHeight w:val="262" w:hRule="atLeast"/>
        </w:trPr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36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</w:t>
            </w:r>
            <w:r>
              <w:rPr>
                <w:b/>
                <w:bCs/>
                <w:color w:val="000000"/>
              </w:rPr>
              <w:t>Исполнение расходной части за 9 месяцев 2015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2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2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</w:tc>
      </w:tr>
      <w:tr>
        <w:trPr>
          <w:trHeight w:val="214" w:hRule="atLeast"/>
        </w:trPr>
        <w:tc>
          <w:tcPr>
            <w:tcW w:w="62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2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Подгоренского городского поселения Подгоренского муниципального района Воронежской области "Программа 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214 056,08</w:t>
            </w:r>
          </w:p>
        </w:tc>
      </w:tr>
      <w:tr>
        <w:trPr>
          <w:trHeight w:val="437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здание условий для обеспечения качественными услугами ЖКХ населению Подгоренского городского поселения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999 776,12</w:t>
            </w:r>
          </w:p>
        </w:tc>
      </w:tr>
      <w:tr>
        <w:trPr>
          <w:trHeight w:val="1298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благоустройство дворовых территорий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7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уличное освещение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7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2 450,00</w:t>
            </w:r>
          </w:p>
        </w:tc>
      </w:tr>
      <w:tr>
        <w:trPr>
          <w:trHeight w:val="412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рганизации уличного освещ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70 515,15</w:t>
            </w:r>
          </w:p>
        </w:tc>
      </w:tr>
      <w:tr>
        <w:trPr>
          <w:trHeight w:val="1263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рганизации  содержания автомобильных дорог и инженерных сооружений на них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49 972,77</w:t>
            </w:r>
          </w:p>
        </w:tc>
      </w:tr>
      <w:tr>
        <w:trPr>
          <w:trHeight w:val="55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рганизации озеленения в поселении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9 478,67</w:t>
            </w:r>
          </w:p>
        </w:tc>
      </w:tr>
      <w:tr>
        <w:trPr>
          <w:trHeight w:val="133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рганизации и содержания  мест захоронения в поселении в рамках 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9 493,26</w:t>
            </w:r>
          </w:p>
        </w:tc>
      </w:tr>
      <w:tr>
        <w:trPr>
          <w:trHeight w:val="968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рганизации и содержания  мест захоронения в поселении в рамках 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рганизации прочих мероприятий по  благоустройству территории посел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78 578,01</w:t>
            </w:r>
          </w:p>
        </w:tc>
      </w:tr>
      <w:tr>
        <w:trPr>
          <w:trHeight w:val="1218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рганизации , услуг по содержанию сетей водоснабж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500,00</w:t>
            </w:r>
          </w:p>
        </w:tc>
      </w:tr>
      <w:tr>
        <w:trPr>
          <w:trHeight w:val="778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рганизации , услуг по содержанию сетей водоснабж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рганизации , услуг по содержанию сетей теплоснабж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рганизации , услуг по содержанию сетей теплоснабж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Субсидии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 000,00</w:t>
            </w:r>
          </w:p>
        </w:tc>
      </w:tr>
      <w:tr>
        <w:trPr>
          <w:trHeight w:val="55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рганизации , услуг по содержанию муниципального имущества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 647,44</w:t>
            </w:r>
          </w:p>
        </w:tc>
      </w:tr>
      <w:tr>
        <w:trPr>
          <w:trHeight w:val="28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обеспечение сохранности и ремонт военно-мемориальных объектов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6 937,63</w:t>
            </w:r>
          </w:p>
        </w:tc>
      </w:tr>
      <w:tr>
        <w:trPr>
          <w:trHeight w:val="27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мероприятий по   благоустройству придомовых территорий посел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203,19</w:t>
            </w:r>
          </w:p>
        </w:tc>
      </w:tr>
      <w:tr>
        <w:trPr>
          <w:trHeight w:val="6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мероприятий по капитальному ремонту многоквартирных домов за счет средств бюджетов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Субсидии некоммерческим организациям (за исключением государственных учрежден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9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71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мероприятий по переселению граждан из аварийного жилищного фонда за счет средств бюджетов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Субсидии некоммерческим организациям (за исключением государственных учреждений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97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 Развитие социальной инфраструктуры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59 255,91</w:t>
            </w:r>
          </w:p>
        </w:tc>
      </w:tr>
      <w:tr>
        <w:trPr>
          <w:trHeight w:val="1085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 благоустройство мест массового отдыха населения городского поселения за счет средств из резервного фонда правительства ВО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2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4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9 799,00</w:t>
            </w:r>
          </w:p>
        </w:tc>
      </w:tr>
      <w:tr>
        <w:trPr>
          <w:trHeight w:val="123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оформление имущества в муниципальную собственность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90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90,00</w:t>
            </w:r>
          </w:p>
        </w:tc>
      </w:tr>
      <w:tr>
        <w:trPr>
          <w:trHeight w:val="133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межевание земельных участков  в муниципальную собственность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90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220,00</w:t>
            </w:r>
          </w:p>
        </w:tc>
      </w:tr>
      <w:tr>
        <w:trPr>
          <w:trHeight w:val="6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 развитию градостроительной деятельности за счет средств бюджета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7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 развитию градостроительной деятельности за счет средств бюджета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9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366,00</w:t>
            </w:r>
          </w:p>
        </w:tc>
      </w:tr>
      <w:tr>
        <w:trPr>
          <w:trHeight w:val="6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благоустройство мест массового отдыха населения городских и сельских поселений Воронежской области в рамках подпрограммы «Развитие социальной инфраструктуры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7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6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 благоустройство мест массового отдыха населения городского поселения 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 000,00</w:t>
            </w:r>
          </w:p>
        </w:tc>
      </w:tr>
      <w:tr>
        <w:trPr>
          <w:trHeight w:val="101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 благоустройство мест массового отдыха населения городского поселения 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9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5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 развитию градостроительной деятельности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90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55,80</w:t>
            </w:r>
          </w:p>
        </w:tc>
      </w:tr>
      <w:tr>
        <w:trPr>
          <w:trHeight w:val="265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в рамках подпрограммы "Развитие социальной инфраструктуры"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9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425,11</w:t>
            </w:r>
          </w:p>
        </w:tc>
      </w:tr>
      <w:tr>
        <w:trPr>
          <w:trHeight w:val="476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одпрограмма "Организация защиты населения и территории Подгоренского городского поселения от чрезвычайных ситуаций. Обеспечение пожарной безопасности людей на объектах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08,87</w:t>
            </w:r>
          </w:p>
        </w:tc>
      </w:tr>
      <w:tr>
        <w:trPr>
          <w:trHeight w:val="407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сфере  защиты населения от чрезвычайных ситуаций и пожаров  в рамках подпрограммы "Организация защиты населения и территории Подгоренского городского поселения от чрезвычайных ситуаций. Обеспечение пожарной безопасности людей на объектах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90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08,87</w:t>
            </w:r>
          </w:p>
        </w:tc>
      </w:tr>
      <w:tr>
        <w:trPr>
          <w:trHeight w:val="55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Финансовое обеспечение переданных полномочий и исполнение полномочий по осуществлению первичного воинского учета, на территории где отсутствуют военные комиссариаты"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0852,81</w:t>
            </w:r>
          </w:p>
        </w:tc>
      </w:tr>
      <w:tr>
        <w:trPr>
          <w:trHeight w:val="131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Межбюджетные трансферты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04 928,00</w:t>
            </w:r>
          </w:p>
        </w:tc>
      </w:tr>
      <w:tr>
        <w:trPr>
          <w:trHeight w:val="1957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 598,81</w:t>
            </w:r>
          </w:p>
        </w:tc>
      </w:tr>
      <w:tr>
        <w:trPr>
          <w:trHeight w:val="1031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1,00</w:t>
            </w:r>
          </w:p>
        </w:tc>
      </w:tr>
      <w:tr>
        <w:trPr>
          <w:trHeight w:val="1121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Межбюджетные трансферты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9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 055,00</w:t>
            </w:r>
          </w:p>
        </w:tc>
      </w:tr>
      <w:tr>
        <w:trPr>
          <w:trHeight w:val="41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циальная поддержка граждан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 073,05</w:t>
            </w:r>
          </w:p>
        </w:tc>
      </w:tr>
      <w:tr>
        <w:trPr>
          <w:trHeight w:val="832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в рамках  подпрограммы "Социальная поддержка граждан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Социальное обеспечение и иные выплаты населению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9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 073,05</w:t>
            </w:r>
          </w:p>
        </w:tc>
      </w:tr>
      <w:tr>
        <w:trPr>
          <w:trHeight w:val="6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 в рамках  подпрограммы "Социальная поддержка граждан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Социальное обеспечение и иные выплаты населению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9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12 489,32</w:t>
            </w:r>
          </w:p>
        </w:tc>
      </w:tr>
      <w:tr>
        <w:trPr>
          <w:trHeight w:val="55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ранты победителю ежегодного публичного конкурса»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7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празднования памятных дат поселения в рамках подпрограммы "Обеспечение реализации муниципальной программ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98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 620,15</w:t>
            </w:r>
          </w:p>
        </w:tc>
      </w:tr>
      <w:tr>
        <w:trPr>
          <w:trHeight w:val="84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 691,25</w:t>
            </w:r>
          </w:p>
        </w:tc>
      </w:tr>
      <w:tr>
        <w:trPr>
          <w:trHeight w:val="549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Иные бюджетные ассигновани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9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4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9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93 140,67</w:t>
            </w:r>
          </w:p>
        </w:tc>
      </w:tr>
      <w:tr>
        <w:trPr>
          <w:trHeight w:val="839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9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3 255,88</w:t>
            </w:r>
          </w:p>
        </w:tc>
      </w:tr>
      <w:tr>
        <w:trPr>
          <w:trHeight w:val="1011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Иные бюджетные ассигнова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9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704,96</w:t>
            </w:r>
          </w:p>
        </w:tc>
      </w:tr>
      <w:tr>
        <w:trPr>
          <w:trHeight w:val="55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 поселения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9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 967,84</w:t>
            </w:r>
          </w:p>
        </w:tc>
      </w:tr>
      <w:tr>
        <w:trPr>
          <w:trHeight w:val="166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избирательной комиссии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Специальные расхо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479,15</w:t>
            </w:r>
          </w:p>
        </w:tc>
      </w:tr>
      <w:tr>
        <w:trPr>
          <w:trHeight w:val="751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дгоренского городского поселения на оказание адресной помощи социальной помощи отдельным категориям граждан в рамках подпрограммы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Резервные средств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9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в рамках подпрограммы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Резервные средства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90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21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Обслуживание государственного дол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йской Федерации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97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,42</w:t>
            </w:r>
          </w:p>
        </w:tc>
      </w:tr>
      <w:tr>
        <w:trPr>
          <w:trHeight w:val="214" w:hRule="atLeast"/>
        </w:trPr>
        <w:tc>
          <w:tcPr>
            <w:tcW w:w="62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034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Подгоренск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родского поселения                                                                                               А.А. Ле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1</cp:lastModifiedBy>
  <cp:lastPrinted>2015-12-23T09:20:00Z</cp:lastPrinted>
  <dcterms:modified xsi:type="dcterms:W3CDTF">2015-12-23T06:24:00Z</dcterms:modified>
  <cp:revision>101</cp:revision>
  <dc:subject/>
  <dc:title>СОВЕТ  НАРОДНЫХ  ДЕПУТАТОВ</dc:title>
</cp:coreProperties>
</file>