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8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от 27 февраля  2015 года № 343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п.г.т. Подгоренский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Об  исполнении бюджета Подгоренского</w:t>
      </w:r>
    </w:p>
    <w:p>
      <w:pPr>
        <w:pStyle w:val="Normal"/>
        <w:rPr/>
      </w:pPr>
      <w:r>
        <w:rPr/>
        <w:t>городского поселения Подгоренского</w:t>
      </w:r>
    </w:p>
    <w:p>
      <w:pPr>
        <w:pStyle w:val="Normal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  <w:t>за 2014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</w:t>
      </w:r>
      <w:r>
        <w:rPr/>
        <w:t>Бюджет  Подгоренского городского поселения Подгоренского муниципального района Воронежской области   за  период  2014 года исполнен по доходам в сумме 60 357 096,44 рублей, или 100%  к уточненному плану на год  и  расходам в сумме 62 030 284,04 рублей или 99,4 %  к уточненному плану на год. Дефицит по исполнению бюджета  составил  1 673 187,6 рублей, источники финансирования отражены в приложении № 1 к настоящему решению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</w:t>
      </w:r>
      <w:r>
        <w:rPr/>
        <w:t>Поступление доходов за 2014год в бюджет Подгоренского городского поселения отражено в приложении №2 к настоящему решению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Собственные доходы в структуре доходной части бюджета поселения занимают 73,1 %, они получены в сумме 44 114 161,56 рублей.  Наибольший удельный вес  в структуре собственных доходов составляют доходы от поступлений земельного  налога  в сумме  15 301 485,9 рублей., т. е. 34,5 % собственных доходов или 25,3 % к общему объему доходов. Единый сельскохозяйственный налог поступил в сумме 1 534 056,50 рублей, что составляет 3,5 % собственных доходов. Налог на имущество физических лиц составил 990 140,69 рублей, что составляет 2,2 % собственных доходов Поступление налога на доходы физических лиц 2014 год составило 10 338 562,97 рублей  – 23,4 % от собственных доходов или 17,1 % общего объема доходов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</w:t>
      </w:r>
      <w:r>
        <w:rPr/>
        <w:t>Доходы от уплаты акцизов по подакцизным товарам , производимым на территории РФ поступили в сумме 1 932 824,96 рублей, что составляет 3,2 % от доходной части бюджет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</w:t>
      </w:r>
      <w:r>
        <w:rPr/>
        <w:t>Поступления земельного налога по обязательствам, возникшим до 1 января 2006 года, мобилизуемый на территориях поселений – (- 178,79) рубле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</w:t>
      </w:r>
      <w:r>
        <w:rPr/>
        <w:t>Доходы от использования имущества, находящегося в муниципальной собственности составляют 5 445 609,96 рублей – что составляет 12,3 % собственных доходов или 9,0 % общего объема доходов.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</w:t>
      </w:r>
      <w:r>
        <w:rPr/>
        <w:t>Доходы от продажи материальных и нематериальных активов, доходы от  реализации имущества составляют  1 493 556,54 рублей – это 3,4 %  собственных доходов или 2,5 % общего объема доходов.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</w:t>
      </w:r>
      <w:r>
        <w:rPr/>
        <w:t>Штрафные санкции в возмещение ущерба составили 15000,0 рублей.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</w:t>
      </w:r>
      <w:r>
        <w:rPr/>
        <w:t>Прочие неналоговые доходы составили 7 063 102,83 рублей.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</w:t>
      </w:r>
      <w:r>
        <w:rPr/>
        <w:t>Безвозмездные поступления от других бюджетов бюджетной системы  составили 26,9  % доходной части бюджета или 16 242 934,88  рублей, в т.ч.: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 </w:t>
      </w:r>
      <w:r>
        <w:rPr/>
        <w:t>Дотации бюджетам поселений на выравнивание бюджетной обеспеченности -1 180 000 рублей;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</w:t>
      </w:r>
      <w:r>
        <w:rPr/>
        <w:t>Дотации бюджетам поселений на поощрение достижения наилучших показателей деятельности органов местного самоуправления – 590 000 рублей;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</w:t>
      </w:r>
      <w:r>
        <w:rPr/>
        <w:t>Субсидии бюджетам поселений на бюджетные инвестиции в объекты капитального строительства – 11 792 000,64 рублей;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 </w:t>
      </w:r>
      <w:r>
        <w:rPr/>
        <w:t xml:space="preserve">Прочие субсидии бюджетам поселений поступили в сумме 1 785 053,24 рублей, в том числе: 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-601701,0 рублей на финансирование оплаты уличного освещения, 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>-1 183 352,24 рублей на благоустройство дворовых территорий.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 </w:t>
      </w:r>
      <w:r>
        <w:rPr/>
        <w:t>Субвенции бюджетам на осуществление первичного воинского учета на территориях, где отсутствуют военные комиссариаты, поступили в сумме 439 800,00 рублей;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 </w:t>
      </w:r>
      <w:r>
        <w:rPr/>
        <w:t xml:space="preserve">Прочие безвозмездные поступления в бюджеты поселений поступили в сумме 355 000,0 рублей 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</w:t>
      </w:r>
      <w:r>
        <w:rPr/>
        <w:t>В первоочередном порядке финансировались защищенные статьи расходов -это выплата заработной платы, начисления на заработную плату и коммунальные услуг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</w:t>
      </w:r>
      <w:r>
        <w:rPr/>
        <w:t>Расходование средств бюджета производилась по целевому назначению в соответствии с запланированным объемом бюджетных ассигнований. Распределение расходов местного бюджета по разделам, подразделам целевым статьям расходов, видам расходов функциональной классификации расходов РФ на 2014год (приложение № 3 к настоящему решению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 xml:space="preserve">Расходы по разделу 0103 «Органы представительной власти»  составили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376 891,08  рублей или 100,0 % 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104 «Органы управления» составили 11 478 185,28 рублей- 98,6% 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113 «Другие общегосударственные вопросы» составили 952 829,44 рублей- 100 %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203 «ВУС» составили 439 800,00 рублей -100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309 «Национальная безопасность и правоохранительная деятельность» составили 14 608,87 рублей – 100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409 «Дорожное хозяйство) составили 1 741 236,89 рублей – 90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412 «Другие вопросы в области национальной экономики» составили 19 873 339,51 рублей- 100 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501 «Жилищное хозяйство» составили 100 353,76 рублей- 100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502 «Коммунальное хозяйство»  составили 2 155 000 рублей – 100 %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 по разделу 0503 «Благоустройство» составили 21 401 581,79 рублей -100%  к уточненному плану на год, в.т.ч.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Уличное освещение-                               3 204 164,08  рублей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Содержание автомобильных дорог –    4 768 977,09  рублей;</w:t>
      </w:r>
    </w:p>
    <w:p>
      <w:pPr>
        <w:pStyle w:val="Normal"/>
        <w:tabs>
          <w:tab w:val="clear" w:pos="708"/>
          <w:tab w:val="left" w:pos="1440" w:leader="none"/>
          <w:tab w:val="left" w:pos="5247" w:leader="none"/>
        </w:tabs>
        <w:jc w:val="both"/>
        <w:rPr/>
      </w:pPr>
      <w:r>
        <w:rPr/>
        <w:t xml:space="preserve">                  </w:t>
      </w:r>
      <w:r>
        <w:rPr/>
        <w:t>Озеленение-                                             1 946 652,00  рублей;</w:t>
      </w:r>
    </w:p>
    <w:p>
      <w:pPr>
        <w:pStyle w:val="Normal"/>
        <w:tabs>
          <w:tab w:val="clear" w:pos="708"/>
          <w:tab w:val="left" w:pos="1440" w:leader="none"/>
          <w:tab w:val="left" w:pos="5146" w:leader="none"/>
        </w:tabs>
        <w:jc w:val="both"/>
        <w:rPr/>
      </w:pPr>
      <w:r>
        <w:rPr/>
        <w:t xml:space="preserve">                  </w:t>
      </w:r>
      <w:r>
        <w:rPr/>
        <w:t>Содержание мест захоронений-               648 775,00  рублей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</w:t>
      </w:r>
      <w:r>
        <w:rPr/>
        <w:t>Благоустройство территории-                9 518 177,80 рублей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</w:t>
      </w:r>
      <w:r>
        <w:rPr/>
        <w:t>Благоустройство дворовых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</w:t>
      </w:r>
      <w:r>
        <w:rPr/>
        <w:t xml:space="preserve">территорий -                                             1 314 835,82 рублей.  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 xml:space="preserve">Расходы  по разделу 0505 «Прочие мероприятия в области жилищно-коммунального хозяйства» составили 1 474 630,0  рублей -100 %  к уточненному плану на год 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на социальную политику составили 145 975,32 рублей – 100 % к годов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 xml:space="preserve">Расходы по разделу «Культура» составили 1 868 350,0 рублей – 100  % к годовому плану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06.02.2003 года №131-ФЗ «Об общих принципах организации местного самоуправления в Российской Федерации, Уставом Подгоренского городского поселения от 26.05.2005 года, Положения о бюджетном процессе  в Подгоренском городском поселении  от 31.03.2014года  Совет народных депутатов  Подгоренского городского поселения Подгоре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. Утвердить проект решение об исполнении бюджета Подгоренского городского поселения за 2014 год по доходам в сумме 60 357 096,44 рублей и расходам в сумме  62 030 284,04 рубле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2. Главе Подгоренского городского поселения Неваленому А.Н. назначить публичные слушания по исполнению бюджет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3.Обнародовать настоящее решение в соответствии с законодательство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Глава Подгоренского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А.Н. Неваленый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06:00Z</dcterms:created>
  <dc:creator>Еврокомп</dc:creator>
  <dc:description/>
  <cp:keywords/>
  <dc:language>en-US</dc:language>
  <cp:lastModifiedBy>admin</cp:lastModifiedBy>
  <cp:lastPrinted>2015-03-03T10:13:00Z</cp:lastPrinted>
  <dcterms:modified xsi:type="dcterms:W3CDTF">2015-03-03T07:13:00Z</dcterms:modified>
  <cp:revision>91</cp:revision>
  <dc:subject/>
  <dc:title>СОВЕТ  НАРОДНЫХ  ДЕПУТАТОВ</dc:title>
</cp:coreProperties>
</file>