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29 апреля 2015 года № 353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квартал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1 квартал 2015года исполнен по доходам в сумме 16 707 610,18 рублей, или 45 %  к уточненному плану на год  и  расходам в сумме 6 393 964,39 рублей или 17,2 %  к уточненному плану на год. Профицит по исполнению бюджета  составил  10 313 645,79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Поступление доходов за 1 квартал 2015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6,3 %, они получены в сумме 16 098 550,18 рублей.  Наибольший удельный вес  в структуре собственных доходов составляют поступления единого сельскохозяйственного налога в сумме 9 441 593,00 рублей, что составляет 58,6 % собственных доходов. Земельный  налог  поступил в сумме   2 847 540,13 рублей., т. е. 17,6 % собственных доходов или 17,0 % к общему объему доходов. Налог на имущество физических лиц составил 19 696,87 рублей. Поступление налога на доходы физических лиц за 1 квартал 2015 год составило 1 972 423,26 рублей  – 12,2 % от собственных доходов или 11,8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ходы от уплаты акцизов по подакцизным товарам , производимым на территории РФ поступили в сумме 405 655,13 рублей, что составляет 2,4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1 137 279,04 рублей – это 7,0 % собственных доходов или 6,8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138 065,36 рублей – это 0,9 %  собственных доходов или 0,8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1000,0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Прочие неналоговые доходы составили   135 297,39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3,6 % доходной части бюджета или 609 060,00  рублей, в т.ч.: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308 760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00300,0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5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83 239,62  рублей или 21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1 901 955,03 рублей- 19,9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57 688,20 рублей- 5,9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203 «ВУС» составили 72 377,52 рублей -21,7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78 425,11 рублей – 41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1 253 519,00 рублей- 28,1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02 500,00 рублей- 6,8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 913 249,39 рублей  - 12,0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Уличное освещение-                             796 315,52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Содержание автомобильных дорог –  526 252,54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jc w:val="both"/>
        <w:rPr/>
      </w:pPr>
      <w:r>
        <w:rPr/>
        <w:t xml:space="preserve">                  </w:t>
      </w:r>
      <w:r>
        <w:rPr/>
        <w:t>Благоустройство территории-             590 681,33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на социальную политику составили 8 210,52  рублей – 17,0 % к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622 800,00 рублей – 27,7 % к годовому план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1 квартал 2015 года по доходам в сумме 16 707 610,18 рублей и расходам в сумм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6 393 964,39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А.Н. Невале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80"/>
        <w:gridCol w:w="3420"/>
        <w:gridCol w:w="1516"/>
      </w:tblGrid>
      <w:tr>
        <w:trPr>
          <w:trHeight w:val="2534" w:hRule="atLeast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 Подгоре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 29   апреля 2015 года № 353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бюджета за 1 квартал 2015 года"</w:t>
            </w:r>
          </w:p>
        </w:tc>
      </w:tr>
      <w:tr>
        <w:trPr>
          <w:trHeight w:val="838" w:hRule="atLeast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ЫЙ ОТЧЕТ ОБ ИСПОЛНЕНИИ БЮДЖЕТА</w:t>
            </w:r>
          </w:p>
        </w:tc>
      </w:tr>
      <w:tr>
        <w:trPr>
          <w:trHeight w:val="255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отчет на 01.04.2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е городское посел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иста / № ст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 17 Городские и сельские поселения Исполне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07 610,18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98 550,18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2 423,26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2 423,26</w:t>
            </w:r>
          </w:p>
        </w:tc>
      </w:tr>
      <w:tr>
        <w:trPr>
          <w:trHeight w:val="10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69 554,24</w:t>
            </w:r>
          </w:p>
        </w:tc>
      </w:tr>
      <w:tr>
        <w:trPr>
          <w:trHeight w:val="16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70,62</w:t>
            </w:r>
          </w:p>
        </w:tc>
      </w:tr>
      <w:tr>
        <w:trPr>
          <w:trHeight w:val="21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8,40</w:t>
            </w:r>
          </w:p>
        </w:tc>
      </w:tr>
      <w:tr>
        <w:trPr>
          <w:trHeight w:val="8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 655,13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 655,13</w:t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осолидированные бюджеты субъектов 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144,88</w:t>
            </w:r>
          </w:p>
        </w:tc>
      </w:tr>
      <w:tr>
        <w:trPr>
          <w:trHeight w:val="13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осолидированные бюджеты субъектов 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73,51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377,72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 940,98</w:t>
            </w:r>
          </w:p>
        </w:tc>
      </w:tr>
      <w:tr>
        <w:trPr>
          <w:trHeight w:val="7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41 593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41 593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41 593,0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67 237,00</w:t>
            </w:r>
          </w:p>
        </w:tc>
      </w:tr>
      <w:tr>
        <w:trPr>
          <w:trHeight w:val="4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6,87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6,87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47 540,13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4 895,67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33  13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4 895,67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644,46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6  06043  13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644,46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8  04020  01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09  04053  10  0000 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7 279,04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4 886,54</w:t>
            </w:r>
          </w:p>
        </w:tc>
      </w:tr>
      <w:tr>
        <w:trPr>
          <w:trHeight w:val="10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3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540,2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540,20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0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72,47</w:t>
            </w:r>
          </w:p>
        </w:tc>
      </w:tr>
      <w:tr>
        <w:trPr>
          <w:trHeight w:val="11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25  13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72,47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573,87</w:t>
            </w:r>
          </w:p>
        </w:tc>
      </w:tr>
      <w:tr>
        <w:trPr>
          <w:trHeight w:val="10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5035  13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573,87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92,5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92,5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1  09045  13  0000 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92,5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000  00  0000 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0  00  0000 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3  02995  10  0000  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065,36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0  10  0000 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2053  10  0000  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065,36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065,36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4  06013  10  0000  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065,36</w:t>
            </w:r>
          </w:p>
        </w:tc>
      </w:tr>
      <w:tr>
        <w:trPr>
          <w:trHeight w:val="5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3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33050  10  0000 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6  90050  10  0000  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297,39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297,39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 17  05050  1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297,39</w:t>
            </w:r>
          </w:p>
        </w:tc>
      </w:tr>
      <w:tr>
        <w:trPr>
          <w:trHeight w:val="4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60,0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60,0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760,00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760,00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760,00</w:t>
            </w:r>
          </w:p>
        </w:tc>
      </w:tr>
      <w:tr>
        <w:trPr>
          <w:trHeight w:val="11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1009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77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8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089  1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300,00</w:t>
            </w:r>
          </w:p>
        </w:tc>
      </w:tr>
      <w:tr>
        <w:trPr>
          <w:trHeight w:val="5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300,0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300,00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00  1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7  05030  10  0000  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0000  0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2" w:hRule="atLeast"/>
        </w:trPr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дгоренского город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                                                                                  Неваленый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2"/>
        <w:gridCol w:w="679"/>
        <w:gridCol w:w="583"/>
        <w:gridCol w:w="502"/>
        <w:gridCol w:w="1017"/>
        <w:gridCol w:w="624"/>
        <w:gridCol w:w="1913"/>
      </w:tblGrid>
      <w:tr>
        <w:trPr>
          <w:trHeight w:val="2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2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ого городского поселен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1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т  29  апреля 2015г № 353    </w:t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бюджета за 1 квартал 2015 года"</w:t>
            </w:r>
          </w:p>
        </w:tc>
      </w:tr>
      <w:tr>
        <w:trPr>
          <w:trHeight w:val="288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расходной части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1 квартал 2015 года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лей)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93 964,39</w:t>
            </w:r>
          </w:p>
        </w:tc>
      </w:tr>
      <w:tr>
        <w:trPr>
          <w:trHeight w:val="936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дгоренского городского поселения Подгоренского муниципального района Воронежской области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3 964,39</w:t>
            </w:r>
          </w:p>
        </w:tc>
      </w:tr>
      <w:tr>
        <w:trPr>
          <w:trHeight w:val="2253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39,62</w:t>
            </w:r>
          </w:p>
        </w:tc>
      </w:tr>
      <w:tr>
        <w:trPr>
          <w:trHeight w:val="3101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3 880,93</w:t>
            </w:r>
          </w:p>
        </w:tc>
      </w:tr>
      <w:tr>
        <w:trPr>
          <w:trHeight w:val="842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704,82</w:t>
            </w:r>
          </w:p>
        </w:tc>
      </w:tr>
      <w:tr>
        <w:trPr>
          <w:trHeight w:val="700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органов власти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2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0,65</w:t>
            </w:r>
          </w:p>
        </w:tc>
      </w:tr>
      <w:tr>
        <w:trPr>
          <w:trHeight w:val="1757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2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128,63</w:t>
            </w:r>
          </w:p>
        </w:tc>
      </w:tr>
      <w:tr>
        <w:trPr>
          <w:trHeight w:val="2100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6 98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88,20</w:t>
            </w:r>
          </w:p>
        </w:tc>
      </w:tr>
      <w:tr>
        <w:trPr>
          <w:trHeight w:val="2820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 выполнения функций государственными органами,  казенными учреждениями,  органами управления государственны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51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77,52</w:t>
            </w:r>
          </w:p>
        </w:tc>
      </w:tr>
      <w:tr>
        <w:trPr>
          <w:trHeight w:val="1353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91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425,11</w:t>
            </w:r>
          </w:p>
        </w:tc>
      </w:tr>
      <w:tr>
        <w:trPr>
          <w:trHeight w:val="1761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40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799,00</w:t>
            </w:r>
          </w:p>
        </w:tc>
      </w:tr>
      <w:tr>
        <w:trPr>
          <w:trHeight w:val="133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90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1785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 межевание земельных участков для оформления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90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20,00</w:t>
            </w:r>
          </w:p>
        </w:tc>
      </w:tr>
      <w:tr>
        <w:trPr>
          <w:trHeight w:val="1448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рганизации услуг по содержанию сетей вод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90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00,00</w:t>
            </w:r>
          </w:p>
        </w:tc>
      </w:tr>
      <w:tr>
        <w:trPr>
          <w:trHeight w:val="2201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рганизации уличного освещ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9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315,52</w:t>
            </w:r>
          </w:p>
        </w:tc>
      </w:tr>
      <w:tr>
        <w:trPr>
          <w:trHeight w:val="1628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9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252,54</w:t>
            </w:r>
          </w:p>
        </w:tc>
      </w:tr>
      <w:tr>
        <w:trPr>
          <w:trHeight w:val="2376" w:hRule="atLeast"/>
        </w:trPr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9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681,33</w:t>
            </w:r>
          </w:p>
        </w:tc>
      </w:tr>
      <w:tr>
        <w:trPr>
          <w:trHeight w:val="2400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Иные межбюджетные трансферт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800,00</w:t>
            </w:r>
          </w:p>
        </w:tc>
      </w:tr>
      <w:tr>
        <w:trPr>
          <w:trHeight w:val="1874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90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0,52</w:t>
            </w:r>
          </w:p>
        </w:tc>
      </w:tr>
      <w:tr>
        <w:trPr>
          <w:trHeight w:val="214" w:hRule="atLeast"/>
        </w:trPr>
        <w:tc>
          <w:tcPr>
            <w:tcW w:w="43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660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одгоренск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Н.Невале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06:00Z</dcterms:created>
  <dc:creator>Еврокомп</dc:creator>
  <dc:description/>
  <cp:keywords/>
  <dc:language>en-US</dc:language>
  <cp:lastModifiedBy>Admin</cp:lastModifiedBy>
  <cp:lastPrinted>2015-05-05T09:11:00Z</cp:lastPrinted>
  <dcterms:modified xsi:type="dcterms:W3CDTF">2015-05-07T10:47:00Z</dcterms:modified>
  <cp:revision>82</cp:revision>
  <dc:subject/>
  <dc:title>СОВЕТ  НАРОДНЫХ  ДЕПУТАТОВ</dc:title>
</cp:coreProperties>
</file>