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ГОРЕ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ГОР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 25 августа 2015 года № 37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г.т. Подгорен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тверждении Положения о порядк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я льгот по налоговым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налоговым платежам, зачисляемым в бюдж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ренского город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ренс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еж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Бюджет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горенского городского поселения, Совет народных депутатов Подгоренского городского поселения Подгоренского муниципального района  </w:t>
      </w: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предоставления льгот по налоговым и неналоговым платежам, зачисляемым в бюджет Подгоренского городского поселения Подгоренского муниципального района Воронежской области, согласно приложению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Вестнике Подгоренского городского поселения и разместить на официальном сайте органов местного самоуправления  Подгоренского муниципального района Воронежской области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Настоящее решение вступает в силу с момента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Подгоре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                                                                           А.Н. Невале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28"/>
      <w:bookmarkStart w:id="3" w:name="Par28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Par33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ПРЕДОСТАВЛЕНИЯ ЛЬГОТ ПО НАЛОГОВ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НЕНАЛОГОВЫМ ПЛАТЕЖАМ, ЗАЧИСЛЯЕМЫМ В БЮДЖ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ГОРЕ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41"/>
      <w:bookmarkEnd w:id="5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ложение о порядке предоставления льгот по налоговым и неналоговым платежам, зачисляемым в бюджет Подгоренского городского поселения (далее - Положение), определяет условия и порядок предоставления льгот по налоговым и неналоговым платежам, зачисляемым в бюджет Подгоренского городского поселения, а также регламентирует порядок взаимодействия органов местного самоуправления Подгоренского городского поселения с юридическими и физическими лицами при предоставлении льгот, за исключением случаев, которые определены нормативными правовыми актами об установлении налогов и неналоговых платеж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Льготами по налоговым и неналоговым платежам признаются предоставляемые отдельным категориям налогоплательщиков, а также отдельным плательщикам (юридическим и физическим лицам) преимущества по сравнению с иными плательщиками налоговых (неналоговых) платежей, включая возможность не уплачивать налоговые (неналоговые) платежи и пени по неналоговым платежам либо уплачивать их в меньшем разме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Льготы по налоговым платежам предоставляются отдельным категориям налогоплательщиков и не могут носить индивидуального характер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Льготы по неналоговым платежам могут предоставляться как категориям плательщиков, так и отдельным плательщикам. Льготы по неналоговым платежам предоставляются исключительно в случаях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07.2006 № 135-ФЗ «О защите конкуренции», и при наличии предварительного согласия антимонопольного органа в письме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 налоговым и неналоговым платежам могут устанавливаться следующие льго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чное или полное освобождение от уплаты платеж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отсрочек (рассрочек) платеж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ание задолженности и пени по неналоговым платежа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Решение о предоставлении льгот по налоговым (неналоговым) платежам, зачисляемым в бюджет Подгоренского городского поселения, принимается Советом народных депутатов Подгоренского городского поселения с учетом рекомендаций по данному вопросу Комиссии по предоставлению льгот по налоговым и неналоговым платежам при администрации Подгоренского городского поселения Подгоренского муниципального рай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Сумма выпадающих доходов бюджета Подгоренского городского поселения, образующихся в результате предоставления льгот по налоговым (неналоговым) платежам, не должна превышать лимит предоставления льгот по налогам и сборам, а также иным неналоговым платежам, утвержденный решением Совета народных депутатов Подгоренского городского поселения о бюджете Подгоренского городского поселения на текущий финансовый год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6" w:name="Par54"/>
      <w:bookmarkEnd w:id="6"/>
      <w:r>
        <w:rPr>
          <w:rFonts w:cs="Times New Roman" w:ascii="Times New Roman" w:hAnsi="Times New Roman"/>
          <w:sz w:val="24"/>
          <w:szCs w:val="24"/>
        </w:rPr>
        <w:t>2. Комиссия по предоставлению льгот по налоговым и неналоговым платежам при администрации Подгоренского городского посел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омиссия по предоставлению льгот по налоговым и неналоговым платежам при администрации Подгоренского городского поселения (далее - Комиссия) является постоянно действующим коллегиальным органом, образованным в целях выработки и принятия решений по вопросам предоставления льгот плательщикам налоговых (неналоговых) платежей, зачисляемых в бюджет Подгоренского город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остав Комиссии утверждается постановлением администрации Подгоренского город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Комиссия в своей работе руководствуется нормативными правовыми актами Российской Федерации, Воронежской области и органов местного самоуправления Подгоренского городского поселения, а также настоящим Положе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сновной задачей Комиссии является рассмотрение обращений заявителей (юридических и физических лиц, обратившихся в Комиссию по вопросу предоставления льгот по налоговым и неналоговым платежам) и выработка предложений для  Совета народных депутатов Подгоренского городского поселения о предоставлении им льгот по налоговым (неналоговым) платежам.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Комиссия для осуществления возложенных на нее задач имеет право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в установленном порядке от предприятий и организаций всех форм собственности необходимую информацию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рекомендации о целесообразности предоставления льгот по налоговым (неналоговым) платежам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соблюдение условий, на которых были представлены льготы по налоговым (неналоговым) платежа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сновной формой работы Комиссии являются засед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Обращение заявителя подлежит обязательному рассмотрению на заседании Комиссии в срок не позднее трех месяцев со дня представления заявителем всех необходим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овестка дня заседания рассылается членам Комиссии за три рабочих дня до назначенной даты заседания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Заседание Комиссии считается правомочным в случае личного присутствия на нем не менее половины  её член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Председатель Комиссии, а в его отсутствие - заместитель председателя Комисс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 работой Комиссии, планирует его деятельность, проводит заседания, контролирует выполнение принятых реш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начает дату, время проведения и утверждает повестку дня заседаний Комисс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ает протоколы, выписки из протоколов заседаний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Секретарь Комиссии осуществляет организацию и координацию подготовки заседаний Комиссии, сбор и рассылку необходимых документов, а также подготовку информационно-аналитических записок по вопросу предоставления испрашиваемых льгот по налоговым (неналоговым) платежам по каждому заявителю (за исключением общественных организаций), обращения которых рассматриваются на заседании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Сбор документов, необходимых для рассмотрения Комиссией вопросов о предоставлении льгот по налоговым (неналоговым) платежам общественным организациям, и подготовка информационно-аналитических записок о предоставлении указанных льгот по каждому заявителю осуществляются управлением общественных и внешних связей администрации Подгоренского город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Комиссия принимает решения на основании представленных документов, касающихся рассматриваемых вопросов, с учетом замечаний и предложений членов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Решения на заседаниях Комиссии принимаются простым большинством голосов присутствующих членов Комиссии. При равенстве голосов решающим является голос председательствующег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В случае несогласия кого-либо из членов Комиссии с принятым решением он может выразить особое мнение, которое фиксируется в протоколе заседания Комисс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Решения Комиссии, принимаемые в рамках его компетенции, оформляются протоколом и носят рекомендательный характер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Выписки из протокола направляются заявителям в недельный срок со дня утверждения протокола соответствующего заседания Комисс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7" w:name="Par85"/>
      <w:bookmarkEnd w:id="7"/>
      <w:r>
        <w:rPr>
          <w:rFonts w:cs="Times New Roman" w:ascii="Times New Roman" w:hAnsi="Times New Roman"/>
          <w:sz w:val="24"/>
          <w:szCs w:val="24"/>
        </w:rPr>
        <w:t>3. Порядок предоставления льгот по налоговым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налоговым платежам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8" w:name="Par88"/>
      <w:bookmarkEnd w:id="8"/>
      <w:r>
        <w:rPr>
          <w:rFonts w:cs="Times New Roman" w:ascii="Times New Roman" w:hAnsi="Times New Roman"/>
          <w:sz w:val="24"/>
          <w:szCs w:val="24"/>
        </w:rPr>
        <w:t>3.1. Для принятия решений по вопросам о предоставлении льгот по налоговым (неналоговым) платежам, зачисляемым в бюджет Подгоренского городского поселения, на рассмотрение Комиссии заявителем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заявление на имя председателя Комиссии с обоснованием необходимости предоставления льготы, а также указанием вида, размера и периода предоставления данной льг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ая карточка заявителя по форме, утвержденной правовым актом администрации Подгоренского городского по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учредительных документов (для юридического лица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видетельства о внесении записи в Единый государственный реестр юридических лиц (для юридических лиц) или копия свидетельства о государственной регистрации (для индивидуальных предпринимателей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ухгалтерского баланса с приложениями за предыдущий год и за последний отчетный период текущего года с отметкой налогового органа (для юридических лиц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меты доходов и расходов на текущий год (для некоммерческих организаций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отчета об исполнении сметы доходов и расходов за предыдущий год (для некоммерческих организаций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говора, в соответствии с которым возникает обязанность уплаты неналогового платеж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рганизации с указанием среднесписочной численности, среднего уровня заработной платы работников и наличия (отсутствия) просроченной задолженности по заработной плате на 1-е число месяца, следующего за отчетным кварталом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доставления льготы по неналоговому платежу, зачисляемому в бюджет Подгоренского городского поселения, - расчет суммы выпадающих доходов бюджета Подгоренского городского поселения за период, на который испрашивается льгота, а также акт сверки расчетов или иной документ, отражающий состояние взаимных расчетов по данному платежу, за период с начала года до даты подачи письменного заявления в Комиссию, подтвержденные главным администратором доходов по соответствующему неналоговому платеж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9" w:name="Par102"/>
      <w:bookmarkEnd w:id="9"/>
      <w:r>
        <w:rPr>
          <w:rFonts w:cs="Times New Roman" w:ascii="Times New Roman" w:hAnsi="Times New Roman"/>
          <w:sz w:val="24"/>
          <w:szCs w:val="24"/>
        </w:rPr>
        <w:t xml:space="preserve">3.2. В случае обращения по вопросу предоставления льготы по неналоговому платежу, требующей согласия антимонопольного органа, заявитель дополнительно предоставляет в Комиссию документы, установленны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авой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"О защите конкуренции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0" w:name="Par103"/>
      <w:bookmarkEnd w:id="10"/>
      <w:r>
        <w:rPr>
          <w:rFonts w:cs="Times New Roman" w:ascii="Times New Roman" w:hAnsi="Times New Roman"/>
          <w:sz w:val="24"/>
          <w:szCs w:val="24"/>
        </w:rPr>
        <w:t>3.3. Комиссия рассматривает заявления о предоставлении льгот по налоговым (неналоговым) платежам, поданные заявителями в срок до 1 октября текущего финансового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бращение заявителя не подлежит рассмотрению на заседании Комиссии по следующим основания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представлены документы, указанные в </w:t>
      </w:r>
      <w:hyperlink w:anchor="Par8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102">
        <w:r>
          <w:rPr>
            <w:rStyle w:val="InternetLink"/>
            <w:rFonts w:cs="Times New Roman" w:ascii="Times New Roman" w:hAnsi="Times New Roman"/>
            <w:sz w:val="24"/>
            <w:szCs w:val="24"/>
          </w:rPr>
          <w:t>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а неполнота либо недостоверность информации, содержащейся в документах, представленных на Комиссию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ращение подано с нарушением срока, установленного </w:t>
      </w:r>
      <w:hyperlink w:anchor="Par10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 основании представленных заявителем документов осуществляется подготовка информационно-аналитической записки по вопросу предоставления испрашиваемых льгот по налоговым (неналоговым) платежам данному заявителю. Подготовка информационно-аналитической записки осуществляется в течение двух недель со дня представления заявителем всех необходим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 случае принятия Комиссией положительного решения по вопросу предоставления заявителю либо соответствующей категории плательщиков льгот по налоговым (неналоговым) платежам в течение двух недель со дня утверждения протокола заседания Комиссии администрация Подгоренского городского поселения осуществляет подготовку соответствующего проекта решения Совета народных депутатов Подгоренского городского поселения и в установленном порядке вносит его на рассмотрение Совета народных депутатов Подгоренского город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оект решения Совета народных депутатов о предоставлении льгот по налоговым (неналоговым) платежам в обязательном порядке должен содержать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категории плательщиков налога или наименование плательщика (категории плательщиков) неналогового платеж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налога или неналогового платежа, по которому предоставляется льгот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предоставляемой льготы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, на который предоставляется льгот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у, на которую предоставляется льгот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ение о предоставлении льготы в пределах лимита предоставления льгот по налогам и сборам для отдельных категорий физических лиц, предприятий и организаций Подгоренского городского поселения, а также иным неналоговым платежам для физических лиц, предприятий и организаций сельского поселения на текущий год, установленного решением Совета народных депутатов о бюджете Подгоренского городского поселения на текущи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Для предоставления льготы по неналоговому платежу в случаях, установленных Федеральным законом от 26.07.2006 года № 135-ФЗ «О защите конкуренции», в Совет народных депутатов Подгоренского городского поселения вместе с соответствующим проектом решения Совета народных депутатов направляется пакет документов, сформированный в соответствии с п. 3.2 настоящего Поло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Для получения согласия на предоставление льготы по неналоговому платежу в случаях, установленных Федеральным законом от 26.07.2006 года № 135-ФЗ «О защите конкуренции», копия проекта решения Совета народных депутатов и пакет документов, сформированный в соответствии с п. 3.2 настоящего Положения, направляются Советом народных депутатов в антимонополь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ри получении согласия антимонопольного органа на предоставление льготы по неналоговому платежу в случаях, установленных Федеральным законом от 26.07.2006 года № 135-ФЗ «О защите конкуренции», соответствующий проект решения Совета народных депутатов в установленном порядке рассматривается Советом народных депута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ри получении отказа антимонопольного органа в предоставлении льготы по неналоговому платежу в случаях, установленных Федеральным законом от 26.07.2006 года № 135-ФЗ «О защите конкуренции», вопрос о предоставлении данной льготы Советом народных депутатов не рассматрива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Порядок рассмотрения Экспертным советом вопросов о предоставлении отсрочек (рассрочек) по уплате неналоговых платежей, зачисляемых в бюджет Подгоренского городского поселения, устанавливается отдельным нормативным правовым актом администрации Подгоренского город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В случае принятия Комиссией отрицательного решения по вопросу предоставления заявителю либо соответствующей категории плательщиков льгот по налоговым (неналоговым) платежам повторные обращения заявителей по данным вопросам (в том числе заявителей, относящихся к данной категории налогоплательщиков - в случае принятия Комиссией отрицательного решения по вопросу предоставления льгот по налоговым платежам), поступившие в течение финансового года, Комиссией не рассматриваю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Независимо от решения, принятого Комиссией, вопрос о предоставлении заявителю либо соответствующей категории плательщиков льгот по налоговым (неналоговым) платежам может быть рассмотрен Советом народных депутатов Подгоренского городского поселения. В этом случае проект решения Совета народных депутатов по данному вопросу вносится субъектами правотворческой инициативы в Совете народных депутатов в порядке, определенном Уставом Подгоренского городского поселения Подгоренского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В случае принятия Советом народных депутатов решения об отказе в предоставлении заявителю либо соответствующей категории плательщиков льгот по налоговым (неналоговым) платежам повторные обращения заявителей по данным вопросам (в том числе заявителей, относящихся к соответствующей категории налогоплательщиков - в случае принятия Советом народных депутатов решения об отказе в предоставлении данной категории плательщиков льгот по налоговым платежам), поступившие в течение финансового года, Советом народных депутатов не рассматривают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ьзованием предоставленных льгот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троль за использованием предоставленных налоговых льгот осуществляют налоговые органы по месту нахождения организации или по месту жительства физ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нтроль за использованием предоставленных льгот по неналоговым платежам осуществляют главные администраторы доходов по соответствующим неналоговым платежам в бюджет Подгоренского город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513D6850C736002143F134C440723E55069F8B8D995B99864E70E2AD033C3E5FE32F55UBe2N" TargetMode="External"/><Relationship Id="rId3" Type="http://schemas.openxmlformats.org/officeDocument/2006/relationships/hyperlink" Target="consultantplus://offline/ref=1F513D6850C736002143F134C440723E5506958B8E985B99864E70E2AD033C3E5FE32F51B7CBUDe0N" TargetMode="External"/><Relationship Id="rId4" Type="http://schemas.openxmlformats.org/officeDocument/2006/relationships/hyperlink" Target="consultantplus://offline/ref=1F513D6850C736002143F134C440723E5506918989935B99864E70E2AD033C3E5FE32F51B4CFD5E3UCe0N" TargetMode="External"/><Relationship Id="rId5" Type="http://schemas.openxmlformats.org/officeDocument/2006/relationships/hyperlink" Target="consultantplus://offline/ref=1F513D6850C736002143EF39D22C2D3B550AC8868A9859CEDC112BBFFA0A366918AC7613F0C2D5E5C9E1D3UAeDN" TargetMode="External"/><Relationship Id="rId6" Type="http://schemas.openxmlformats.org/officeDocument/2006/relationships/hyperlink" Target="consultantplus://offline/ref=1F513D6850C736002143F134C440723E550697898B995B99864E70E2ADU0e3N" TargetMode="External"/><Relationship Id="rId7" Type="http://schemas.openxmlformats.org/officeDocument/2006/relationships/hyperlink" Target="consultantplus://offline/ref=1F513D6850C736002143F134C440723E550697898B995B99864E70E2AD033C3E5FE32F59UBe4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59:00Z</dcterms:created>
  <dc:creator>Hamalainen</dc:creator>
  <dc:description/>
  <cp:keywords/>
  <dc:language>en-US</dc:language>
  <cp:lastModifiedBy>Admin</cp:lastModifiedBy>
  <cp:lastPrinted>2015-09-02T10:06:00Z</cp:lastPrinted>
  <dcterms:modified xsi:type="dcterms:W3CDTF">2015-09-02T07:08:00Z</dcterms:modified>
  <cp:revision>9</cp:revision>
  <dc:subject/>
  <dc:title/>
</cp:coreProperties>
</file>