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  <w:br/>
        <w:t>ПОДГОРЕНСКОГО МУНИЦИПАЛЬНОГО РАЙОНА</w:t>
        <w:br/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от  11 ноября  2015 г. №  29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>от 26 декабря 2014 года № 330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>на 2015 год и плановый период 2016 и 2017 годов»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15год , и  в соответствии со ст.9,11,15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 Внести в решение  Совета народных депутатов  Подгоренского городского поселения от 26 декабря 2014года  № 330 «О бюджете  Подгоренского городского поселения Подгоренского муниципального района Воронежской области на 2015 год и плановый период 2016  и 2017 годов» (в редакции решение Совета народных депутатов Подгоренского городского поселения   от 29.04.2015г № 354),  (далее решение)   следующие изменения  и дополнени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1. В статье 1 реш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в подпункте 1 пункта 1 статьи 1 цифру «49 915 131 рублей » заменить на                                            цифру «48 903 267  рублей». цифру «1 568 400 рублей» заменить на                                            цифру «3 933 780,0  рублей»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в подпункте 2 пункта 1 статьи 1 цифру «64 635 458,02 рублей» заменить на цифру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 xml:space="preserve">« </w:t>
      </w:r>
      <w:r>
        <w:rPr>
          <w:color w:val="000000"/>
        </w:rPr>
        <w:t>63 623 594,02  рублей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.1.Приложения решения № 5 «Ведомственная структура расходов Подгоренского городского поселения на 2015 год»,  № 7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15 год, </w:t>
      </w:r>
      <w:r>
        <w:rPr>
          <w:b/>
          <w:color w:val="000000"/>
        </w:rPr>
        <w:t xml:space="preserve"> </w:t>
      </w:r>
      <w:r>
        <w:rPr>
          <w:color w:val="000000"/>
        </w:rPr>
        <w:t>№9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15 год»,  изложить в новой редакции согласно приложениям № 1-3  к настоящему решению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</w:t>
      </w:r>
      <w:r>
        <w:rPr/>
        <w:t xml:space="preserve">2.    </w:t>
      </w:r>
      <w:r>
        <w:rPr>
          <w:color w:val="000000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Подгорен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Пользователь</dc:creator>
  <dc:description/>
  <cp:keywords/>
  <dc:language>en-US</dc:language>
  <cp:lastModifiedBy>1</cp:lastModifiedBy>
  <cp:lastPrinted>2015-11-13T09:04:00Z</cp:lastPrinted>
  <dcterms:modified xsi:type="dcterms:W3CDTF">2015-11-13T06:04:00Z</dcterms:modified>
  <cp:revision>92</cp:revision>
  <dc:subject/>
  <dc:title>Совет народных депутатов                             </dc:title>
</cp:coreProperties>
</file>