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СОВЕТ НАРОДНЫХ ДЕПУТАТОВ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ПОДГОРЕНСКОГО ГОРОДСКОГО ПОСЕЛЕНИЯ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ПОДГОРЕНСКОГО МУНИЦИПАЛЬНОГО РАЙОНА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ВОРОНЕЖСКОЙ ОБЛАСТИ</w:t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>РЕШЕНИЕ</w:t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от 18 июня  2015 года   № 36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г.т. Подгоренский </w:t>
      </w:r>
    </w:p>
    <w:p>
      <w:pPr>
        <w:pStyle w:val="Normal"/>
        <w:spacing w:lineRule="auto" w:line="240" w:before="0" w:after="0"/>
        <w:ind w:right="3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рганизации и</w:t>
      </w:r>
    </w:p>
    <w:p>
      <w:pPr>
        <w:pStyle w:val="Normal"/>
        <w:spacing w:lineRule="auto" w:line="240" w:before="0" w:after="0"/>
        <w:ind w:right="341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 территориального общественного самоуправления  в Подгоренском городском поселении Подгорен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3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4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еализации положе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131-ФЗ от 06.10.2003 года «Об общих принципах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горенского городского поселения Подгоренского муниципального района, Совет народных депутатов Подгорен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б организации и осуществлении территориального общественного самоуправления  в Подгоренском городском поселении Подгоренского муниципального района Воронежской области (приложение)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0" w:after="0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Настоящее решение вступает в силу  после 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ава  Подгорен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Н. Невале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3"/>
        <w:spacing w:before="0" w:after="0"/>
        <w:ind w:left="4860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к решению Совета народных депутатов Подгоренского городского поселения Подгоренского муниципального района</w:t>
      </w:r>
    </w:p>
    <w:p>
      <w:pPr>
        <w:pStyle w:val="Style13"/>
        <w:spacing w:before="0" w:after="0"/>
        <w:ind w:left="4860" w:hanging="0"/>
        <w:jc w:val="center"/>
        <w:rPr>
          <w:sz w:val="28"/>
          <w:szCs w:val="28"/>
          <w:u w:val="single"/>
        </w:rPr>
      </w:pPr>
      <w:r>
        <w:rPr>
          <w:sz w:val="22"/>
          <w:szCs w:val="22"/>
        </w:rPr>
        <w:t>от «18 » июня  2015 года</w:t>
      </w:r>
      <w:r>
        <w:rPr>
          <w:sz w:val="28"/>
          <w:szCs w:val="28"/>
        </w:rPr>
        <w:t xml:space="preserve"> </w:t>
      </w:r>
      <w:r>
        <w:rPr/>
        <w:t>№3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дгоренском городском  поселении Подгорен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Правовые и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Подгоренского городского поселения Подгоренского муниципального района Воронежской области (далее – Подгоренское городское  поселение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риториальное общественное самоуправление (далее - ТОС) осуществляется непосредственно населением путем проведения собраний (конференций) граждан, а также через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принципами организации ТОС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, самостоятельность и ответственность в принятии и реализации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олеизъявление граждан на собраниях (сходах), конференциях; выборность и подконтрольность органов и уполномоченных выборных лиц ТОС членам территориального со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е участие членов территориального сообщества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интересов членов территориального сообщества и членов местного сообщества муниципального образования, не участвующих в ТОС, уважение их прав и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ь и учет общественного м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вовую основу ТОС в Подгоренском городском поселении составляю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вропейская Хартия местного самоуправления от 15.10.1985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9.05.1995 №82-ФЗ «Об общественных объединениях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2.01.1996 №7-ФЗ «О некоммерческих организация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Подгоренского городского 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Полож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т народных депутатов и администрация Подгоренского городского поселения содействуют деятельности органов ТОС, взаимодействуют с н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ятельности уполномоченных лиц и органов ТОС определяется на собраниях граждан (конференциях) самостоя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, избирать и быть избранным в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а Подгоренского городского  поселения, депутаты Совета народных депутатов Подгоренского городского поселения вправе участвовать (или направлять своих представителей для участия) в собраниях и конференциях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гистрацию избранных органов ТОС, ведение реестра ТОС осуществляет администрация Подгоренского город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я собраний (конференций) граждан, выбранных органов ТОС носят рекомендательный характер для членов ТОС и органов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ения собраний (конференций) ТОС оформляются протоколом (приложение №1, №2, №3, №4) и являются обязательными для избранных ими органов и уполномоченных лиц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збрание уполномоченных лиц и органов ТОС оформляется протоколом, копия которого направляется в администрацию Подгоренского городского  поселения для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иды участия граждан в осуществлени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могут принимать участие в осуществлении ТОС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раний и конференций гражда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различных мероприятий: субботников, воскресников, практической помощи поселковым службам в благоустройстве и озеленении, содействии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х мероприятий, проводимых на территории конкретного ТОС и направленных на улучшение ситуации в сфере обустройства, укрепление правопорядка, взаимодействие с Советом народных депутатов и администрацией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избрание и работу органов ТОС: домовых комитетов - в многоквартирных домах, уличных комитетов - в частном секторе, комитетов ТОС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раницы территории, на которой осуществляетс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С может осуществляться в пределах следующих территорий проживания гражда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ъезд многоквартирного жилого дом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ногоквартирный жилой д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уппа жилых до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ой микрорайо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ий населенный пункт, не являющийся поселени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территории прожив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Границы территории, на которой осуществляется ТОС (далее - территория осуществления ТОС), устанавливаются решением Совета народных депутатов Подгоренского городского поселения по представлению населения, проживающего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ицы территории осуществления ТОС устанавливаются при обязательном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ницы территории ТОС не могут выходить за пределы территории Подгоренского городского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существляется ТОС, как правило, должна составлять единую территор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рритории, занятые земельными участками, закрепленными в установленном порядке за предприятиями, учреждениями и организациями, не входят в состав территории, на которой действует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рритория, на которой размещены спортивные и детские площадки, остаются в общем пользовании ж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Учреждение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ждение ТОС осуществляется на учредительном собрании (конференции) граждан, имеющих место жительства на территории, где предполагается осуществлять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ю учредительного собрания (конференции)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ициативная группа принимает решение о проведении учредительного собрания или конференции в зависимости от численности граждан, постоянно или преимущественно проживающих на данно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жителей менее 500 человек проводится собрание граждан, более 500 человек - конференц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инициативы создания ТОС на соответствующей территории инициативная группа собирает подписи не менее чем 5% жителей, имеющих место жительства на территории, на которой предполагается создание и осуществление ТОС. При сборе подписей заполняются подписные листы (приложение №5) с указанием фамилии, имени, отчества гражданина и его места жительства. На каждом подписном листе содержится фамилия, имя, отчество гражданина (члена инициативной группы), осуществлявшего сбор подписей, и проставляется его подпись, дата сбора подпис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ициативная группа письменно обращается в Совет народных депутатов Подгоренского городского поселения с предложением установить границы территории ТОС (приложение №6). При этом прилагаются решение инициативной группы о проведении учредительного собрания (конференции), подписанное всеми членами инициативной группы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вет народных депутатов Подгоренского городского поселения в                  30-дневный срок со дня поступления заявления от инициативной группы устанавливает границы территории ТОС и выдает инициативной группе копию решения об утверждении границ ТОС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предложения инициативной группы требованиям настоящего Положения и/или отсутствия документов, установленных настоящей статьей, направляет инициативной группе письменный аргументированны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завершения процесса установления территориальных границ деятельности инициативная групп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извещает граждан, проживающих на соответствующей территории, Совет народных депутатов, а также администрацию поселения о дате, месте и времени проведения учредительного собрания (конференции) (приложение №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збрание представителей (делегатов) на конферен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собрания (конференции) и голосование на н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повестки собрания (конференции)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обеспечивает для граждан, проживающих на территории ТОС, возможность ознакомиться с проектом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регистрацию жителей или их представителей, прибывших на собрание (конференцию) (приложение №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2/3 избранных на собрании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лосование на собрании (конференции) осуществляется откры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стники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редительное собрание (конференция) принимает решение об организации и осуществлении на данной территории ТОС, дает ему наименование, определяет структуру органов ТОС, утверждает устав ТОС, избирает органы ТОС. Данное решение принимается большинством голосов участников собрания (конференции) и оформляются протоко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рганы местного самоуправления  Подгоренского городского поселения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 Устав ТОС, порядок его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в ТОС утверждается учредительным собранием или конференцией граждан в порядке, предусмотренном настоящим Положением. Устав ТОС подлежит регистрации в администрации Подгоренского городского  поселения. Если ТОС в соответствии с его уставом является юридическим лицом, устав ТОС подлежит регистрации также в порядке, определенном федеральным законодательством для регистрации уставов юридически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 считается учрежденным с момента регистрации устава ТОС администрацией Подгоренского городского 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уставе ТОС устанавли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но осуществляе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, формы и основные направления деятельност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формирования, прекращения полномочий, права и обязанности, срок полномочий орган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нятия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обретения имущества и формирования финансовых средств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кращения осуществления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ие в устав ТОС изменений и дополнений осуществляется в том же порядке, что и принятие устава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 ТОС представляется на регистрацию в течение 10 дней с момента его утверждения собранием (конференцией) граждан, проживающих на территории ТОС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Для регистрации устава территориального общественного самоуправления избранный руководитель органа ТОС или представитель  территориального общественного самоуправления, уполномоченный, в соответствии с решением учредительного собрания (конференции) граждан, осуществлять регистрацию устава в администрации Подгоренского городского  поселения представляет в регистрирующий орган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имя главы администрации Подгоренского городского поселения с просьбой зарегистрировать устав ТОС (приложение №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конференции), иметь пронумерованные страницы, -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длежаще заверенную копию решения Совета народных депутатов Подгоренского городского  поселения об утверждении границ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учредительного собрания (конференции) жителей территории в границах, утвержденных Советом народных депутатов Подгоренского городского 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оведения конференции - протоколы собраний по выдвижению делег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егистрация территориального общественного самоуправления производится в течение 30 дней со дня получения регистрирующим органом документов, указанных в пункте 5 настоящей статьи. При регистрации заявителю выдается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, которое подписывается главой администрации Подгоренского городского  поселения (приложение № 10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гистрации ТОС может быть отказа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устава ТОС требованиям законодательства или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, предусмотренных пунктом 5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каз в регистрации устава ТОС может быть обжалован в с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заявителю выдается </w:t>
      </w:r>
      <w:hyperlink w:anchor="Par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(приложение № 11). При регистрации изменений и дополнений в регистрирующий орган пред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става ТОС в новой редакции регистрирующему органу представляются подлинники зарегистрированного ранее устава ТОС, изменения и дополнения, а также свидетельство о регистрации и свидетельства о регистрации изменений и дополнений в уста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Государственная регистраци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С в соответствии с его уставом может являться юридическим лицом и подлежит государственной регистрации (помимо регистрации устава в администрации Подгоренского городского поселения)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Ведение реестра уставов ТОС. Внесение в реестр записи о регистрации уставов ТОС, вносимых в них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естр уставов ТОС (далее - реестр) - документ, содержащий необходимые систематизированные сведения о зарегистрированных уставах ТОС, внесенных в них изменениях, прошедших рег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ведется администрацией Подгоренского городского  поселения в журнале прошнурованном, пронумерованном и скрепленном подписью главы администрации поселения и печатью (приложение №1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ем для внесения в реестр сведений об уставе ТОС либо изменениях в нем является принятое решение главы администрации Подгоренского городского поселения о регистрации устава ТОС, вносимых в него измен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оответствующим постановлением о регистрации устава ТОС, вносимых в него изменений главой администрации поселения подписывается свидетельство о регистрации устава ТОС (свидетельство о регистрации изменений в устав ТОС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ле внесения записи в реестр на титульных листах обоих экземпляров устава либо вносимых в него изменений ставится отметка о регистрации путем проставления в правом 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одгорен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торой экземпляр зарегистрированного устава ТОС (зарегистрированных изменений в устав) и сопроводительные документы к нему, а также решение администрации Подгоренского городского поселения о регистрации устава, изменений в устав хранятся в администрации Подгорен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Исключение устава ТОС из ре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ОС исключается из реестра в случае упразднения органов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анием для исключения устава ТОС из реестра является решение главы администрации Подгоренского городского поселения об исключении устава ТОС из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ечение трех дней с даты принятия решения об исключении устава ТОС из реестра производится соответствующая запись в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сведений, содержащихся в реест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одержащиеся в реестре сведения об уставе ТОС предоставляются по запросам (заявлениям) в ви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и из реест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и об отсутствии запрашиваем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ведения, содержащиеся в реестре, предоставляются не позднее 30 дней со дня получения администрацией поселения соответствующего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рган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уктуру органов ТОС в соответствии с его уставом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ние (конференция) участников ТОС - высший орган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й орган ТОС - Комитет ТОС,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исполнительного органа ТОС (председатель ТОС) - избирается собранием (конференцией) участников ТОС либо исполнительным органом ТОС либо нанимается на конкурсной основе по контрак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о-ревизионный орган (Контрольно-ревизионная комиссия либо ревизор) ТОС -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рганы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числе жителей, проживающих на территории ТОС, менее 500 человек вместо органов ТОС могут быть избраны уполномоченные выборные лица ТОС (далее - уполномоченные ТО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брание состава органов ТОС (уполномоченных ТОС) проводится открытым голосованием простым большинством голосов от числа граждан, присутствующих на собрании, либо большинством в две трети голосов от числа делегатов, присутствующих на конфер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работы органов ТОС, порядок принятия ими решений устанавливаются ТОС самостоятельно и отражаются в его у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Сфера деятельности органов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просы, в решении которых могут принимать участие члены ТОС (непосредственно и через выборные органы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щита прав и интересов членов территориального сообщества в органах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й контрол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м муниципальной собственности, расположенной на территори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блюдением предприятиями торговли и бытового обслуживания прав потребителей в порядке и формах, согласованных с органам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держанием жилого фонда, своевременным и качественным выполнением работ по его капитальному и текущему ремон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ачеством уборки территории и вывозом мусора, решением вопросов благоустрой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с детьми и подростками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проведении культурных, спортивных, лечебно-оздоровительных и других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заимодействие с учреждениями и организациями в осуществлении мероприятий, направленных на снижение потерь тепловой, электрической энергий, газа и воды в жилищном хозяйств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предложений в органы местного самоуправления по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и переноса объектов торговли, общественного питания, бытового обслуживания, образования, здравоохранения и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действие органам санитарного, эпидемиологического и экологического контро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Информирование членов территориального сообщества о решениях органов местного самоуправления муниципального образования, принятых по предложению или при участии членов территориального сообщества при осуществлении ими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о-экономически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2. Экономическая основа ТОС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может иметь в собственности денежные средства и имущество, передаваемое им органами местного самоуправления, иными субъектами, а также имущество, создаваемое или приобретаемое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ередачи имущества определяется уставом ТОС и соответствующим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е средства ТОС могут быть образованы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нежных средств, предусмотренных в бюджете Подгоренского городского  поселения на текущий финансовый год по решению Совета народных депутатов Подгоренского городского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ых взносов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ов от собственной экономической и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поступлений в порядке, предусмотренно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Условия и порядок выделения денежных средств из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Подгоренского городского поселения в пределах средств, предусмотренных на данные цели бюджетом Подгорен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одгоренского городского  поселения предусматривает отдельной строкой в бюджете средства для обеспеч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говоры о выделении финансовых средств органам ТОС заключаются на очередной финансовый год после утверждения бюджета Подгоренского городского  поселения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Подгоренского городского  поселения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ОС представляет отчеты администрации Подгоренского городского поселения об использовании средств бюджета поселения  в порядке и в сроки, установленные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IV. Взаимодействие территориального общественного самоуправления с органами местного самоуправления и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Взаимодействие территориального общественного самоуправления с органами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содействие гражданам в осуществлении права на территориальное общественное самоупра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помощь инициативным группам граждан в проведении собраний (сходов), конфере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 разработке уставов территориального общественного самоуправления, регистрируют 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ют необходимые условия для становления и развития системы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праве заключать договоры для осуществления ТОСами собственных инициатив по вопросам местного значения с использованием средств бюджета Подгоренского городского поселения, контролировать их деятельность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ТОС организационную и методическую помощ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ыполнению решений собраний, конференций граждан, принятых в пределах их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контроль за выполнением договоров между органами местного самоуправления и органами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ют другие полномочия по взаимодействию с территориальным общественным самоуправлением в соответствии законодательством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горен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территориального общественного самоуправления вправе участвовать в работе органов местного самоуправления при обсуждении вопросов, затрагивающих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в своей работе с населением опираются на помощь территориального общественного самоуправления, изучают его мнение по вопросам, затрагивающим интересы соответствующей территории.</w:t>
      </w:r>
      <w:bookmarkStart w:id="0" w:name="Par171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Ответственность орган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ветственность органов территориального общественного самоуправления перед физическими и юридическими лицами наступает в порядке, установленном федеральным законодательством, законами Воронежской области, муниципальными нормативными правовыми актами.</w:t>
      </w:r>
      <w:bookmarkStart w:id="1" w:name="Par209"/>
      <w:bookmarkStart w:id="2" w:name="Par195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ТОС отчитываются о своей деятельности не реже одного раза в год на собраниях (конференциях) участнико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6. Контроль за деятельностью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Подгоренского городского посе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. Прекращение деятельности ТОС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Подгоренского городского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. Решение о прекращении деятельности ТОС направляется главе администрации Подгоренского городского поселения и в Совет народных депутатов Подгоренского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 года № 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едварительного собрания граждан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>, прож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16"/>
          <w:szCs w:val="16"/>
        </w:rPr>
      </w:pPr>
      <w:r>
        <w:rPr>
          <w:rFonts w:eastAsia="TimesNewRoman,Bold;Arial Unicode MS" w:cs="Times New Roman" w:ascii="Times New Roman" w:hAnsi="Times New Roman"/>
          <w:bCs/>
          <w:sz w:val="16"/>
          <w:szCs w:val="16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16"/>
          <w:szCs w:val="16"/>
        </w:rPr>
      </w:pPr>
      <w:r>
        <w:rPr>
          <w:rFonts w:eastAsia="TimesNewRoman,Bold;Arial Unicode MS" w:cs="Times New Roman" w:ascii="Times New Roman" w:hAnsi="Times New Roman"/>
          <w:bCs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16"/>
          <w:szCs w:val="16"/>
        </w:rPr>
      </w:pPr>
      <w:r>
        <w:rPr>
          <w:rFonts w:eastAsia="TimesNewRoman,Bold;Arial Unicode MS"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___________________________                               «___»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Cs/>
          <w:sz w:val="20"/>
          <w:szCs w:val="20"/>
        </w:rPr>
        <w:t>(наименование поселения и населенного пун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овало ___________ человек, что составляет ____ от общего числа жителей территории _________________________________, достигших шестнадцатилетнего возра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Информация о требованиях Положения о территориальном общественном самоуправлении (ТОС) в Подгоренском городском посе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О создании ТОС, определении его наз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Об определении территории создаваемого Т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Избрание инициативной группы для проведения мероприятий по организации ТОС на территории Подгоренского городского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, с предложением председателем собрания избрать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16"/>
          <w:szCs w:val="16"/>
        </w:rPr>
      </w:pPr>
      <w:r>
        <w:rPr>
          <w:rFonts w:eastAsia="TimesNewRoman,Bold;Arial Unicode MS" w:cs="Times New Roman" w:ascii="Times New Roman" w:hAnsi="Times New Roman"/>
          <w:bCs/>
          <w:sz w:val="16"/>
          <w:szCs w:val="16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16"/>
          <w:szCs w:val="16"/>
        </w:rPr>
      </w:pPr>
      <w:r>
        <w:rPr>
          <w:rFonts w:eastAsia="TimesNewRoman,Bold;Arial Unicode MS" w:cs="Times New Roman" w:ascii="Times New Roman" w:hAnsi="Times New Roman"/>
          <w:bCs/>
          <w:sz w:val="16"/>
          <w:szCs w:val="16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СЛУШАЛИ: _________, который(ая) проинформировал(а) присутствующих о требованиях Положения о территориальном общественном самоуправлении в Подгоренском городском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_________, который(ая) предложил(а) создать ТОС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«___________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ЛУШАЛИ: _________, который(ая) предложил(а) следующие границы создаваемого ТОС: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0"/>
          <w:szCs w:val="20"/>
        </w:rPr>
        <w:t>(номера домов, улицы и др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5. СЛУШАЛИ: _________, который(ая) предложил(а) избрать инициативную группу для проведения мероприятий по созданию ТОС на территории Подгоренского городского поселения в составе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0"/>
          <w:szCs w:val="20"/>
        </w:rPr>
      </w:pPr>
      <w:r>
        <w:rPr>
          <w:rFonts w:eastAsia="TimesNewRoman,Bold;Arial Unicode MS" w:cs="Times New Roman" w:ascii="Times New Roman" w:hAnsi="Times New Roman"/>
          <w:bCs/>
          <w:sz w:val="20"/>
          <w:szCs w:val="20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ручить инициативной группе подготовить обращ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) в администрацию поселения с просьбой в оказании помощи в получении схемы и описания границ территории создаваемого ТОС, получения справки о численности граждан, достигших 16 –летнего возраста, проживающих на территории создаваемого ТОС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б) в Совет народных депутатов Подгоренского городского  поселения о рассмотрении предложений по границам территории создаваемого ТОС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0"/>
          <w:szCs w:val="20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     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0"/>
          <w:szCs w:val="20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 364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 выборам делегата учредительной конференции Т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_______________________                                 «___»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  <w:t>(наименование населенного пун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сего жителей проживающих на данной территории, достигших 16 л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(прилагает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На собрании присутствуют не менее </w:t>
      </w:r>
      <w:r>
        <w:rPr>
          <w:rFonts w:cs="Times New Roman" w:ascii="Times New Roman" w:hAnsi="Times New Roman"/>
          <w:sz w:val="24"/>
          <w:szCs w:val="24"/>
        </w:rPr>
        <w:t xml:space="preserve">1/3 жителей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нной территории</w:t>
      </w:r>
      <w:r>
        <w:rPr>
          <w:rFonts w:cs="Times New Roman" w:ascii="Times New Roman" w:hAnsi="Times New Roman"/>
          <w:sz w:val="24"/>
          <w:szCs w:val="24"/>
        </w:rPr>
        <w:t>, достигших шестнадцатилетнего возраста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Выборы делегатов учредительной конференц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_,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голосова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СЛУШАЛИ:  __________________, который (ая) предложил(а) избрать делегатами (поименно или согласно списку с указанием ф.и.о., пасп. данных, адреса) учредительной конференции ТОС граждан данной территории на срок полномочий избираемого на учредительной конференции постоянно действующего орган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(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писок делегатов учредительной конференции на ________ листах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: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:     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,Bold;Arial Unicode M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  <w:lang w:eastAsia="ru-RU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 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жителей проживающих на данной территории, достигших 16 л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уют не менее одной трети жителей данной территории, достигших 16 лет.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1. Ответственному за регистрацию Устава ТОС (новой редакции Устава ТОС) зарегистрировать его (ее) в администрации ________ поселения в соответствии с Положением о территориальном общественном самоуправлении в __________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2. После регистрации Устава ТОС в администрации ________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в составе __________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омовой, уличный, квартальный комитет и т. д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й конференции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делегатов выбранных на собраниях данной территории: 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делегатов конференции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конференции присутствуют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В соответствии со статьей 27 Федерального закона от 06.10.2003 №131-ФЗ «Об общих принципах организации местного самоуправления в Российской Федерации» конференция является правомочн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конферен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, утверждение повестки и регламента учредительной конференции.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 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учредительной конференции граждан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1. Ответственному за регистрацию Устава ТОС (новой редакции Устава ТОС) зарегистрировать его (ее) в администрации Подгоренского городского  поселения в соответствии с Положением о территориальном общественном самоуправлении в Подгоренском городском 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2. После регистрации Устава ТОС в администрации Подгоренского городского 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left="540" w:firstLine="2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___________в составе __________ и сроком полномочий______ года:             (указать орган ТОС, например, комитет)    (ФИО, паспорт.данные)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конференции граждан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                 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201__ года №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исно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ддержку инициативы создания ТОС на __________</w:t>
      </w:r>
      <w:r>
        <w:rPr>
          <w:rFonts w:eastAsia="TimesNewRoman,Bold;Arial Unicode MS" w:cs="Times New Roman" w:ascii="Times New Roman" w:hAnsi="Times New Roman"/>
          <w:bCs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</w:rPr>
        <w:t>(название улиц, №№ домов, №№ подъездов)</w:t>
      </w:r>
    </w:p>
    <w:p>
      <w:pPr>
        <w:pStyle w:val="ConsPlusNormal"/>
        <w:ind w:firstLine="540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81"/>
        <w:gridCol w:w="1778"/>
        <w:gridCol w:w="2136"/>
        <w:gridCol w:w="2059"/>
      </w:tblGrid>
      <w:tr>
        <w:trPr>
          <w:trHeight w:val="9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раждан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граждани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бора подписей </w:t>
            </w:r>
          </w:p>
        </w:tc>
      </w:tr>
      <w:tr>
        <w:trPr>
          <w:trHeight w:val="4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и ФИО члена инициативной группы,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вшего сбор подписей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аждом подписном лист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201__ го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 года №36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Совет народных депутатов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горенского городского  поселения Подгоре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ассмотрении предложений по границам территор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здаваемого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 соответствии с Положением о территориальном общественном самоуправлении в Подгоренском городском  поселении, утвержденным решением Совета народных депутатов Подгоренского городского  поселения от _______ № ______, инициативная группа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члена инициатив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групп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 постоянного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 (серия, номер, к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выдан, дата выдач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лагает рассмотреть следующие границы территории создаваемого территориального общественного самоуправления для подготовки проекта решения Совета народных депутатов _________ поселения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еречень конкретных территорий с указанием их адресных данных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иложение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копия протокола о создании инициативной группы – 1 экземпляр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описание границ территории –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хема территории – на 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и членов инициативной группы:                                         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20__ г.</w:t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 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уведом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уведомляет Вас о проведении учредительного собрания граждан, по созданию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брание состоится «___»________________20__г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указывается место проведения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Принятие решения об учреждении ТОС в предлагаемых границ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3. О наделении (ненаделении) </w:t>
      </w:r>
      <w:r>
        <w:rPr>
          <w:rFonts w:cs="Times New Roman" w:ascii="Times New Roman" w:hAnsi="Times New Roman"/>
          <w:sz w:val="24"/>
          <w:szCs w:val="24"/>
        </w:rPr>
        <w:t>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Обсуждение и принятие проекта Устава ТО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Выборы лица,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ого на осуществеление регистрации устава ТОС;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структуры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проектом Устава можно ознакомиться по адресу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42"/>
        <w:gridCol w:w="2498"/>
        <w:gridCol w:w="2498"/>
      </w:tblGrid>
      <w:tr>
        <w:trPr>
          <w:trHeight w:val="10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.И.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об ознаком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 года № 3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регистрации участник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 (конференции делегатов) по созданию территориального общественного самоуправления н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территории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82"/>
        <w:gridCol w:w="1817"/>
        <w:gridCol w:w="2190"/>
        <w:gridCol w:w="209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015  года №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Администрация Подгоренского городского  поселения Подгоре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егистрации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лное наименование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 лице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ИО лица, уполномоченного на участие в процедуре регистрации устава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указанием года рождения, адреса постоянного проживания, телефон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сит Вас зарегистрировать Устав территориального общественного самоуправления «___________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ab/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Устав территориального общественного самоуправления (в двух экземплярах), приняты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ата принятия Устава и наименование фор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территориального общественного самоуправления, принявшего Устав: собрание или конференци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Копия решения Совета народных депутатов _______ поселения об установлении границ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Протокол учредительного собрания (конференции) граждан о создании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писок участников учредительного собрания (делегатов конференции) с указанием адресов и паспорт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та подачи заявления «___»______________20___ г.</w:t>
      </w:r>
    </w:p>
    <w:p>
      <w:pPr>
        <w:pStyle w:val="Normal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ь уполномоченного лица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 36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19"/>
      <w:bookmarkEnd w:id="3"/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а 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Подгоренское городское  поселение Подгор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 территориального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 утверждены      решением     Совета народных депутатов Подгоренского городского поселения Подгор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 от «___» __________________ 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окол   общего   собрания   (конференции)     жителей   от «____»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   «______» _________________ 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запись №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                 _______________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 36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249"/>
      <w:bookmarkStart w:id="5" w:name="Par249"/>
      <w:bookmarkEnd w:id="5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60"/>
      <w:bookmarkEnd w:id="6"/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й и дополнений в у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Подгоренское городское  поселение Подгоре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в    территориального    общественного    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   за    №_______________от «______»     ____________ 20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территориального 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утверждены      решением     Совета народных депутатов Подгоренского городского  поселения Подгор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 от «_____» __________________ 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 в устав  территориального   общественного самоуправления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  протоколом общего   собрания (конференции)   жи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_______»_______________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: «______» _______________ 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     запись     №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                 _______________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Normal"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102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Подгоренском городском  поселении Подгоренского муниципального района Воронежской области, утв. решением Совета народных депутатов  Подгоренского городского поселения</w:t>
      </w:r>
    </w:p>
    <w:p>
      <w:pPr>
        <w:pStyle w:val="ConsPlusNormal"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6.2015 года №364</w:t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 устав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ых общественных самоуправлений в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</w:rPr>
        <w:t>Подгоренском городском  поселении Подгоренского муниципального района Воронежской област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46"/>
        <w:gridCol w:w="3762"/>
        <w:gridCol w:w="3762"/>
        <w:gridCol w:w="3089"/>
      </w:tblGrid>
      <w:tr>
        <w:trPr>
          <w:trHeight w:val="3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 администрации _____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х депутатов _____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1">
    <w:name w:val="Стиль1"/>
    <w:basedOn w:val="TextBody"/>
    <w:qFormat/>
    <w:pPr>
      <w:spacing w:lineRule="auto" w:line="240"/>
    </w:pPr>
    <w:rPr>
      <w:rFonts w:ascii="Times New Roman" w:hAnsi="Times New Roman" w:cs="Times New Roman"/>
    </w:rPr>
  </w:style>
  <w:style w:type="paragraph" w:styleId="Style16">
    <w:name w:val="Электронная подпись"/>
    <w:basedOn w:val="Normal"/>
    <w:qFormat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81DFD02B733BDA6D7B7B6227FFC3E0DB114E533FA041369608E762J6f0N" TargetMode="External"/><Relationship Id="rId3" Type="http://schemas.openxmlformats.org/officeDocument/2006/relationships/hyperlink" Target="consultantplus://offline/ref=BDC281DFD02B733BDA6D6576744BA0C6E0D5494A563AA31762C953BA35694EA3905A62AD036D0A5109A194J1f7N" TargetMode="External"/><Relationship Id="rId4" Type="http://schemas.openxmlformats.org/officeDocument/2006/relationships/hyperlink" Target="consultantplus://offline/ref=BDC281DFD02B733BDA6D6576744BA0C6E0D5494A563AA31762C953BA35694EA3905A62AD036D0A5109A394J1f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7:00Z</dcterms:created>
  <dc:creator>Казьмин Алексей Владимирович</dc:creator>
  <dc:description/>
  <cp:keywords/>
  <dc:language>en-US</dc:language>
  <cp:lastModifiedBy>Admin</cp:lastModifiedBy>
  <cp:lastPrinted>2015-06-18T15:21:00Z</cp:lastPrinted>
  <dcterms:modified xsi:type="dcterms:W3CDTF">2015-07-06T08:12:00Z</dcterms:modified>
  <cp:revision>7</cp:revision>
  <dc:subject/>
  <dc:title>Положение </dc:title>
</cp:coreProperties>
</file>