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ПРОЕКТ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                   2015года  № </w:t>
      </w:r>
    </w:p>
    <w:p>
      <w:pPr>
        <w:pStyle w:val="Normal"/>
        <w:rPr>
          <w:b/>
          <w:b/>
        </w:rPr>
      </w:pP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 бюджете Подгоренского городского поселения </w:t>
      </w:r>
    </w:p>
    <w:p>
      <w:pPr>
        <w:pStyle w:val="Normal"/>
        <w:rPr/>
      </w:pPr>
      <w:r>
        <w:rPr>
          <w:b/>
        </w:rPr>
        <w:t xml:space="preserve">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Основные характеристики бюджета поселения на 2016 год                    </w:t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 Утвердить основные характеристики бюджета Подгоренского городского поселения Подгоренского муниципального района на 2016 год: </w:t>
      </w:r>
    </w:p>
    <w:p>
      <w:pPr>
        <w:pStyle w:val="1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 прогнозируемый общий объём доходов бюджета Подгоренского городского поселения Подгоренского муниципального района в сумме</w:t>
      </w:r>
    </w:p>
    <w:p>
      <w:pPr>
        <w:pStyle w:val="1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4 241 700 рублей, в том числе объем безвозмездных поступлений из областного бюджета в сумме 1 650 600 рублей;</w:t>
      </w:r>
    </w:p>
    <w:p>
      <w:pPr>
        <w:pStyle w:val="1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 Общий объём расходов бюджета Подгоренского городского поселения Подгоренского муниципального района в сумме  34 241 700 рубле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19"/>
        <w:jc w:val="center"/>
        <w:rPr/>
      </w:pPr>
      <w:r>
        <w:rPr>
          <w:b/>
        </w:rPr>
        <w:t>Статья 2. Главные администраторы доходов бюджета посел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и главные администраторы источников внутреннего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финансирования дефицита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1. Утвердить перечень главных администраторов доходов бюджета Подгоренского городского поселения Подгоренского муниципального района-органов государственной власти Российской Федерации  согласно приложению 1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2. Утвердить перечень главных администраторов доходов бюджета Подгоренского городского поселения Подгоренского муниципального района-органов местного самоуправления Подгоренского городского поселения  согласно приложению 2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. Утвердить перечень главных администраторов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</w:rPr>
        <w:t xml:space="preserve">     </w:t>
      </w:r>
      <w:r>
        <w:rPr>
          <w:b/>
        </w:rPr>
        <w:t>Статья 3. Бюджетные ассигнования бюджета поселения на 2016год</w:t>
      </w:r>
    </w:p>
    <w:p>
      <w:pPr>
        <w:pStyle w:val="Normal"/>
        <w:tabs>
          <w:tab w:val="clear" w:pos="708"/>
          <w:tab w:val="left" w:pos="7479" w:leader="none"/>
        </w:tabs>
        <w:autoSpaceDE w:val="false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Утвердить ведомственную структуру расходов бюджета Подгоренского городского поселения:</w:t>
      </w:r>
    </w:p>
    <w:p>
      <w:pPr>
        <w:pStyle w:val="Normal"/>
        <w:autoSpaceDE w:val="false"/>
        <w:spacing w:lineRule="auto" w:line="360"/>
        <w:ind w:left="735" w:hanging="0"/>
        <w:jc w:val="both"/>
        <w:rPr/>
      </w:pPr>
      <w:r>
        <w:rPr/>
        <w:t>- на 2016 год согласно приложению 4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2. Утвердить распределение бюджетных ассигнований по разделам, подразделам, целевым статьям (муниципальным программам Подгоренского городского поселения), группам видов расходов классификации расходов бюджет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на 2016 год согласно приложению 5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 3. Утвердить распределение бюджетных ассигнований по целевым статьям (муниципальным программам Подгоренского городского поселения), группам видов расходов, разделам, подразделам классификации расходов бюджет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на 2016 год согласно приложению 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4. Утвердить объем бюджетных ассигнований муниципального дорожного фонда Подгоренского городского посел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- на 2016 год в размере  -   1 177 100,00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Установить, что средства муниципального дорожного фонда Подгоренского городского поселения направляются н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-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-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-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-содержание казенных учреждений, осуществляющих управление дорожным хозяйство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Использование средств муниципального дорожного фонда Подгоренского городского поселения осуществляется в порядке, установленном Решением Совета народных депутатов Подгоренского городского поселения.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Статья 4. Муниципальный долг и муниципальные внутренние        заимствования Подгоренского городского посел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 Установить предельный объем муниципального долга Подгоренского городского поселения Подгоренского муниципального района Воронежской области на 2016 год в сумме 32 591 100,00 </w:t>
      </w:r>
      <w:r>
        <w:rPr>
          <w:spacing w:val="-6"/>
        </w:rPr>
        <w:t> рублей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Установить верхний предел муниципального внутреннего долга и муниципальных обязательств Подгоренского городского поселения Подгоре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на 1 января 2017 года в сумме 5 084 565,00 </w:t>
      </w:r>
      <w:r>
        <w:rPr>
          <w:spacing w:val="-6"/>
        </w:rPr>
        <w:t>рублей</w:t>
      </w:r>
      <w:r>
        <w:rPr/>
        <w:t xml:space="preserve">;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9"/>
        <w:jc w:val="center"/>
        <w:rPr/>
      </w:pPr>
      <w:r>
        <w:rPr>
          <w:b/>
        </w:rPr>
        <w:t>Статья 5.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14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Установить, что в 2016 году за счет средств бюджета Подгоренского городского поселения  могут предоставляться субсидии МКП «Подгоренский центр коммунальных услуг»,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 .</w:t>
      </w:r>
    </w:p>
    <w:p>
      <w:pPr>
        <w:pStyle w:val="14"/>
        <w:ind w:left="2340" w:hanging="16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9"/>
        <w:jc w:val="center"/>
        <w:rPr/>
      </w:pPr>
      <w:r>
        <w:rPr>
          <w:b/>
        </w:rPr>
        <w:t>Статья 6. Заключение и оплата муниципальными казенными учреждениями и органами местного самоуправления городского  поселения договоров (муниципальных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контрактов)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ab/>
        <w:t>1.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Подгоренского городского поселения, производятся в пределах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 xml:space="preserve">          </w:t>
      </w:r>
      <w:r>
        <w:rPr/>
        <w:t>2.Установить, что получатель средств Подгоренского городского поселения Подгор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 xml:space="preserve">          </w:t>
      </w:r>
      <w:r>
        <w:rPr/>
        <w:t>-   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 xml:space="preserve">         </w:t>
      </w:r>
      <w:r>
        <w:rPr/>
        <w:t>-    в размере 30 % суммы договора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/>
      </w:pPr>
      <w:r>
        <w:rPr>
          <w:b/>
        </w:rPr>
        <w:t xml:space="preserve">     </w:t>
      </w:r>
      <w:r>
        <w:rPr>
          <w:b/>
        </w:rPr>
        <w:t>Статья 7.</w:t>
      </w:r>
      <w:r>
        <w:rPr/>
        <w:t xml:space="preserve"> </w:t>
      </w:r>
      <w:r>
        <w:rPr>
          <w:b/>
        </w:rPr>
        <w:t>Особенности исполнения бюджета поселения в 2016году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</w:rPr>
      </w:pPr>
      <w:r>
        <w:rPr>
          <w:b/>
        </w:rPr>
      </w:r>
    </w:p>
    <w:p>
      <w:pPr>
        <w:pStyle w:val="14"/>
        <w:spacing w:lineRule="auto" w:line="360"/>
        <w:rPr/>
      </w:pPr>
      <w:r>
        <w:rPr>
          <w:sz w:val="24"/>
          <w:szCs w:val="24"/>
        </w:rPr>
        <w:t>1. Установить, что остатки средств бюджета Подгоренского городского поселения по состоянию на 1 января 2016года, образовавшиеся в связи с неполным использованием бюджетных ассигнований по средствам, поступившим в 2015 году из федерального и областного бюджетов, направляются в 2016 году в соответствии со статьей 242 Бюджетного Кодекса Российской Федерации.</w:t>
      </w:r>
    </w:p>
    <w:p>
      <w:pPr>
        <w:pStyle w:val="14"/>
        <w:spacing w:lineRule="auto" w:line="360"/>
        <w:rPr/>
      </w:pPr>
      <w:r>
        <w:rPr>
          <w:sz w:val="24"/>
          <w:szCs w:val="24"/>
        </w:rPr>
        <w:t>2. Установить,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Установить, что в соответствии с решением Совета народных депутатов «О бюджетном процессе в Подгор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49 Положения о бюджетном процессе в Подгоренском городском поселении Подгоренского муниципального района  от 31 марта 2014 года № 281.</w:t>
      </w:r>
    </w:p>
    <w:p>
      <w:pPr>
        <w:pStyle w:val="1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Статья 8. Обнародование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Статья 9.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стоящее решение вступает в силу с момента подписания и распространяет свое действие на правоотношения, возникшие с 1 января 2016 год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Подгоре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одского поселения                                                                                          А.А. Леонов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5:00Z</dcterms:created>
  <dc:creator>1</dc:creator>
  <dc:description/>
  <cp:keywords/>
  <dc:language>en-US</dc:language>
  <cp:lastModifiedBy>1</cp:lastModifiedBy>
  <cp:lastPrinted>2015-11-27T13:57:00Z</cp:lastPrinted>
  <dcterms:modified xsi:type="dcterms:W3CDTF">2015-11-30T10:37:00Z</dcterms:modified>
  <cp:revision>25</cp:revision>
  <dc:subject/>
  <dc:title>                                                                                                                       Проект</dc:title>
</cp:coreProperties>
</file>