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488" w:leader="none"/>
        </w:tabs>
        <w:rPr/>
      </w:pPr>
      <w:r>
        <w:rPr/>
        <w:tab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одгоренского городского посел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одгоренского муниципального район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  <w:t>от  25  августа 2015 года №  373</w:t>
      </w:r>
    </w:p>
    <w:p>
      <w:pPr>
        <w:pStyle w:val="Normal"/>
        <w:shd w:fill="FFFFFF" w:val="clear"/>
        <w:rPr/>
      </w:pPr>
      <w:r>
        <w:rPr/>
        <w:t xml:space="preserve"> </w:t>
      </w:r>
      <w:r>
        <w:rPr>
          <w:b/>
        </w:rPr>
        <w:t xml:space="preserve">п.г.т. Подгоренский           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  <w:t>«Об  исполнении бюджета Подгоренского</w:t>
      </w:r>
    </w:p>
    <w:p>
      <w:pPr>
        <w:pStyle w:val="Normal"/>
        <w:shd w:fill="FFFFFF" w:val="clear"/>
        <w:rPr/>
      </w:pPr>
      <w:r>
        <w:rPr/>
        <w:t>городского поселения Подгоренского</w:t>
      </w:r>
    </w:p>
    <w:p>
      <w:pPr>
        <w:pStyle w:val="Normal"/>
        <w:shd w:fill="FFFFFF" w:val="clear"/>
        <w:rPr/>
      </w:pPr>
      <w:r>
        <w:rPr/>
        <w:t>муниципального района Воронежской области</w:t>
      </w:r>
    </w:p>
    <w:p>
      <w:pPr>
        <w:pStyle w:val="Normal"/>
        <w:shd w:fill="FFFFFF" w:val="clear"/>
        <w:rPr/>
      </w:pPr>
      <w:r>
        <w:rPr/>
        <w:t>за 1 полугодие  2015 год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</w:t>
      </w:r>
      <w:r>
        <w:rPr/>
        <w:t>Бюджет  Подгоренского городского поселения Подгоренского муниципального района Воронежской области   за  1 полугодие  2015года исполнен по доходам в сумме 23 621 897,35 рублей, или 49,8 %  к уточненному плану на год  и  расходам в сумме 21 425 932,51 рублей или 34,5 %  к уточненному плану на год. Профицит по исполнению бюджета  составил  2 195 964,84 рублей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</w:t>
      </w:r>
      <w:r>
        <w:rPr/>
        <w:t>Поступление доходов за 1 полугодие  2015 года  в бюджет Подгоренского городского поселения отражено в приложении №1 к настоящему решению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Собственные доходы в структуре доходной части бюджета поселения занимают 95,0 %, они получены в сумме 22 442 852,35 рублей.  Наибольший удельный вес  в структуре собственных доходов составляют поступления единого сельскохозяйственного налога в сумме 9 443 546,68 рублей, что составляет 42,0 % собственных доходов. Земельный  налог  поступил в сумме   5 322 088,15 рублей., т. е. 23,7 % собственных доходов или 22,5 % к общему объему доходов. Налог на имущество физических лиц составил 231 121,57 рублей, или 1,0 % от собственных доходов. Поступление налога на доходы физических лиц за 1 полугодие 2015 год составило 4 412 368 ,83 рублей  – 19,7 % от собственных доходов или 18,6 % общего объема доходов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/>
      </w:pPr>
      <w:r>
        <w:rPr/>
        <w:t>Доходы от уплаты акцизов по подакцизным товарам , производимым на территории РФ поступили в сумме 708 135,20 рублей, что составляет 2,9% от доходной части бюджета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</w:t>
      </w:r>
      <w:r>
        <w:rPr/>
        <w:t>Доходы от использования имущества, находящегося в муниципальной собственности составляют 2 158 356,43  рублей – это 9,6 % собственных доходов или 9,1 % общего объема доходов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/>
      </w:pPr>
      <w:r>
        <w:rPr/>
        <w:t xml:space="preserve">             </w:t>
      </w:r>
      <w:r>
        <w:rPr/>
        <w:t>Доходы от продажи материальных и нематериальных активов, доходы от  реализации имущества составляют  172 064,74 рублей – это 0,7 %  собственных доходов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/>
      </w:pPr>
      <w:r>
        <w:rPr/>
        <w:t xml:space="preserve">             </w:t>
      </w:r>
      <w:r>
        <w:rPr/>
        <w:t>Штрафные санкции в возмещение ущерба составили 10 779,41 рублей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/>
      </w:pPr>
      <w:r>
        <w:rPr/>
        <w:t xml:space="preserve">              </w:t>
      </w:r>
      <w:r>
        <w:rPr/>
        <w:t>Прочие неналоговые доходы составили   -15 608,66 рублей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/>
      </w:pPr>
      <w:r>
        <w:rPr/>
        <w:t xml:space="preserve">             </w:t>
      </w:r>
      <w:r>
        <w:rPr/>
        <w:t>Безвозмездные поступления от других бюджетов бюджетной системы  составили 4,9 % доходной части бюджета или 1 179 045,0  рублей, в т.ч.: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/>
      </w:pPr>
      <w:r>
        <w:rPr/>
        <w:t xml:space="preserve">              </w:t>
      </w:r>
      <w:r>
        <w:rPr/>
        <w:t>Дотации бюджетам поселений на выравнивание бюджетной обеспеченности -617 520,00 рублей;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/>
      </w:pPr>
      <w:r>
        <w:rPr/>
        <w:t xml:space="preserve">              </w:t>
      </w:r>
      <w:r>
        <w:rPr/>
        <w:t>Субсидии бюджетам поселений – 231 225,00 рублей;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/>
      </w:pPr>
      <w:r>
        <w:rPr/>
        <w:t xml:space="preserve">              </w:t>
      </w:r>
      <w:r>
        <w:rPr/>
        <w:t>Субвенции бюджетам на осуществление первичного воинского учета на территориях, где отсутствуют военные комиссариаты, поступили в сумме 300300,00 рублей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/>
      </w:pPr>
      <w:r>
        <w:rPr/>
        <w:t xml:space="preserve">               </w:t>
      </w:r>
      <w:r>
        <w:rPr/>
        <w:t>Прочие безвозмездные поступления в бюджеты поселений- 30 000,00 рублей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</w:t>
      </w:r>
      <w:r>
        <w:rPr/>
        <w:t>В первоочередном порядке финансировались защищенные статьи расходов -это выплата заработной платы, начисления на заработную плату и коммунальные услуги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</w:t>
      </w:r>
      <w:r>
        <w:rPr/>
        <w:t>Расходование средств бюджета производилась по целевому назначению в соответствии с запланированным объемом бюджетных ассигнований. Распределение расходов местного бюджета по разделам, подразделам целевым статьям расходов, видам расходов функциональной классификации расходов РФ на 2015год (приложение № 2 к настоящему решению)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 xml:space="preserve">Расходы по разделу 0103 «Органы представительной власти»  составили 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/>
      </w:pPr>
      <w:r>
        <w:rPr/>
        <w:t>197 029,28  рублей или 51,8 %  к уточненному плану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по разделу 0104 «Органы управления» составили 4 215 994,65 рублей- 44,1 %  к уточненному плану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по разделу 0113 «Другие общегосударственные вопросы» составили 283 102,16 рублей- 28,9 % к уточненному плану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по разделу 0203 «ВУС» составили 147 025,98 рублей -44,1 % к уточненному годовому плану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/>
      </w:pPr>
      <w:r>
        <w:rPr/>
        <w:t xml:space="preserve">         </w:t>
      </w:r>
      <w:r>
        <w:rPr/>
        <w:t>Расходы по разделу 0309 «Защита населения  и территории от ЧС природного и техногенного характера, гражданская оборона»  составили 14 608 ,87 рублей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по разделу 0409 «Дорожное хозяйство» составили 378 425,11 рублей – 41,9 % к уточненному плану на год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по разделу 0412 «Другие вопросы в области национальной экономики» составили  1 569 385,00 рублей- 26,7 % к уточненному плану на год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по разделу 0502 «Коммунальное хозяйство» составили 185 000,00 рублей- 5,2 % к уточненному плану на год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 по разделу 0503 «Благоустройство» составили 13 190 142,93 рублей  - 35,3 %  к уточненному плану на год, в.т.ч.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</w:t>
      </w:r>
      <w:r>
        <w:rPr/>
        <w:t>Уличное освещение-                             2 191 289,07 рублей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</w:t>
      </w:r>
      <w:r>
        <w:rPr/>
        <w:t>Содержание автомобильных дорог –  1 438 697,54 рублей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</w:t>
      </w:r>
      <w:r>
        <w:rPr/>
        <w:t>Озеленение                                     -      1 583 384,67 рублей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</w:t>
      </w:r>
      <w:r>
        <w:rPr/>
        <w:t>Организация и содержание мест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center" w:pos="4535" w:leader="none"/>
        </w:tabs>
        <w:jc w:val="both"/>
        <w:rPr/>
      </w:pPr>
      <w:r>
        <w:rPr/>
        <w:t xml:space="preserve">                  </w:t>
      </w:r>
      <w:r>
        <w:rPr/>
        <w:t>массового захоронения</w:t>
        <w:tab/>
        <w:t xml:space="preserve">                   -         579 493,26 рублей;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5146" w:leader="none"/>
        </w:tabs>
        <w:jc w:val="both"/>
        <w:rPr/>
      </w:pPr>
      <w:r>
        <w:rPr/>
        <w:t xml:space="preserve">                  </w:t>
      </w:r>
      <w:r>
        <w:rPr/>
        <w:t>Благоустройство территории              - 5 930 340,76 рублей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</w:t>
      </w:r>
      <w:r>
        <w:rPr/>
        <w:t>Обеспечение сохранности и ремонт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5046" w:leader="none"/>
        </w:tabs>
        <w:jc w:val="both"/>
        <w:rPr/>
      </w:pPr>
      <w:r>
        <w:rPr/>
        <w:t xml:space="preserve">                  </w:t>
      </w:r>
      <w:r>
        <w:rPr/>
        <w:t>военно-мемориальных объектов</w:t>
        <w:tab/>
        <w:t>- 1 466 937,63 рублей.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504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на социальную политику составили 17 061,11 рублей – 35,5 % к годовому плану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 xml:space="preserve">Расходы по разделу «Культура» составили 1 227528,00 рублей – 54,6 % к годовому плану. 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по разделу «Обслуживание государственного внутреннего и муниципального долга – 629,42 рублей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</w:t>
      </w:r>
      <w:r>
        <w:rPr/>
        <w:t xml:space="preserve">В соответствии с Федеральным законом от 06.02.2003 года №131-ФЗ «Об общих принципах организации местного самоуправления в Российской Федерации, Уставом Подгоренского городского поселения от 26.05.2005 года, Положения о бюджетном процессе  в Подгоренском городском поселении  от 30.10.2007года  Совет народных депутатов  Подгоренского городского поселения Подгоренского муниципального района Воронежской области       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rPr/>
      </w:pPr>
      <w:r>
        <w:rPr/>
        <w:t>1. Утвердить решение об исполнении бюджета Подгоренского городского поселения за 1 полугодие 2015 года по доходам в сумме 23 621 897,35 рублей и расходам в сумме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rPr/>
      </w:pPr>
      <w:r>
        <w:rPr/>
        <w:t xml:space="preserve"> </w:t>
      </w:r>
      <w:r>
        <w:rPr/>
        <w:t>21 425 932,51 рублей.</w:t>
      </w:r>
    </w:p>
    <w:p>
      <w:pPr>
        <w:pStyle w:val="Normal"/>
        <w:shd w:fill="FFFFFF" w:val="clear"/>
        <w:rPr/>
      </w:pPr>
      <w:r>
        <w:rPr/>
        <w:t>2.Обнародовать настоящее решение в соответствии с законодательством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  <w:t>Глава Подгоренского</w:t>
      </w:r>
    </w:p>
    <w:p>
      <w:pPr>
        <w:pStyle w:val="Normal"/>
        <w:shd w:fill="FFFFFF" w:val="clear"/>
        <w:rPr/>
      </w:pPr>
      <w:r>
        <w:rPr/>
        <w:t>городского поселения                                                                                 А.Н. Неваленый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tbl>
      <w:tblPr>
        <w:tblW w:w="10916" w:type="dxa"/>
        <w:jc w:val="left"/>
        <w:tblInd w:w="-9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553"/>
        <w:gridCol w:w="2311"/>
        <w:gridCol w:w="4342"/>
        <w:gridCol w:w="2717"/>
      </w:tblGrid>
      <w:tr>
        <w:trPr>
          <w:trHeight w:val="182" w:hRule="atLeast"/>
        </w:trPr>
        <w:tc>
          <w:tcPr>
            <w:tcW w:w="99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ложение №1</w:t>
            </w:r>
          </w:p>
        </w:tc>
        <w:tc>
          <w:tcPr>
            <w:tcW w:w="271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99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народных депутатов </w:t>
            </w:r>
          </w:p>
        </w:tc>
        <w:tc>
          <w:tcPr>
            <w:tcW w:w="271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99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9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горенского городского поселения Подгоренского</w:t>
            </w:r>
          </w:p>
        </w:tc>
      </w:tr>
      <w:tr>
        <w:trPr>
          <w:trHeight w:val="182" w:hRule="atLeast"/>
        </w:trPr>
        <w:tc>
          <w:tcPr>
            <w:tcW w:w="99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9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го района Воронежской области</w:t>
            </w:r>
          </w:p>
        </w:tc>
      </w:tr>
      <w:tr>
        <w:trPr>
          <w:trHeight w:val="182" w:hRule="atLeast"/>
        </w:trPr>
        <w:tc>
          <w:tcPr>
            <w:tcW w:w="99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 25   августа 2015 года № 373</w:t>
            </w:r>
          </w:p>
        </w:tc>
        <w:tc>
          <w:tcPr>
            <w:tcW w:w="271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99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9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Об исполнении бюджета за 1 полугодие 2015 года"</w:t>
            </w:r>
          </w:p>
        </w:tc>
      </w:tr>
      <w:tr>
        <w:trPr>
          <w:trHeight w:val="182" w:hRule="atLeast"/>
        </w:trPr>
        <w:tc>
          <w:tcPr>
            <w:tcW w:w="99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993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864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9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ЯЧНЫЙ ОТЧЕТ ОБ ИСПОЛНЕНИИ БЮДЖЕТА</w:t>
            </w:r>
          </w:p>
        </w:tc>
      </w:tr>
      <w:tr>
        <w:trPr>
          <w:trHeight w:val="182" w:hRule="atLeast"/>
        </w:trPr>
        <w:tc>
          <w:tcPr>
            <w:tcW w:w="993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864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а - отчет на 01.04.2014</w:t>
            </w:r>
          </w:p>
        </w:tc>
        <w:tc>
          <w:tcPr>
            <w:tcW w:w="271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993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864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горенское городское поселение</w:t>
            </w:r>
          </w:p>
        </w:tc>
        <w:tc>
          <w:tcPr>
            <w:tcW w:w="271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иста / № строки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показателя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 17 Городские и сельские поселения Исполнено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8  50  00000  00  0000  00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бюджета - Всего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 621 897,35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0  00000  00  0000  00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 442 852,35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1  00000  00  0000  00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412 368,83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1  02000  01  0000  11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412 368,83</w:t>
            </w:r>
          </w:p>
        </w:tc>
      </w:tr>
      <w:tr>
        <w:trPr>
          <w:trHeight w:val="52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1  02010  01  0000  11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393 449,72</w:t>
            </w:r>
          </w:p>
        </w:tc>
      </w:tr>
      <w:tr>
        <w:trPr>
          <w:trHeight w:val="78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1  02020  01  0000  11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4,49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1  02030  01  0000  11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472,42</w:t>
            </w:r>
          </w:p>
        </w:tc>
      </w:tr>
      <w:tr>
        <w:trPr>
          <w:trHeight w:val="78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1,18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1  02040  01  0000  11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792,20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3  000000  00  0000  00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8 135,20</w:t>
            </w:r>
          </w:p>
        </w:tc>
      </w:tr>
      <w:tr>
        <w:trPr>
          <w:trHeight w:val="44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00  1  03  020000  00  0000  00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8 135,20</w:t>
            </w:r>
          </w:p>
        </w:tc>
      </w:tr>
      <w:tr>
        <w:trPr>
          <w:trHeight w:val="66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3  02230  01  0000  11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зачисляемые в коносолидированные бюджеты субъектов РФ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 303,76</w:t>
            </w:r>
          </w:p>
        </w:tc>
      </w:tr>
      <w:tr>
        <w:trPr>
          <w:trHeight w:val="93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00  1  03  02240  01  0000  11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зачисляемые в коносолидированные бюджеты субъектов РФ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438,08</w:t>
            </w:r>
          </w:p>
        </w:tc>
      </w:tr>
      <w:tr>
        <w:trPr>
          <w:trHeight w:val="81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3  02250  01  0000  11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Ф , зачисляемые в коносолидированные бюджеты субъектов РФ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1 111,33</w:t>
            </w:r>
          </w:p>
        </w:tc>
      </w:tr>
      <w:tr>
        <w:trPr>
          <w:trHeight w:val="88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3  02260  01  0000  11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роизводимый на территории РФ , зачисляемые в коносолидированные бюджеты субъектов РФ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9 717,97</w:t>
            </w:r>
          </w:p>
        </w:tc>
      </w:tr>
      <w:tr>
        <w:trPr>
          <w:trHeight w:val="57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5  00000  00  0000  00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443 546,68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04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5  03000  01  0000  11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443 546,68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05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5  03010  01  0000  11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443 546,68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06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5  03020  01  0000  110</w:t>
            </w:r>
          </w:p>
        </w:tc>
        <w:tc>
          <w:tcPr>
            <w:tcW w:w="7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10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6  00000  00  0000  00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553 209,72</w:t>
            </w:r>
          </w:p>
        </w:tc>
      </w:tr>
      <w:tr>
        <w:trPr>
          <w:trHeight w:val="32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11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00  1  06  01000  00  0000  11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1 121,57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15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6  01030  13  0000  11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1 121,57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23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00  1  06  06000  00  0000  11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322 088,15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24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6  06030  00  0000  11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22 269,55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28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6  06033  13  0000  11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22 269,55</w:t>
            </w:r>
          </w:p>
        </w:tc>
      </w:tr>
      <w:tr>
        <w:trPr>
          <w:trHeight w:val="36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29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6  06040  00  0000  11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99 818,60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33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6  06043  13  0000  11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99 818,60</w:t>
            </w:r>
          </w:p>
        </w:tc>
      </w:tr>
      <w:tr>
        <w:trPr>
          <w:trHeight w:val="24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55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8  00000  00  0000  00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65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8  04020  01  0000  110</w:t>
            </w:r>
          </w:p>
        </w:tc>
        <w:tc>
          <w:tcPr>
            <w:tcW w:w="7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25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9  00000  00  0000  00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1,260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9  04000  00  0000  11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65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9  04050  00  0000  11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69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09  04053  13  0000  110</w:t>
            </w:r>
          </w:p>
        </w:tc>
        <w:tc>
          <w:tcPr>
            <w:tcW w:w="7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65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1  00000  00  0000  00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158 356,43</w:t>
            </w:r>
          </w:p>
        </w:tc>
      </w:tr>
      <w:tr>
        <w:trPr>
          <w:trHeight w:val="65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19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1  05000  00  0000  12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155 325,93</w:t>
            </w:r>
          </w:p>
        </w:tc>
      </w:tr>
      <w:tr>
        <w:trPr>
          <w:trHeight w:val="52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20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1  05013  00  0000  12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82 279,18</w:t>
            </w:r>
          </w:p>
        </w:tc>
      </w:tr>
      <w:tr>
        <w:trPr>
          <w:trHeight w:val="52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24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1  05013  13  0000  12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82 279,18</w:t>
            </w:r>
          </w:p>
        </w:tc>
      </w:tr>
      <w:tr>
        <w:trPr>
          <w:trHeight w:val="6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1  05020  00  0000  12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 772,47</w:t>
            </w:r>
          </w:p>
        </w:tc>
      </w:tr>
      <w:tr>
        <w:trPr>
          <w:trHeight w:val="79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1  05025  13  0000  12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 772,47</w:t>
            </w:r>
          </w:p>
        </w:tc>
      </w:tr>
      <w:tr>
        <w:trPr>
          <w:trHeight w:val="52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43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1  05030  00  0000  12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6 274,28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49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1  05035  13  0000  12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6 274,28</w:t>
            </w:r>
          </w:p>
        </w:tc>
      </w:tr>
      <w:tr>
        <w:trPr>
          <w:trHeight w:val="52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88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1  09000  00  0000  12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30,50</w:t>
            </w:r>
          </w:p>
        </w:tc>
      </w:tr>
      <w:tr>
        <w:trPr>
          <w:trHeight w:val="52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10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1  09040  00  0000  12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30,50</w:t>
            </w:r>
          </w:p>
        </w:tc>
      </w:tr>
      <w:tr>
        <w:trPr>
          <w:trHeight w:val="52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16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1  09045  13  0000  12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30,50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91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3  00000  00  0000  00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28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3  02000  00  0000  13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47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3  02990  00  0000  13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53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3  02995  13  0000  13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58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4  00000  00  0000  00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2 064,74</w:t>
            </w:r>
          </w:p>
        </w:tc>
      </w:tr>
      <w:tr>
        <w:trPr>
          <w:trHeight w:val="52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66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4  02000  00  0000  00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5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08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4  02050  13  0000  41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5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10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4  02053  13  0000  410</w:t>
            </w:r>
          </w:p>
        </w:tc>
        <w:tc>
          <w:tcPr>
            <w:tcW w:w="7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58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00  1  14  06000  00  0000  43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2 064,74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59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4  06010  00  0000  43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2 064,74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63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4  06013  13 0000  43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2 064,74</w:t>
            </w:r>
          </w:p>
        </w:tc>
      </w:tr>
      <w:tr>
        <w:trPr>
          <w:trHeight w:val="37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811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6  00000  00  0000  00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779,41</w:t>
            </w:r>
          </w:p>
        </w:tc>
      </w:tr>
      <w:tr>
        <w:trPr>
          <w:trHeight w:val="97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6  33000  00  0000  14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779,41</w:t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6  33050  13  0000  140</w:t>
            </w:r>
          </w:p>
        </w:tc>
        <w:tc>
          <w:tcPr>
            <w:tcW w:w="434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779,41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941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6  90000  00  0000  14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 ущерба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947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6  90050  13  0000  14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 ущерба, зачисляемые в бюджеты поселений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006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7  00000  00  0000  00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 608,66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7  01000  00  0000  18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00  1  17  01000  00  0000  18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024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7  05000  00  0000  18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 608,66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030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1  17  05050  13  0000  18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5 608,66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065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00  2  00  00000  00  0000  00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79 045,00</w:t>
            </w:r>
          </w:p>
        </w:tc>
      </w:tr>
      <w:tr>
        <w:trPr>
          <w:trHeight w:val="76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112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0000  00  0000  00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49 045,00</w:t>
            </w:r>
          </w:p>
        </w:tc>
      </w:tr>
      <w:tr>
        <w:trPr>
          <w:trHeight w:val="52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113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1000  00  0000  151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7 520,00</w:t>
            </w:r>
          </w:p>
        </w:tc>
      </w:tr>
      <w:tr>
        <w:trPr>
          <w:trHeight w:val="36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114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1001  00  0000  151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7 520,00</w:t>
            </w:r>
          </w:p>
        </w:tc>
      </w:tr>
      <w:tr>
        <w:trPr>
          <w:trHeight w:val="46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119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1001  13  0000  151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7 520,00</w:t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120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1009  00  0000  151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2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125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00  2  02  01009  13  0000  151</w:t>
            </w:r>
          </w:p>
        </w:tc>
        <w:tc>
          <w:tcPr>
            <w:tcW w:w="7059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142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2000  00  0000  151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1 225,00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2077  00  0000  151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бюджетные инвестиции в объекты кап.строительства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2077  13  0000  151</w:t>
            </w:r>
          </w:p>
        </w:tc>
        <w:tc>
          <w:tcPr>
            <w:tcW w:w="7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бюджетные инвестиции в объекты кап.строительства</w:t>
            </w:r>
          </w:p>
        </w:tc>
      </w:tr>
      <w:tr>
        <w:trPr>
          <w:trHeight w:val="103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00  2  02  02088  00  0000  151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обеспечение мероприятий по капитальному ремонту многоквартирных домов,переселения граждан из аварийных жилых фондов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1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2088  13  0000  151</w:t>
            </w:r>
          </w:p>
        </w:tc>
        <w:tc>
          <w:tcPr>
            <w:tcW w:w="7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обеспечение мероприятий по капитальному ремонту многоквартирных домов,переселения граждан из аварийных жилых фондов</w:t>
            </w:r>
          </w:p>
        </w:tc>
      </w:tr>
      <w:tr>
        <w:trPr>
          <w:trHeight w:val="106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2089  00  0000  151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обеспечение мероприятий по капитальному ремонту многоквартирных домов,переселения граждан из аварийных жилых фондовза счет средств бюджета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6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2089  100  0000  151</w:t>
            </w:r>
          </w:p>
        </w:tc>
        <w:tc>
          <w:tcPr>
            <w:tcW w:w="7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обеспечение мероприятий по капитальному ремонту многоквартирных домов,переселения граждан из аварийных жилых фондовза счет средств бюджета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514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00  2  02  02999  00  0000  151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1 225,00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520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2999  13  0000  151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1 225,00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521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3000  00  0000  151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 300,00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592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3015  00  0000  151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 300,00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597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3015  13  0000  151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 300,00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975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4000  00  0000  151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001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4012  00  0000  151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006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4012  13 0000  151</w:t>
            </w:r>
          </w:p>
        </w:tc>
        <w:tc>
          <w:tcPr>
            <w:tcW w:w="7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124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4999  00  0000  151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130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2  04999  13  0000  151</w:t>
            </w:r>
          </w:p>
        </w:tc>
        <w:tc>
          <w:tcPr>
            <w:tcW w:w="7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410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7  00000  00  0000  18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44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435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7  05000  13 0000  18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438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07  05030  13  0000  180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7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19  00000  00  0000  151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5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438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 2  19  05000  10  0000  151</w:t>
            </w:r>
          </w:p>
        </w:tc>
        <w:tc>
          <w:tcPr>
            <w:tcW w:w="70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82" w:hRule="atLeast"/>
        </w:trPr>
        <w:tc>
          <w:tcPr>
            <w:tcW w:w="99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99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8199" w:type="dxa"/>
            <w:gridSpan w:val="4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Подгоренского городского</w:t>
            </w:r>
          </w:p>
        </w:tc>
        <w:tc>
          <w:tcPr>
            <w:tcW w:w="271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3857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342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 xml:space="preserve">                                </w:t>
            </w:r>
            <w:r>
              <w:rPr>
                <w:color w:val="000000"/>
              </w:rPr>
              <w:t>Неваленый А.Н.</w:t>
            </w:r>
          </w:p>
        </w:tc>
        <w:tc>
          <w:tcPr>
            <w:tcW w:w="271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1546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1546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46"/>
        <w:gridCol w:w="1251"/>
        <w:gridCol w:w="607"/>
        <w:gridCol w:w="527"/>
        <w:gridCol w:w="567"/>
        <w:gridCol w:w="2515"/>
      </w:tblGrid>
      <w:tr>
        <w:trPr>
          <w:trHeight w:val="1968" w:hRule="atLeast"/>
        </w:trPr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Подгоренского городского поселения 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Подгоренского муниципального района 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  <w:t>Воронежской области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  <w:t>от  25  августа 2015г № 373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  <w:t>"Об исполнении бюджета за 1 полугодие 2015 года"</w:t>
            </w:r>
          </w:p>
        </w:tc>
      </w:tr>
      <w:tr>
        <w:trPr>
          <w:trHeight w:val="279" w:hRule="atLeast"/>
        </w:trPr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расходной части за 1 полугодие 2015 год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</w:tr>
      <w:tr>
        <w:trPr>
          <w:trHeight w:val="20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Подгоренского городского поселения Подгоренского муниципального района Воронежской области "Программа 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 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21 425 932,51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.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здание условий для обеспечения качественными услугами ЖКХ населению Подгоренского городского поселения"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1 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3 375 142,93</w:t>
            </w:r>
          </w:p>
        </w:tc>
      </w:tr>
      <w:tr>
        <w:trPr>
          <w:trHeight w:val="3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ам муниципальных образований на благоустройство дворовых территорий в рамках подпрограммы «Создание условий для обеспечения качественными услугами ЖКХ населению Подгоренского городского поселения» муниципальной программы «Программа  социально-экономического развития Подгоренского городского поселения Подгоренского муниципального района Воронежской области»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 1 786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7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ам муниципальных образований на уличное освещение в рамках подпрограммы «Создание условий для обеспечения качественными услугами ЖКХ населению Подгоренского городского поселения» муниципальной программы «Программа  социально-экономического развития Подгоренского городского поселения Подгоренского муниципального района Воронежской области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 1 786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в области организации уличного освещения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 1 9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2 191 289,07</w:t>
            </w:r>
          </w:p>
        </w:tc>
      </w:tr>
      <w:tr>
        <w:trPr>
          <w:trHeight w:val="3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в области организации  содержания автомобильных дорог и инженерных сооружений на них 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 1 90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 438 697,54</w:t>
            </w:r>
          </w:p>
        </w:tc>
      </w:tr>
      <w:tr>
        <w:trPr>
          <w:trHeight w:val="3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в области организации озеленения в поселении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 1 90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 583 384,67</w:t>
            </w:r>
          </w:p>
        </w:tc>
      </w:tr>
      <w:tr>
        <w:trPr>
          <w:trHeight w:val="3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в области организации и содержания  мест захоронения в поселении в рамках 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 1 90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579 493,26</w:t>
            </w:r>
          </w:p>
        </w:tc>
      </w:tr>
      <w:tr>
        <w:trPr>
          <w:trHeight w:val="3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в области организации и содержания  мест захоронения в поселении в рамках 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Бюджетные инвестиц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 1 90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в области организации прочих мероприятий по  благоустройству территории поселения 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 1 90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5 930 340,76</w:t>
            </w:r>
          </w:p>
        </w:tc>
      </w:tr>
      <w:tr>
        <w:trPr>
          <w:trHeight w:val="3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в области организации , услуг по содержанию сетей водоснабжения 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 1 90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02 500,00</w:t>
            </w:r>
          </w:p>
        </w:tc>
      </w:tr>
      <w:tr>
        <w:trPr>
          <w:trHeight w:val="3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в области организации , услуг по содержанию сетей водоснабжения 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Бюджетные инвестиц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 1 90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в области организации , услуг по содержанию сетей теплоснабжения 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 1 900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в области организации , услуг по содержанию сетей теплоснабжения 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Бюджетные инвестиц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 1 900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в области организации , услуг по содержанию муниципального имущества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 1 90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82 500,00</w:t>
            </w:r>
          </w:p>
        </w:tc>
      </w:tr>
      <w:tr>
        <w:trPr>
          <w:trHeight w:val="3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роприятия, направленные на обеспечение сохранности и ремонт военно-мемориальных объектов в рамках подпрограммы «Создание условий для обеспечения качественными услугами ЖКХ населению Подгоренского городского поселения» муниципальной программы «Программа  социально-экономического развития Подгоренского городского поселения Подгоренского муниципального района Воронежской области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 1 905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 466 937,63</w:t>
            </w:r>
          </w:p>
        </w:tc>
      </w:tr>
      <w:tr>
        <w:trPr>
          <w:trHeight w:val="1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обеспечение мероприятий по   благоустройству придомовых территорий поселения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 1 906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софинансирование мероприятий по капитальному ремонту многоквартирных домов за счет средств бюджетов 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Субсидии некоммерческим организациям (за исключением государственных учреждений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 1 97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софинансирование мероприятий по переселению граждан из аварийного жилищного фонда за счет средств бюджетов  в рамках подпрограммы "Создание условий для обеспечения качественными услугами ЖКХ населению Подгоренского городского поселения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Субсидии некоммерческим организациям (за исключением государственных учреждений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01 1 9702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.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 Развитие социальной инфраструктуры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2 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 947 810,11</w:t>
            </w:r>
          </w:p>
        </w:tc>
      </w:tr>
      <w:tr>
        <w:trPr>
          <w:trHeight w:val="3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роприятия, направленные на  благоустройство мест массового отдыха населения городского поселения за счет средств из резервного фонда правительства ВО в рамках подпрограммы "Развитие социальной инфраструктуры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 2 205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здание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социальной инфраструктуры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 2 400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 199 799,00</w:t>
            </w:r>
          </w:p>
        </w:tc>
      </w:tr>
      <w:tr>
        <w:trPr>
          <w:trHeight w:val="3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роприятия, направленные на оформление имущества в муниципальную собственность в рамках подпрограммы "Развитие социальной инфраструктуры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 2 904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7000,00</w:t>
            </w:r>
          </w:p>
        </w:tc>
      </w:tr>
      <w:tr>
        <w:trPr>
          <w:trHeight w:val="6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роприятия, направленные на межевание земельных участков  в муниципальную собственность в рамках подпрограммы "Развитие социальной инфраструктуры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 2 904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49220,00</w:t>
            </w:r>
          </w:p>
        </w:tc>
      </w:tr>
      <w:tr>
        <w:trPr>
          <w:trHeight w:val="3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по  развитию градостроительной деятельности за счет средств бюджета в рамках подпрограммы "Развитие социальной инфраструктуры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 2 784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по  развитию градостроительной деятельности за счет средств бюджета в рамках подпрограммы "Развитие социальной инфраструктуры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 2 904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303366,00</w:t>
            </w:r>
          </w:p>
        </w:tc>
      </w:tr>
      <w:tr>
        <w:trPr>
          <w:trHeight w:val="26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на благоустройство мест массового отдыха населения городских и сельских поселений Воронежской области в рамках подпрограммы «Развитие социальной инфраструктуры» муниципальной программы «Программа  социально-экономического развития Подгоренского городского поселения Подгоренского муниципального района Воронежской области»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 2 785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роприятия, направленные на  благоустройство мест массового отдыха населения городского поселения  в рамках подпрограммы "Развитие социальной инфраструктуры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 2 905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роприятия, направленные на  благоустройство мест массового отдыха населения городского поселения  в рамках подпрограммы "Развитие социальной инфраструктуры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Бюджетные инвестиц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 2 905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по  развитию градостроительной деятельности в рамках подпрограммы "Развитие социальной инфраструктуры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 2 908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по развитию сети автомобильных дорог общего пользования в рамках подпрограммы "Развитие социальной инфраструктуры"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обеспечения государственных (муниципальных)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 2 91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378425,11</w:t>
            </w:r>
          </w:p>
        </w:tc>
      </w:tr>
      <w:tr>
        <w:trPr>
          <w:trHeight w:val="1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.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рганизация защиты населения и территории Подгоренского городского поселения от чрезвычайных ситуаций. Обеспечение пожарной безопасности людей на объектах"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3 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4608,87</w:t>
            </w:r>
          </w:p>
        </w:tc>
      </w:tr>
      <w:tr>
        <w:trPr>
          <w:trHeight w:val="38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в сфере  защиты населения от чрезвычайных ситуаций и пожаров  в рамках подпрограммы "Организация защиты населения и территории Подгоренского городского поселения от чрезвычайных ситуаций. Обеспечение пожарной безопасности людей на объектах"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государственных (муниципальных)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 3 905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4608,87</w:t>
            </w:r>
          </w:p>
        </w:tc>
      </w:tr>
      <w:tr>
        <w:trPr>
          <w:trHeight w:val="16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.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Финансовое обеспечение переданных полномочий и исполнение полномочий по осуществлению первичного воинского учета, на территории где отсутствуют военные комиссариаты"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4 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374553,98</w:t>
            </w:r>
          </w:p>
        </w:tc>
      </w:tr>
      <w:tr>
        <w:trPr>
          <w:trHeight w:val="3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обеспечение деятельности (оказание услуг) государственных учреждений в рамках подпрограммы "Финансовое обеспечение переданных полномочий и исполнение полномочий по осуществлению первичного воинского учета на территориях, где отсутствуют военные комиссариаты 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(Межбюджетные трансферты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 4 005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 227 528,00</w:t>
            </w:r>
          </w:p>
        </w:tc>
      </w:tr>
      <w:tr>
        <w:trPr>
          <w:trHeight w:val="49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подпрограммы "Финансовое обеспечение переданных полномочий и исполнение полномочий по осуществлению первичного воинского учета на территориях, где отсутствуют военные комиссариаты 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 4 511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44 754,98</w:t>
            </w:r>
          </w:p>
        </w:tc>
      </w:tr>
      <w:tr>
        <w:trPr>
          <w:trHeight w:val="4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подпрограммы "Финансовое обеспечение переданных полномочий и исполнение полномочий по осуществлению первичного воинского учета на территориях, где отсутствуют военные комиссариаты 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государственных (муниципальных)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 4 511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2271,00</w:t>
            </w:r>
          </w:p>
        </w:tc>
      </w:tr>
      <w:tr>
        <w:trPr>
          <w:trHeight w:val="8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полнение других расходных обязательств в рамках подпрограммы "Финансовое обеспечение переданных полномочий и исполнение полномочий по осуществлению первичного воинского учета на территориях, где отсутствуют военные комиссариаты 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(Межбюджетные трансферты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 4 90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.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циальная поддержка граждан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5 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7 061,11</w:t>
            </w:r>
          </w:p>
        </w:tc>
      </w:tr>
      <w:tr>
        <w:trPr>
          <w:trHeight w:val="25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х служащих в рамках  подпрограммы "Социальная поддержка граждан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(Социальное обеспечение и иные выплаты населению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 5 904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7 061,11</w:t>
            </w:r>
          </w:p>
        </w:tc>
      </w:tr>
      <w:tr>
        <w:trPr>
          <w:trHeight w:val="2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в области социальной политики в рамках  подпрограммы "Социальная поддержка граждан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(Социальное обеспечение и иные выплаты населению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 5 904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.6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реализации муниципальной программы"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6 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4 696 755,51</w:t>
            </w:r>
          </w:p>
        </w:tc>
      </w:tr>
      <w:tr>
        <w:trPr>
          <w:trHeight w:val="2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«Гранты победителю ежегодного публичного конкурса» рамках подпрограммы "Обеспечение реализации муниципальной программы",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 6 78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дготовка и проведение празднования памятных дат поселения в рамках подпрограммы "Обеспечение реализации муниципальной программы 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(Закупка товаров, работ и услуг для государственных (муниципальных) нуж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 6 983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83 102,16</w:t>
            </w:r>
          </w:p>
        </w:tc>
      </w:tr>
      <w:tr>
        <w:trPr>
          <w:trHeight w:val="41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в рамках подпрограммы "Обеспечение реализации муниципальной программы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 6 92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97 029,28</w:t>
            </w:r>
          </w:p>
        </w:tc>
      </w:tr>
      <w:tr>
        <w:trPr>
          <w:trHeight w:val="3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в рамках подпрограммы "Обеспечение реализации муниципальной программы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 (Иные бюджетные ассигновани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 6 92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в рамках подпрограммы "Обеспечение реализации муниципальной программы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 6 92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2 907 651,50</w:t>
            </w:r>
          </w:p>
        </w:tc>
      </w:tr>
      <w:tr>
        <w:trPr>
          <w:trHeight w:val="3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в рамках подпрограммы "Обеспечение реализации муниципальной программы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 (Закупка товаров, работ и услуг для государственных (муниципальных)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 6 92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842 913,70</w:t>
            </w:r>
          </w:p>
        </w:tc>
      </w:tr>
      <w:tr>
        <w:trPr>
          <w:trHeight w:val="9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в рамках подпрограммы "Обеспечение реализации муниципальной программы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 (Иные бюджетные ассигновани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 6 92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2 944,37</w:t>
            </w:r>
          </w:p>
        </w:tc>
      </w:tr>
      <w:tr>
        <w:trPr>
          <w:trHeight w:val="38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 на обеспечение деятельности главы администрации поселения в рамках подпрограммы "Обеспечение реализации муниципальной программы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 6 92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452 485,08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езервный фонд администрации Подгоренского городского поселения на оказание адресной помощи социальной помощи отдельным категориям граждан в рамках подпрограммы рамках подпрограммы "Обеспечение реализации муниципальной программы",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Резервные средства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 6 905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езервный фонд администрации Подгоренского городского поселения на проведение аварийно-восстановительных работ и иных мероприятий, связанных с предупреждением и ликвидацией последствий  стихийных бедствий и других ЧС в рамках подпрограммы рамках подпрограммы "Обеспечение реализации муниципальной программы", муниципальной программы "Программа  социально-экономического развития Подгоренского городского поселения Подгоренского муниципального района Воронежской области"(Резервные средства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 6 905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центные платежи по муниципальному долгу  в рамках подпрограммы "Обеспечение реализации муниципальной программы" муниципальной программы  "Программа  социально-экономического развития Подгоренского городского поселения Подгоренского муниципального района Воронежской области" (Обслуживание государственного долга</w:t>
              <w:br/>
              <w:t>Российской Федерац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 6 978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629,42</w:t>
            </w:r>
          </w:p>
        </w:tc>
      </w:tr>
      <w:tr>
        <w:trPr>
          <w:trHeight w:val="1654" w:hRule="atLeast"/>
        </w:trPr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лава  Подгоренског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городского поселения                                                                                           А.Н.Неваленый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7:06:00Z</dcterms:created>
  <dc:creator>Еврокомп</dc:creator>
  <dc:description/>
  <cp:keywords/>
  <dc:language>en-US</dc:language>
  <cp:lastModifiedBy>Admin</cp:lastModifiedBy>
  <cp:lastPrinted>2015-09-02T09:09:00Z</cp:lastPrinted>
  <dcterms:modified xsi:type="dcterms:W3CDTF">2015-09-11T10:26:00Z</dcterms:modified>
  <cp:revision>87</cp:revision>
  <dc:subject/>
  <dc:title>СОВЕТ  НАРОДНЫХ  ДЕПУТАТОВ</dc:title>
</cp:coreProperties>
</file>