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ДГОРЕН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5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от 21  октября 2015 №  10</w:t>
      </w: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п.г.т. Подгорен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б установлении земельного налог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 2016 год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соответствии с главой 31 Налогового Кодекса Российской Федерации и на основании Устава Подгоренского городского поселения Подгоренского муниципального района, Совет народных депутатов Подгоренского городского поселения </w:t>
      </w:r>
      <w:r>
        <w:rPr>
          <w:b/>
        </w:rPr>
        <w:t>решил: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/>
      </w:pPr>
      <w:r>
        <w:rPr/>
        <w:t>Ввести на территории Подгоренского городского поселения Подгоренского муниципального района (далее – городское поселение) земельный налог за земли, находящиеся в пределах границ город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/>
      </w:pPr>
      <w:r>
        <w:rPr/>
        <w:t>Администрация Подгоренского городского поселения ежегодно до 01 февраля предоставляет в налоговые органы сведения о земельных участках, признаваемых объектом налогообложения в соответствии со статьей 389 налогового кодекса Российской Федераци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Установить налоговые ставки в следующих размерах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1) 0,3 процента в отношении земельных участков: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отнесенных к землям сельскохозяйственного назначения или к землям в составе зон сельскохозяйственного использования и используемых для сельскохозяйственного производств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приобретенных (предоставленных) для личного подсобного хозяйства, садоводства, огородничества или животноводства, а также дачного хозяйства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- ограниченных в обороте в соответствии с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, предоставленных для обеспечения обороны, безопасности и таможенных нужд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2) 1,5 процента в отношении прочих земельных участк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Emphasis"/>
          <w:i w:val="false"/>
        </w:rPr>
        <w:t xml:space="preserve">4. Установить, что на территории Подгоренского городского поселения, льготы, установленные в соответствии со статьей 395 Налогового Кодекса Российской Федерации действуют в полном объеме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Emphasis"/>
          <w:i w:val="false"/>
        </w:rPr>
        <w:t xml:space="preserve">а) в размере 50 процентов предоставить льготы, кроме паевых земель для: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Emphasis"/>
          <w:i w:val="false"/>
        </w:rPr>
        <w:t>-  Героев Советского Союза, Героев Российской Федерации, полных кавалеров ордена Слав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Emphasis"/>
          <w:i w:val="false"/>
        </w:rPr>
        <w:t>-  инвалидов I,   II и  III  групп инвалид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Emphasis"/>
          <w:i w:val="false"/>
        </w:rPr>
        <w:t>-  инвалидов  с детств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Emphasis"/>
          <w:i w:val="false"/>
        </w:rPr>
        <w:t xml:space="preserve">-  ветеранов и инвалидов боевых действий, бывших несовершеннолетних узников фашистских концлагерей, гетто и других мест принудительного содержания, созданных фашистами и их союзниками в период Второй мировой войны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Emphasis"/>
          <w:i w:val="false"/>
        </w:rPr>
        <w:t>- физических лиц, имеющих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 в соответствии с Федеральным Законом от 26 ноября 1998 года № 175 – 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чку «Теча» и в соответствии с Федеральным законом от 10 января 2002 года № 2 – ФЗ «О социальных гарантиях граждан, подвергшихся радиационному воздействию вследствие ядерных испытаний на Семипалатинском полигоне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Emphasis"/>
          <w:i w:val="false"/>
        </w:rPr>
        <w:t>- физических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Emphasis"/>
          <w:i w:val="false"/>
        </w:rPr>
        <w:t xml:space="preserve">-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Emphasis"/>
          <w:i w:val="false"/>
        </w:rPr>
        <w:t>- членов семей военнослужащих и сотрудников органов внутренних дел, сотрудников Государственной противопожарной службы, сотрудников учреждений и органов уголовно – исполнительной системы, потерявших кормильца при исполнении ими служебных обязанност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Emphasis"/>
          <w:i w:val="false"/>
        </w:rPr>
        <w:t>- вдов инвалидов и участников В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Emphasis"/>
          <w:i w:val="false"/>
        </w:rPr>
        <w:t>- тружеников тыла в годы ВОВ.</w:t>
      </w:r>
    </w:p>
    <w:p>
      <w:pPr>
        <w:pStyle w:val="Normal"/>
        <w:spacing w:lineRule="auto" w:line="276"/>
        <w:ind w:firstLine="709"/>
        <w:rPr/>
      </w:pPr>
      <w:r>
        <w:rPr>
          <w:rStyle w:val="Emphasis"/>
          <w:i w:val="false"/>
        </w:rPr>
        <w:t>б) в размере 100 процентов предоставить льготы для:</w:t>
      </w:r>
    </w:p>
    <w:p>
      <w:pPr>
        <w:pStyle w:val="Normal"/>
        <w:spacing w:lineRule="auto" w:line="276"/>
        <w:ind w:firstLine="709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- ветеранов и инвалидов Великой Отечественной войны;</w:t>
      </w:r>
    </w:p>
    <w:p>
      <w:pPr>
        <w:pStyle w:val="Normal"/>
        <w:spacing w:lineRule="auto" w:line="276"/>
        <w:ind w:firstLine="709"/>
        <w:rPr/>
      </w:pPr>
      <w:r>
        <w:rPr>
          <w:rStyle w:val="Emphasis"/>
          <w:i w:val="false"/>
        </w:rPr>
        <w:t xml:space="preserve">- лиц, имеющих звание «Почетный житель Подгоренского городского поселения», </w:t>
      </w:r>
    </w:p>
    <w:p>
      <w:pPr>
        <w:pStyle w:val="Normal"/>
        <w:spacing w:lineRule="auto" w:line="276"/>
        <w:ind w:firstLine="709"/>
        <w:rPr/>
      </w:pPr>
      <w:r>
        <w:rPr>
          <w:rStyle w:val="Emphasis"/>
          <w:i w:val="false"/>
        </w:rPr>
        <w:t>- лиц, награжденных знаком отличия «Благодарность земли Подгоренский», кроме земель сельскохозяйственного назначения,</w:t>
      </w:r>
    </w:p>
    <w:p>
      <w:pPr>
        <w:pStyle w:val="Normal"/>
        <w:spacing w:lineRule="auto" w:line="276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-  военнослужащих срочной службы,</w:t>
      </w:r>
    </w:p>
    <w:p>
      <w:pPr>
        <w:pStyle w:val="Normal"/>
        <w:spacing w:lineRule="auto" w:line="276"/>
        <w:rPr/>
      </w:pPr>
      <w:r>
        <w:rPr>
          <w:rStyle w:val="Emphasis"/>
          <w:i w:val="false"/>
        </w:rPr>
        <w:t xml:space="preserve">             </w:t>
      </w:r>
      <w:r>
        <w:rPr>
          <w:rStyle w:val="Emphasis"/>
          <w:i w:val="false"/>
        </w:rPr>
        <w:t>-</w:t>
      </w:r>
      <w:r>
        <w:rPr/>
        <w:t xml:space="preserve">органов местного самоуправления Подгоренского муниципального района и их                           </w:t>
      </w:r>
    </w:p>
    <w:p>
      <w:pPr>
        <w:pStyle w:val="Normal"/>
        <w:spacing w:lineRule="auto" w:line="276"/>
        <w:rPr/>
      </w:pPr>
      <w:r>
        <w:rPr/>
        <w:t xml:space="preserve">              </w:t>
      </w:r>
      <w:r>
        <w:rPr/>
        <w:t>структурных подразделений;</w:t>
      </w:r>
    </w:p>
    <w:p>
      <w:pPr>
        <w:pStyle w:val="Normal"/>
        <w:spacing w:lineRule="auto" w:line="276"/>
        <w:rPr>
          <w:rStyle w:val="Emphasis"/>
          <w:i w:val="false"/>
          <w:i w:val="false"/>
        </w:rPr>
      </w:pPr>
      <w:r>
        <w:rPr/>
        <w:t xml:space="preserve">             </w:t>
      </w:r>
      <w:r>
        <w:rPr/>
        <w:t>- автономных, бюджетных и казённых учреждений, финансируемых за счёт средств бюджета Подгоренского муниципального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Emphasis"/>
          <w:i w:val="false"/>
        </w:rPr>
        <w:t>5. Исчисление налога и авансовых платежей осуществляется в порядке, определенном статьей 396 Налогового Кодекса Российской Федерации и в сроки, определенные настоящим решение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Emphasis"/>
          <w:i w:val="false"/>
        </w:rPr>
        <w:t xml:space="preserve">6. Физические лица, уплачивают налог на основании налогового уведомления не позднее  01 октября года, следующего за истекшим налоговым периодо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Emphasis"/>
          <w:i w:val="false"/>
        </w:rPr>
        <w:t xml:space="preserve">7. Организации </w:t>
      </w:r>
      <w:r>
        <w:rPr/>
        <w:t>уплачивают авансовые платежи по налогу в срок не позднее последнего числа месяца следующего за истёкшим отчётным периодом как одну четвёртую налоговой ставки процентной доли кадастровой стоимости земельного участка по состоянию на 1 января года, являющегося налоговым периодом. Налог уплачивается  по истечении налогового периода  не позднее 1 февраля года, следующего за истёкшим налоговым периодом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8. Налогоплательщики, имеющие право на налоговые льготы должны представить документы, подтверждающие такое право, в налоговые органы в срок до 1 февраля года, следующего за истекшим налоговым периодом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9. Сведения о кадастровой стоимости земельных участков предоставляются налогоплательщикам в порядке, определенном уполномоченным Правительством Российской Федерации федеральным органом исполнительной власти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0. Признать утратившим силу решение № 308 от 30.09.2014 года Совета народных депутатов Подгоренского городского поселения Подгоренского муниципального района Воронежской области «Об установлении земельного налога на 2015 год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1. Решение опубликовать в районной газете «Подгоренец»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2. Настоящее решение вступает в силу с 1 января 2016 года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5928360" cy="167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79DD2C19ADAC96240A99538EC188E9781912B7C0E8F2FCC9D866AC459B2871AB3178901EEF5842NB1F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41:00Z</dcterms:created>
  <dc:creator>Пользователь</dc:creator>
  <dc:description/>
  <cp:keywords/>
  <dc:language>en-US</dc:language>
  <cp:lastModifiedBy>Александр А. Лиморов</cp:lastModifiedBy>
  <cp:lastPrinted>2018-09-17T17:10:00Z</cp:lastPrinted>
  <dcterms:modified xsi:type="dcterms:W3CDTF">2018-09-17T14:13:00Z</dcterms:modified>
  <cp:revision>8</cp:revision>
  <dc:subject/>
  <dc:title/>
</cp:coreProperties>
</file>