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 xml:space="preserve">Совет народных депутатов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дгорен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горен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 xml:space="preserve">от  29  апреля  2015 г. №  354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.г.т. Подгоренск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 внесении изменений в решение</w:t>
      </w:r>
    </w:p>
    <w:p>
      <w:pPr>
        <w:pStyle w:val="Normal"/>
        <w:jc w:val="both"/>
        <w:rPr/>
      </w:pPr>
      <w:r>
        <w:rPr/>
        <w:t>Совета народных депутатов</w:t>
      </w:r>
    </w:p>
    <w:p>
      <w:pPr>
        <w:pStyle w:val="Normal"/>
        <w:tabs>
          <w:tab w:val="clear" w:pos="708"/>
          <w:tab w:val="left" w:pos="6195" w:leader="none"/>
        </w:tabs>
        <w:jc w:val="both"/>
        <w:rPr/>
      </w:pPr>
      <w:r>
        <w:rPr/>
        <w:t xml:space="preserve">Подгоренского городского поселения </w:t>
      </w:r>
    </w:p>
    <w:p>
      <w:pPr>
        <w:pStyle w:val="Normal"/>
        <w:tabs>
          <w:tab w:val="clear" w:pos="708"/>
          <w:tab w:val="left" w:pos="6195" w:leader="none"/>
        </w:tabs>
        <w:jc w:val="both"/>
        <w:rPr/>
      </w:pPr>
      <w:r>
        <w:rPr/>
        <w:t>от 26 декабря 2014 года № 330 «О бюджете</w:t>
      </w:r>
    </w:p>
    <w:p>
      <w:pPr>
        <w:pStyle w:val="Normal"/>
        <w:tabs>
          <w:tab w:val="clear" w:pos="708"/>
          <w:tab w:val="left" w:pos="6195" w:leader="none"/>
        </w:tabs>
        <w:jc w:val="both"/>
        <w:rPr/>
      </w:pPr>
      <w:r>
        <w:rPr/>
        <w:t xml:space="preserve">Подгоренского городского поселения </w:t>
      </w:r>
    </w:p>
    <w:p>
      <w:pPr>
        <w:pStyle w:val="Normal"/>
        <w:tabs>
          <w:tab w:val="clear" w:pos="708"/>
          <w:tab w:val="left" w:pos="6195" w:leader="none"/>
        </w:tabs>
        <w:jc w:val="both"/>
        <w:rPr/>
      </w:pPr>
      <w:r>
        <w:rPr/>
        <w:t>на 2015 год и плановый период 2016 и 2017 годов»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 xml:space="preserve">В связи с изменением основных характеристик бюджета Подгоренского городского поселения Подгоренского муниципального района Воронежской области на 2015год , и  в соответствии со ст.9,11,15,184.1 Бюджетного кодекса РФ, Совет народных депутатов Подгоренского городского поселения Подгоренского муниципального района Воронежской области </w:t>
      </w:r>
      <w:r>
        <w:rPr>
          <w:b/>
        </w:rPr>
        <w:t>решил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1.  Внести в решение  Совета народных депутатов  Подгоренского городского поселения от 26 декабря 2014года  № 330 «О бюджете  Подгоренского городского поселения Подгоренского муниципального района Воронежской области на 2015 год и плановый период 2016  и 2017 годов» (далее решение)   следующие изменения  и дополнения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</w:t>
      </w:r>
      <w:r>
        <w:rPr/>
        <w:t>1.1. В статье 1 решения: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- в подпункте 1 пункта 1 статьи 1 цифру «37 109 284 рублей » заменить на                                            цифру «45 000 877 рублей».;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 xml:space="preserve">- в подпункте 2 пункта 1 статьи 1 цифру «37 109 284 рублей» заменить на цифру « </w:t>
      </w:r>
      <w:r>
        <w:rPr>
          <w:color w:val="000000"/>
        </w:rPr>
        <w:t>59 721 204,10  рублей»;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- пункт 1 статьи 1 дополнить подпунктом 4 следующего содержания: прогнозируемый дефицит бюджета Подгоренского городского                                         поселения Подгоренского муниципального района Воронежской области  составил 14 720 327,10 рублей»;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 xml:space="preserve">2. Приложения решения № 1 «Источники внутреннего финансирования дефицита бюджета Подгоренского городского поселения на 2015 и плановый период 2016-2017 годов», № 5 «Ведомственная структура расходов Подгоренского городского поселения на 2015 год»,  № 7 «Распределение  бюджетных ассигнований местного бюджета по разделам, подразделам, целевым статьям (муниципальным программам), группам видов  расходов  классификации расходов бюджета Подгоренского городского поселения на 2015 год, </w:t>
      </w:r>
      <w:r>
        <w:rPr>
          <w:b/>
          <w:color w:val="000000"/>
        </w:rPr>
        <w:t xml:space="preserve"> </w:t>
      </w:r>
      <w:r>
        <w:rPr>
          <w:color w:val="000000"/>
        </w:rPr>
        <w:t>№9 «Распределение  бюджетных ассигнований по целевым статьям (муниципальным программам), группам видов расходов, разделам, подразделам, классификации расходов бюджета на 2015 год», № 11 «Программа муниципальных внутренних заимствований Подгоренского городского поселения Подгоренского муниципального района на 2015 год и плановый период 2016-2017 годов»  изложить в новой редакции согласно приложениям № 1-5 к настоящему решению.</w:t>
      </w:r>
    </w:p>
    <w:p>
      <w:pPr>
        <w:pStyle w:val="Normal"/>
        <w:spacing w:lineRule="auto" w:line="360"/>
        <w:ind w:left="79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/>
        <w:t xml:space="preserve">2. </w:t>
      </w:r>
      <w:r>
        <w:rPr>
          <w:color w:val="000000"/>
        </w:rPr>
        <w:t>Настоящее решение подлежит опубликованию в Вестнике Подгоренского городского поселен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Глава Подгоренского </w:t>
      </w:r>
    </w:p>
    <w:p>
      <w:pPr>
        <w:pStyle w:val="Normal"/>
        <w:rPr/>
      </w:pPr>
      <w:r>
        <w:rPr/>
        <w:t>городского поселения                                                                     А.Н. Невалё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2126"/>
        <w:gridCol w:w="1843"/>
        <w:gridCol w:w="1701"/>
        <w:gridCol w:w="1950"/>
      </w:tblGrid>
      <w:tr>
        <w:trPr>
          <w:trHeight w:val="3168" w:hRule="atLeast"/>
        </w:trPr>
        <w:tc>
          <w:tcPr>
            <w:tcW w:w="10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риложение № 1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/>
              <w:t>Подгорен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 29 апреля  2015г №354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Приложение № 1 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/>
              <w:t>Подгорен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>от 26  декабря 2014г № 330</w:t>
            </w:r>
          </w:p>
          <w:p>
            <w:pPr>
              <w:pStyle w:val="Normal"/>
              <w:jc w:val="right"/>
              <w:rPr/>
            </w:pPr>
            <w:r>
              <w:rPr/>
              <w:t>О бюджете Подгоренского городского  поселения</w:t>
            </w:r>
          </w:p>
          <w:p>
            <w:pPr>
              <w:pStyle w:val="Normal"/>
              <w:jc w:val="right"/>
              <w:rPr/>
            </w:pPr>
            <w:r>
              <w:rPr/>
              <w:t>Подгоренского муниципального района Воронежской</w:t>
            </w:r>
          </w:p>
          <w:p>
            <w:pPr>
              <w:pStyle w:val="Normal"/>
              <w:jc w:val="right"/>
              <w:rPr/>
            </w:pPr>
            <w:r>
              <w:rPr/>
              <w:t>области  на 2015 год и плановый период 2016-2017 годов</w:t>
            </w:r>
          </w:p>
        </w:tc>
      </w:tr>
      <w:tr>
        <w:trPr>
          <w:trHeight w:val="956" w:hRule="atLeast"/>
        </w:trPr>
        <w:tc>
          <w:tcPr>
            <w:tcW w:w="10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бюджета Подгоренского городског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еления на 2015 год и плановый период 2016-2017 год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оказ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6год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7 год</w:t>
            </w:r>
          </w:p>
        </w:tc>
      </w:tr>
      <w:tr>
        <w:trPr>
          <w:trHeight w:val="11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0  00  00  00  00  0000 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 дефицитов бюджетов -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720 327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 017 375,00</w:t>
            </w:r>
          </w:p>
        </w:tc>
      </w:tr>
      <w:tr>
        <w:trPr>
          <w:trHeight w:val="9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 00  00  00  00  0000 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 03  00  00  00  0000 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 03  00  00  00  0000  7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 бюджетов бюджетной системы Российской 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10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 03  00  00  13  0000  7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 бюджетной системы Российской Федерации  бюджетами поселений в валюте Российской 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 03  00  00  00  0000  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 других бюджетов бюджетной системы Российской 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096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17 375,00</w:t>
            </w:r>
          </w:p>
        </w:tc>
      </w:tr>
      <w:tr>
        <w:trPr>
          <w:trHeight w:val="12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 03  00  00  13  0000  8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 других бюджетов бюджетной системы Российской 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096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17 375,00</w:t>
            </w:r>
          </w:p>
        </w:tc>
      </w:tr>
      <w:tr>
        <w:trPr>
          <w:trHeight w:val="10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 00  00  00  00  0000  00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720 327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 017 375,00</w:t>
            </w:r>
          </w:p>
        </w:tc>
      </w:tr>
      <w:tr>
        <w:trPr>
          <w:trHeight w:val="9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 05  00  00  00  0000 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720 327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 017 375,00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 05  00  00  00  0000  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5 000 87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8 214 884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9 484 284,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 05  02  00  00  0000  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5 000 87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8 214 884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9 484 284,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 05  02  01  00  0000  5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5 000 87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8 214 884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9 484 284,00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 05  02  01  10  0000  5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5 000 87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8 214 884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9 484 284,00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 05  00  00  00  0000  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 721 204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 214 884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466 909,00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 05  02  00  00  0000  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 721 204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 214 884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466 909,00</w:t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 05  02  01  00  0000  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 721 204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 214 884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466 909,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 05  02  01  10  0000  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 721 204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 214 884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466 909,00</w:t>
            </w:r>
          </w:p>
        </w:tc>
      </w:tr>
      <w:tr>
        <w:trPr>
          <w:trHeight w:val="2539" w:hRule="atLeast"/>
        </w:trPr>
        <w:tc>
          <w:tcPr>
            <w:tcW w:w="10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а Подгоренского </w:t>
            </w:r>
          </w:p>
          <w:p>
            <w:pPr>
              <w:pStyle w:val="Normal"/>
              <w:jc w:val="both"/>
              <w:rPr/>
            </w:pPr>
            <w:r>
              <w:rPr/>
              <w:t>городского поселения                                                                     А.Н.Невалены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850"/>
        <w:gridCol w:w="567"/>
        <w:gridCol w:w="567"/>
        <w:gridCol w:w="1276"/>
        <w:gridCol w:w="576"/>
        <w:gridCol w:w="1692"/>
      </w:tblGrid>
      <w:tr>
        <w:trPr>
          <w:trHeight w:val="3253" w:hRule="atLeast"/>
        </w:trPr>
        <w:tc>
          <w:tcPr>
            <w:tcW w:w="10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риложение  № 2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/>
              <w:t>Подгорен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>от29 апреля  2015 г.№354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Приложение № 5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Подгорен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>от  26  декабря 2014г № 330</w:t>
            </w:r>
          </w:p>
          <w:p>
            <w:pPr>
              <w:pStyle w:val="Normal"/>
              <w:jc w:val="right"/>
              <w:rPr/>
            </w:pPr>
            <w:r>
              <w:rPr/>
              <w:t>"О бюджете  Подгорен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>Подгоренского муниципального района Воронежской</w:t>
            </w:r>
          </w:p>
          <w:p>
            <w:pPr>
              <w:pStyle w:val="Normal"/>
              <w:jc w:val="right"/>
              <w:rPr/>
            </w:pPr>
            <w:r>
              <w:rPr/>
              <w:t>области на 2015г и плановый период 2016-2017гг"</w:t>
            </w:r>
          </w:p>
        </w:tc>
      </w:tr>
      <w:tr>
        <w:trPr>
          <w:trHeight w:val="417" w:hRule="atLeast"/>
        </w:trPr>
        <w:tc>
          <w:tcPr>
            <w:tcW w:w="10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рен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15 год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5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распоряди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РБ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(рублей)</w:t>
            </w:r>
          </w:p>
        </w:tc>
      </w:tr>
      <w:tr>
        <w:trPr>
          <w:trHeight w:val="330" w:hRule="atLeast"/>
        </w:trPr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33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9 721 204,10</w:t>
            </w:r>
          </w:p>
        </w:tc>
      </w:tr>
      <w:tr>
        <w:trPr>
          <w:trHeight w:val="7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Подгоренского городского поселения Подгоренского муниципального района Воронеж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9 721 204,10</w:t>
            </w:r>
          </w:p>
        </w:tc>
      </w:tr>
      <w:tr>
        <w:trPr>
          <w:trHeight w:val="413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онирования законодательных (представительных) органов государственной власти и представительных органов муниципальных образований в рамках подпрограммы "Обеспечение реализации муниципальной программы" муниципальной программы  "Программа  социально-экономического развития Подгоренского городского поселения Подгоренского муниципального района Воронежской области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</w:t>
              <w:br/>
              <w:t>внебюджетными фондам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92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 811,00</w:t>
            </w:r>
          </w:p>
        </w:tc>
      </w:tr>
      <w:tr>
        <w:trPr>
          <w:trHeight w:val="7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онирования законодательных (представительных) органов государственной власти и представительных органов муниципальных образований в рамках подпрограммы "Обеспечение реализации муниципальной программы" муниципальной программы  "Программа  социально-экономического развития Подгоренского городского поселения Подгоренского муниципального района Воронежской области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92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013 516,00</w:t>
            </w:r>
          </w:p>
        </w:tc>
      </w:tr>
      <w:tr>
        <w:trPr>
          <w:trHeight w:val="2719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онирования законодательных (представительных) органов государственной власти и представительных органов муниципальных образований в рамках подпрограммы "Обеспечение реализации муниципальной программы" муниципальной программы  "Программа  социально-экономического развития Подгоренского городского поселения Подгоренского муниципального района Воронежской области" (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92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885 761,00</w:t>
            </w:r>
          </w:p>
        </w:tc>
      </w:tr>
      <w:tr>
        <w:trPr>
          <w:trHeight w:val="1519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онирования органов власти в рамках подпрограммы "Обеспечение реализации муниципальной программы" муниципальной программы  "Программа  социально-экономического развития Подгоренского городского поселения Подгоренского муниципального района Воронежской области"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92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9 138,00</w:t>
            </w:r>
          </w:p>
        </w:tc>
      </w:tr>
      <w:tr>
        <w:trPr>
          <w:trHeight w:val="3426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главы администрации поселения в рамках подпрограммы "Обеспечение реализации муниципальной программы" муниципальной программы  "Программа  социально-экономического развития Подгоренского городского поселения Подгоренского муниципального района Воронежской области" (Расходы на выплаты персоналу в целях обеспечения выполнения функций государственными органами, казенными</w:t>
              <w:br/>
              <w:t>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92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5 500,00</w:t>
            </w:r>
          </w:p>
        </w:tc>
      </w:tr>
      <w:tr>
        <w:trPr>
          <w:trHeight w:val="7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Подгоренского городского поселения на оказание адресной социальной помощи отдельным категориям граждан  в рамках подпрограммы рамках подпрограммы "Обеспечение реализации муниципальной программы", муниципальной программы "Программа  социально-экономического развития Подгоренского городского поселения Подгоренского муниципального района Воронежской области"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905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00,00</w:t>
            </w:r>
          </w:p>
        </w:tc>
      </w:tr>
      <w:tr>
        <w:trPr>
          <w:trHeight w:val="27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Подгоренского городского поселения на проведение аварийно-восстановительных работ и иных мероприятий, связанных с предупреждением и ликвидацией последствий  стихийных бедствий и других ЧС в рамках подпрограммы рамках подпрограммы "Обеспечение реализации муниципальной программы", муниципальной программы "Программа  социально-экономического развития Подгоренского городского поселения Подгоренского муниципального района Воронежской области"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905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 000,00</w:t>
            </w:r>
          </w:p>
        </w:tc>
      </w:tr>
      <w:tr>
        <w:trPr>
          <w:trHeight w:val="178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 в рамках подпрограммы "Финансовое обеспечение переданных полномочий и исполнение полномочий по осуществлению первичного воинского учета на территориях, где отсутствуют военные комиссариаты " муниципальной программы  "Программа  социально-экономического развития Подгоренского городского поселения Подгоренского муниципального района Воронежской области"(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 055,00</w:t>
            </w:r>
          </w:p>
        </w:tc>
      </w:tr>
      <w:tr>
        <w:trPr>
          <w:trHeight w:val="131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празднования памятных дат поселения в рамках подпрограммы "Обеспечение реализации муниципальной программы " муниципальной программы  "Программа  социально-экономического развития Подгоренского городского поселения Подгоренского муниципального района Воронежской области"(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983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8 150,00</w:t>
            </w:r>
          </w:p>
        </w:tc>
      </w:tr>
      <w:tr>
        <w:trPr>
          <w:trHeight w:val="7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подпрограммы "Финансовое обеспечение переданных полномочий и исполнение полномочий по осуществлению первичного воинского учета на территориях, где отсутствуют военные комиссариаты " муниципальной программы  "Программа  социально-экономического развития Подгоренского городского поселения Подгоренского муниципального района Воронежской области"(Расходы на выплаты персоналу в целях обеспечения выполнения функций государственными органами,  казенными учреждениями,  органами управления государственными</w:t>
              <w:br/>
              <w:t>внебюджетными фондам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 908,00</w:t>
            </w:r>
          </w:p>
        </w:tc>
      </w:tr>
      <w:tr>
        <w:trPr>
          <w:trHeight w:val="27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подпрограммы "Финансовое обеспечение переданных полномочий и исполнение полномочий по осуществлению первичного воинского учета на территориях, где отсутствуют военные комиссариаты " муниципальной программы  "Программа  социально-экономического развития Подгоренского городского поселения Подгоренского муниципального района Воронежской области"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492,00</w:t>
            </w:r>
          </w:p>
        </w:tc>
      </w:tr>
      <w:tr>
        <w:trPr>
          <w:trHeight w:val="78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сети автомобильных дорог общего пользования в рамках подпрограммы "Развитие социальной инфраструктуры"" муниципальной программы "Программа  социально-экономического развития Подгоренского городского поселения Подгоренского муниципального района Воронежской области"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912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800,00</w:t>
            </w:r>
          </w:p>
        </w:tc>
      </w:tr>
      <w:tr>
        <w:trPr>
          <w:trHeight w:val="99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объектов социального и производственного комплексов, в том числе объектов общегражданского назначения, жилья, инфраструктуры в рамках подпрограммы "Развитие социальной инфраструктуры" муниципальной программы "Программа  социально-экономического развития Подгоренского городского поселения Подгоренского муниципального района Воронежской области"(Бюджетные инвести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40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00 000,00</w:t>
            </w:r>
          </w:p>
        </w:tc>
      </w:tr>
      <w:tr>
        <w:trPr>
          <w:trHeight w:val="63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 оформление имущества в муниципальную собственность в рамках подпрограммы "Развитие социальной инфраструктуры" муниципальной программы "Программа  социально-экономического развития Подгоренского городского поселения Подгоренского муниципального района Воронежской области"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904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000,00</w:t>
            </w:r>
          </w:p>
        </w:tc>
      </w:tr>
      <w:tr>
        <w:trPr>
          <w:trHeight w:val="7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 межевание земельных участков в рамках подпрограммы "Развитие социальной инфраструктуры" муниципальной программы "Программа  социально-экономического развития Подгоренского городского поселения Подгоренского муниципального района Воронежской области"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904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 000,00</w:t>
            </w:r>
          </w:p>
        </w:tc>
      </w:tr>
      <w:tr>
        <w:trPr>
          <w:trHeight w:val="100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 развитию градостроительной деятельности, проект планировки массива под индивидуальное жилое строительство в рамках подпрограммы "Развитие социальной инфраструктуры" муниципальной программы "Программа  социально-экономического развития Подгоренского городского поселения Подгоренского муниципального района Воронежской области"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904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3 366,00</w:t>
            </w:r>
          </w:p>
        </w:tc>
      </w:tr>
      <w:tr>
        <w:trPr>
          <w:trHeight w:val="92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 благоустройство мест массового отдыха населения городского поселения в рамках подпрограммы "Развитие социальной инфраструктуры" муниципальной программы "Программа  социально-экономического развития Подгоренского городского поселения Подгоренского муниципального района Воронежской области"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905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500 000,00</w:t>
            </w:r>
          </w:p>
        </w:tc>
      </w:tr>
      <w:tr>
        <w:trPr>
          <w:trHeight w:val="569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 развитию градостроительной деятельности  в рамках подпрограммы "Развитие социальной инфраструктуры" муниципальной программы "Программа  социально-экономического развития Подгоренского городского поселения Подгоренского муниципального района Воронежской области"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908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,00</w:t>
            </w:r>
          </w:p>
        </w:tc>
      </w:tr>
      <w:tr>
        <w:trPr>
          <w:trHeight w:val="84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 финансирование мероприятий по капитальному ремонту многоквартирных домов за счет средств бюджетов в рамках подпрограммы "Создание условий для обеспечения качественными услугами ЖКХ населению Подгоренского городского поселения" муниципальной программы "Программа  социально-экономического развития Подгоренского городского поселения Подгоренского муниципального района Воронежской области"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97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000,00</w:t>
            </w:r>
          </w:p>
        </w:tc>
      </w:tr>
      <w:tr>
        <w:trPr>
          <w:trHeight w:val="7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 финансирование мероприятий по переселению граждан из аварийного жилищного фонда за счет средств бюджетов  в рамках подпрограммы "Создание условий для обеспечения качественными услугами ЖКХ населению Подгоренского городского поселения" муниципальной программы "Программа  социально-экономического развития Подгоренского городского поселения Подгоренского муниципального района Воронежской области"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97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 600,00</w:t>
            </w:r>
          </w:p>
        </w:tc>
      </w:tr>
      <w:tr>
        <w:trPr>
          <w:trHeight w:val="93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рганизации работ, услуг по содержанию сетей водоснабжения в рамках подпрограммы "Создание условий для обеспечения качественными услугами ЖКХ населению Подгоренского городского поселения" муниципальной программы "Программа  социально-экономического развития Подгоренского городского поселения Подгоренского муниципального района Воронежской области"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9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 000,00</w:t>
            </w:r>
          </w:p>
        </w:tc>
      </w:tr>
      <w:tr>
        <w:trPr>
          <w:trHeight w:val="44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рганизации работ, услуг по содержанию сетей водоснабжения в рамках подпрограммы "Создание условий для обеспечения качественными услугами ЖКХ населению Подгоренского городского поселения" муниципальной программы "Программа  социально-экономического развития Подгоренского городского поселения Подгоренского муниципального района Воронежской области"(Бюджетные инвестиции в объекты капитального строительства государственной (муниципальной) собственн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9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000,00</w:t>
            </w:r>
          </w:p>
        </w:tc>
      </w:tr>
      <w:tr>
        <w:trPr>
          <w:trHeight w:val="13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рганизации работ, услуг по содержанию сетей теплоснабжения в рамках подпрограммы "Создание условий для обеспечения качественными услугами ЖКХ населению Подгоренского городского поселения" муниципальной программы "Программа  социально-экономического развития Подгоренского городского поселения Подгоренского муниципального района Воронежской области"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90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200 000,00</w:t>
            </w:r>
          </w:p>
        </w:tc>
      </w:tr>
      <w:tr>
        <w:trPr>
          <w:trHeight w:val="7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рганизации работ, услуг по содержанию сетей теплоснабжения в рамках подпрограммы "Создание условий для обеспечения качественными услугами ЖКХ населению Подгоренского городского поселения" муниципальной программы "Программа  социально-экономического развития Подгоренского городского поселения Подгоренского муниципального района Воронежской области"(Бюджетные инвестиции в объекты капитального строительства государственной (муниципальной) собственн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90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,00</w:t>
            </w:r>
          </w:p>
        </w:tc>
      </w:tr>
      <w:tr>
        <w:trPr>
          <w:trHeight w:val="93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рганизации работ, услуг по содержанию муниципального имущества в рамках подпрограммы "Создание условий для обеспечения качественными услугами ЖКХ населению Подгоренского городского поселения" муниципальной программы "Программа  социально-экономического развития Подгоренского городского поселения Подгоренского муниципального района Воронежской области"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90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000,00</w:t>
            </w:r>
          </w:p>
        </w:tc>
      </w:tr>
      <w:tr>
        <w:trPr>
          <w:trHeight w:val="7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рганизации уличного освещения  в рамках подпрограммы "Создание условий для обеспечения качественными услугами ЖКХ населению Подгоренского городского поселения" муниципальной программы "Программа  социально-экономического развития Подгоренского городского поселения Подгоренского муниципального района Воронежской области"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90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942 790,00</w:t>
            </w:r>
          </w:p>
        </w:tc>
      </w:tr>
      <w:tr>
        <w:trPr>
          <w:trHeight w:val="41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рганизации  содержания автомобильных дорог и инженерных сооружений на них  в рамках подпрограммы "Создание условий для обеспечения качественными услугами ЖКХ населению Подгоренского городского поселения" муниципальной программы "Программа  социально-экономического развития Подгоренского городского поселения Подгоренского муниципального района Воронежской области"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90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610 141,00</w:t>
            </w:r>
          </w:p>
        </w:tc>
      </w:tr>
      <w:tr>
        <w:trPr>
          <w:trHeight w:val="27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рганизации озеленения в поселении в рамках подпрограммы "Создание условий для обеспечения качественными услугами ЖКХ населению Подгоренского городского поселения" муниципальной программы "Программа  социально-экономического развития Подгоренского городского поселения Подгоренского муниципального района Воронежской области"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90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898 790,00</w:t>
            </w:r>
          </w:p>
        </w:tc>
      </w:tr>
      <w:tr>
        <w:trPr>
          <w:trHeight w:val="7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рганизации и содержания  мест захоронения в поселении  в рамках подпрограммы "Создание условий для обеспечения качественными услугами ЖКХ населению Подгоренского городского поселения" муниципальной программы "Программа  социально-экономического развития Подгоренского городского поселения Подгоренского муниципального района Воронежской области"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90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 000,00</w:t>
            </w:r>
          </w:p>
        </w:tc>
      </w:tr>
      <w:tr>
        <w:trPr>
          <w:trHeight w:val="157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рганизации и содержания  мест захоронения в поселении  в рамках подпрограммы "Создание условий для обеспечения качественными услугами ЖКХ населению Подгоренского городского поселения" муниципальной программы "Программа  социально-экономического развития Подгоренского городского поселения Подгоренского муниципального района Воронежской области"(Бюджетные инвестиции в объекты капитального строительства государственной (муниципальной) собственн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90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 000,00</w:t>
            </w:r>
          </w:p>
        </w:tc>
      </w:tr>
      <w:tr>
        <w:trPr>
          <w:trHeight w:val="7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рганизации прочих мероприятий по  благоустройству территории поселения  в рамках подпрограммы "Создание условий для обеспечения качественными услугами ЖКХ населению Подгоренского городского поселения" муниципальной программы "Программа  социально-экономического развития Подгоренского городского поселения Подгоренского муниципального района Воронежской области"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90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807 621,87</w:t>
            </w:r>
          </w:p>
        </w:tc>
      </w:tr>
      <w:tr>
        <w:trPr>
          <w:trHeight w:val="41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обеспечение сохранности и ремонт военно-мемориальных объектов в рамках подпрограммы «Создание условий для обеспечения качественными услугами ЖКХ населению Подгоренского городского поселения» муниципальной программы «Программа  социально-экономического развития Подгоренского городского поселения Подгоренского муниципального района Воронеж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905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470 000,00</w:t>
            </w:r>
          </w:p>
        </w:tc>
      </w:tr>
      <w:tr>
        <w:trPr>
          <w:trHeight w:val="61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благоустройство дворовых территорий  в рамках подпрограммы "Создание условий для обеспечения качественными услугами ЖКХ населению Подгоренского городского поселения" муниципальной программы "Программа  социально-экономического развития Подгоренского городского поселения Подгоренского муниципального района Воронежской области"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906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000,00</w:t>
            </w:r>
          </w:p>
        </w:tc>
      </w:tr>
      <w:tr>
        <w:trPr>
          <w:trHeight w:val="125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в рамках подпрограммы "Финансовое обеспечение переданных полномочий и исполнение полномочий по осуществлению первичного воинского учета на территориях, где отсутствуют военные комиссариаты " муниципальной программы  "Программа  социально-экономического развития Подгоренского городского поселения Подгоренского муниципального района Воронежской области"(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05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245 157,00</w:t>
            </w:r>
          </w:p>
        </w:tc>
      </w:tr>
      <w:tr>
        <w:trPr>
          <w:trHeight w:val="488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муниципальных служащих в рамках  подпрограммы "Социальная поддержка граждан" муниципальной программы  "Программа  социально-экономического развития Подгоренского городского поселения Подгоренского муниципального района Воронежской области"(Социальное обеспечение и иные выплаты населению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5 904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 000,00</w:t>
            </w:r>
          </w:p>
        </w:tc>
      </w:tr>
      <w:tr>
        <w:trPr>
          <w:trHeight w:val="53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в рамках подпрограммы «Обеспечение реализации муниципальной программы»  муниципальной программы  «Программа  социально-экономического развития Подгоренского городского поселения Подгоренского муниципального района Воронежской области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978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607,23</w:t>
            </w:r>
          </w:p>
        </w:tc>
      </w:tr>
      <w:tr>
        <w:trPr>
          <w:trHeight w:val="1524" w:hRule="atLeast"/>
        </w:trPr>
        <w:tc>
          <w:tcPr>
            <w:tcW w:w="10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Глава Подгоренского</w:t>
            </w:r>
          </w:p>
          <w:p>
            <w:pPr>
              <w:pStyle w:val="Normal"/>
              <w:jc w:val="both"/>
              <w:rPr/>
            </w:pPr>
            <w:r>
              <w:rPr/>
              <w:t>городского поселения                                                                А.Н.Невалены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"/>
        <w:gridCol w:w="567"/>
        <w:gridCol w:w="1276"/>
        <w:gridCol w:w="992"/>
        <w:gridCol w:w="1950"/>
      </w:tblGrid>
      <w:tr>
        <w:trPr>
          <w:trHeight w:val="2825" w:hRule="atLeast"/>
        </w:trPr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риложение № 3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/>
              <w:t>Подгорен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  29 апреля 2015 г.№   354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Приложение № 7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Подгорен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26 декабря 2014г №  330  </w:t>
            </w:r>
          </w:p>
          <w:p>
            <w:pPr>
              <w:pStyle w:val="Normal"/>
              <w:jc w:val="right"/>
              <w:rPr/>
            </w:pPr>
            <w:r>
              <w:rPr/>
              <w:t>"О бюджете  Подгорен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>Подгоренского муниципального района Воронежской</w:t>
            </w:r>
          </w:p>
          <w:p>
            <w:pPr>
              <w:pStyle w:val="Normal"/>
              <w:jc w:val="right"/>
              <w:rPr/>
            </w:pPr>
            <w:r>
              <w:rPr/>
              <w:t>области на 2015г и плановый период 2016-2017гг"</w:t>
            </w:r>
          </w:p>
        </w:tc>
      </w:tr>
      <w:tr>
        <w:trPr>
          <w:trHeight w:val="1477" w:hRule="atLeast"/>
        </w:trPr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ого бюджета по разделам, подразделам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ым статьям (муниципальным программам) 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уппам видов расходов классификации расходов бюдже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рен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15 год.</w:t>
            </w:r>
          </w:p>
        </w:tc>
      </w:tr>
      <w:tr>
        <w:trPr>
          <w:trHeight w:val="3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блей</w:t>
            </w:r>
          </w:p>
        </w:tc>
      </w:tr>
      <w:tr>
        <w:trPr>
          <w:trHeight w:val="330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распорядител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5г.</w:t>
            </w:r>
          </w:p>
        </w:tc>
      </w:tr>
      <w:tr>
        <w:trPr>
          <w:trHeight w:val="330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9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Подгоренского городского поселения Подгоренского муниципального района Воронеж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9 721 204,10</w:t>
            </w:r>
          </w:p>
        </w:tc>
      </w:tr>
      <w:tr>
        <w:trPr>
          <w:trHeight w:val="46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 162 931,00</w:t>
            </w:r>
          </w:p>
        </w:tc>
      </w:tr>
      <w:tr>
        <w:trPr>
          <w:trHeight w:val="74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79 811,00</w:t>
            </w:r>
          </w:p>
        </w:tc>
      </w:tr>
      <w:tr>
        <w:trPr>
          <w:trHeight w:val="7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онирования законодательных (представительных) органов государственной власти и представительных органов муниципальных образований в рамках подпрограммы "Обеспечение реализации муниципальной программы" муниципальной программы  "Программа  социально-экономического развития Подгоренского городского поселения Подгоренского муниципального района Воронежской области" (Расходы на выплаты персоналу в целях обеспечения</w:t>
              <w:br/>
              <w:t>выполнения функций государственными (муниципальными)  органами, казенными</w:t>
              <w:br/>
              <w:t>учреждениями, органами управления государственными</w:t>
              <w:br/>
              <w:t>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9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 811,00</w:t>
            </w:r>
          </w:p>
        </w:tc>
      </w:tr>
      <w:tr>
        <w:trPr>
          <w:trHeight w:val="97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 государственной власти субъектов Российской Федерации , местных администрац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9 543 915,00</w:t>
            </w:r>
          </w:p>
        </w:tc>
      </w:tr>
      <w:tr>
        <w:trPr>
          <w:trHeight w:val="60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онирования законодательных (представительных) органов государственной власти и представительных органов муниципальных образований в рамках подпрограммы "Обеспечение реализации муниципальной программы" муниципальной программы  "Программа  социально-экономического развития Подгоренского городского поселения Подгоренского муниципального района Воронежской области" (Расходы на выплаты персоналу в целях обеспечения</w:t>
              <w:br/>
              <w:t>выполнения функций государственными (муниципальными)  органами, казенными</w:t>
              <w:br/>
              <w:t>учреждениями, органами управления государственными</w:t>
              <w:br/>
              <w:t>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9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013 516,00</w:t>
            </w:r>
          </w:p>
        </w:tc>
      </w:tr>
      <w:tr>
        <w:trPr>
          <w:trHeight w:val="43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онирования законодательных (представительных) органов государственной власти и представительных органов муниципальных образований в рамках подпрограммы "Обеспечение реализации муниципальной программы" муниципальной программы  "Программа  социально-экономического развития Подгоренского городского поселения Подгоренского муниципального района Воронежской области"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9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885 761,00</w:t>
            </w:r>
          </w:p>
        </w:tc>
      </w:tr>
      <w:tr>
        <w:trPr>
          <w:trHeight w:val="7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онирования законодательных (представительных) органов государственной власти и представительных органов муниципальных образований в рамках подпрограммы "Обеспечение реализации муниципальной программы" муниципальной программы  "Программа  социально-экономического развития Подгоренского городского поселения Подгоренского муниципального района Воронежской области"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9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9 138,00</w:t>
            </w:r>
          </w:p>
        </w:tc>
      </w:tr>
      <w:tr>
        <w:trPr>
          <w:trHeight w:val="52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главы администрации поселения в рамках подпрограммы "Обеспечение реализации муниципальной программы" муниципальной программы  "Программа  социально-экономического развития Подгоренского городского поселения Подгоренского муниципального района Воронежской области" (Расходы на выплаты персоналу в целях обеспечения</w:t>
              <w:br/>
              <w:t>выполнения функций государственными органами, казенными</w:t>
              <w:br/>
              <w:t>учреждениями, органами управления государственными</w:t>
              <w:br/>
              <w:t>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9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5 500,00</w:t>
            </w:r>
          </w:p>
        </w:tc>
      </w:tr>
      <w:tr>
        <w:trPr>
          <w:trHeight w:val="7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й Фон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61 000,00</w:t>
            </w:r>
          </w:p>
        </w:tc>
      </w:tr>
      <w:tr>
        <w:trPr>
          <w:trHeight w:val="435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Подгоренского городского поселения на оказание адресной социальной помощи отдельным категориям граждан  в рамках подпрограммы рамках подпрограммы "Обеспечение реализации муниципальной программы", муниципальной программы "Программа  социально-экономического развития Подгоренского городского поселения Подгоренского муниципального района Воронежской области"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9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00,00</w:t>
            </w:r>
          </w:p>
        </w:tc>
      </w:tr>
      <w:tr>
        <w:trPr>
          <w:trHeight w:val="98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Подгоренского городского поселения на проведение аварийно-восстановительных работ и иных мероприятий, связанных с предупреждением и ликвидацией последствий  стихийных бедствий и других ЧС в рамках подпрограммы рамках подпрограммы "Обеспечение реализации муниципальной программы", муниципальной программы "Программа  социально-экономического развития Подгоренского городского поселения Подгоренского муниципального района Воронежской области"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90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 000,00</w:t>
            </w:r>
          </w:p>
        </w:tc>
      </w:tr>
      <w:tr>
        <w:trPr>
          <w:trHeight w:val="7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78 205,00</w:t>
            </w:r>
          </w:p>
        </w:tc>
      </w:tr>
      <w:tr>
        <w:trPr>
          <w:trHeight w:val="3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 в рамках подпрограммы "Финансовое обеспечение переданных полномочий и исполнение полномочий по осуществлению первичного воинского учета на территориях, где отсутствуют военные комиссариаты " муниципальной программы  "Программа  социально-экономического развития Подгоренского городского поселения Подгоренского муниципального района Воронежской области"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9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 055,00</w:t>
            </w:r>
          </w:p>
        </w:tc>
      </w:tr>
      <w:tr>
        <w:trPr>
          <w:trHeight w:val="288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празднования памятных дат поселения в рамках подпрограммы "Обеспечение реализации муниципальной программы " муниципальной программы  "Программа  социально-экономического развития Подгоренского городского поселения Подгоренского муниципального района Воронежской области"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98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8 150,00</w:t>
            </w:r>
          </w:p>
        </w:tc>
      </w:tr>
      <w:tr>
        <w:trPr>
          <w:trHeight w:val="73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33 400,00</w:t>
            </w:r>
          </w:p>
        </w:tc>
      </w:tr>
      <w:tr>
        <w:trPr>
          <w:trHeight w:val="126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подпрограммы "Финансовое обеспечение переданных полномочий и исполнение полномочий по осуществлению первичного воинского учета на территориях, где отсутствуют военные комиссариаты " муниципальной программы  "Программа  социально-экономического развития Подгоренского городского поселения Подгоренского муниципального района Воронежской области"(Расходы на выплаты персоналу в целях обеспечения</w:t>
              <w:br/>
              <w:t>выполнения функций государственными органами, казенными</w:t>
              <w:br/>
              <w:t>учреждениями, органами управления государственными</w:t>
              <w:br/>
              <w:t>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5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 908,00</w:t>
            </w:r>
          </w:p>
        </w:tc>
      </w:tr>
      <w:tr>
        <w:trPr>
          <w:trHeight w:val="47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подпрограммы "Финансовое обеспечение переданных полномочий и исполнение полномочий по осуществлению первичного воинского учета на территориях, где отсутствуют военные комиссариаты " муниципальной программы  "Программа  социально-экономического развития Подгоренского городского поселения Подгоренского муниципального района Воронежской области"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5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492,00</w:t>
            </w:r>
          </w:p>
        </w:tc>
      </w:tr>
      <w:tr>
        <w:trPr>
          <w:trHeight w:val="10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 155 166,00</w:t>
            </w:r>
          </w:p>
        </w:tc>
      </w:tr>
      <w:tr>
        <w:trPr>
          <w:trHeight w:val="24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01 800,00</w:t>
            </w:r>
          </w:p>
        </w:tc>
      </w:tr>
      <w:tr>
        <w:trPr>
          <w:trHeight w:val="38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сети автомобильных дорог общего пользования в рамках подпрограммы "Развитие социальной инфраструктуры"" муниципальной программы "Программа  социально-экономического развития Подгоренского городского поселения Подгоренского муниципального района Воронежской области"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9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800,00</w:t>
            </w:r>
          </w:p>
        </w:tc>
      </w:tr>
      <w:tr>
        <w:trPr>
          <w:trHeight w:val="7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 253 366,00</w:t>
            </w:r>
          </w:p>
        </w:tc>
      </w:tr>
      <w:tr>
        <w:trPr>
          <w:trHeight w:val="354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объектов социального и производственного комплексов, в том числе объектов общегражданского назначения, жилья, инфраструктуры в рамках подпрограммы "Развитие социальной инфраструктуры" муниципальной программы "Программа  социально-экономического развития Подгоренского городского поселения Подгоренского муниципального района Воронежской области"(Бюджетные инвестиции в объекты капитального строительства государственной (муниципальной) собственност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4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00 000,00</w:t>
            </w:r>
          </w:p>
        </w:tc>
      </w:tr>
      <w:tr>
        <w:trPr>
          <w:trHeight w:val="375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 оформление имущества в муниципальную собственность в рамках подпрограммы "Развитие социальной инфраструктуры" муниципальной программы "Программа  социально-экономического развития Подгоренского городского поселения Подгоренского муниципального района Воронежской области"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90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000,00</w:t>
            </w:r>
          </w:p>
        </w:tc>
      </w:tr>
      <w:tr>
        <w:trPr>
          <w:trHeight w:val="354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 межевание земельных участков в рамках подпрограммы "Развитие социальной инфраструктуры" муниципальной программы "Программа  социально-экономического развития Подгоренского городского поселения Подгоренского муниципального района Воронежской области"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90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 000,00</w:t>
            </w:r>
          </w:p>
        </w:tc>
      </w:tr>
      <w:tr>
        <w:trPr>
          <w:trHeight w:val="55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 развитию градостроительной деятельности, проект планировки массива под индивидуальное жилое строительство в рамках подпрограммы "Развитие социальной инфраструктуры" муниципальной программы "Программа  социально-экономического развития Подгоренского городского поселения Подгоренского муниципального района Воронежской области"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90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3 366,00</w:t>
            </w:r>
          </w:p>
        </w:tc>
      </w:tr>
      <w:tr>
        <w:trPr>
          <w:trHeight w:val="403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 благоустройство мест массового отдыха населения городского поселения  в рамках подпрограммы "Развитие социальной инфраструктуры" муниципальной программы "Программа  социально-экономического развития Подгоренского городского поселения Подгоренского муниципального района Воронежской области"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9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500 000,00</w:t>
            </w:r>
          </w:p>
        </w:tc>
      </w:tr>
      <w:tr>
        <w:trPr>
          <w:trHeight w:val="286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 развитию градостроительной деятельности в рамках подпрограммы "Развитие социальной инфраструктуры" муниципальной программы "Программа  социально-экономического развития Подгоренского городского поселения Подгоренского муниципального района Воронежской области"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90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,00</w:t>
            </w:r>
          </w:p>
        </w:tc>
      </w:tr>
      <w:tr>
        <w:trPr>
          <w:trHeight w:val="11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9 692 942,87</w:t>
            </w:r>
          </w:p>
        </w:tc>
      </w:tr>
      <w:tr>
        <w:trPr>
          <w:trHeight w:val="7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63 600,00</w:t>
            </w:r>
          </w:p>
        </w:tc>
      </w:tr>
      <w:tr>
        <w:trPr>
          <w:trHeight w:val="84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 финансирование мероприятий по капитальному ремонту многоквартирных домов за счет средств бюджетов  в рамках подпрограммы "Создание условий для обеспечения качественными услугами ЖКХ населению Подгоренского городского поселения" муниципальной программы "Программа  социально-экономического развития Подгоренского городского поселения Подгоренского муниципального района Воронежской области"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9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000,00</w:t>
            </w:r>
          </w:p>
        </w:tc>
      </w:tr>
      <w:tr>
        <w:trPr>
          <w:trHeight w:val="436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 финансирование мероприятий по переселению граждан из аварийного жилищного фонда за счет средств бюджетов  в рамках подпрограммы "Создание условий для обеспечения качественными услугами ЖКХ населению Подгоренского городского поселения" муниципальной программы "Программа  социально-экономического развития Подгоренского городского поселения Подгоренского муниципального района Воронежской области"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9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 600,00</w:t>
            </w:r>
          </w:p>
        </w:tc>
      </w:tr>
      <w:tr>
        <w:trPr>
          <w:trHeight w:val="7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 500 000,00</w:t>
            </w:r>
          </w:p>
        </w:tc>
      </w:tr>
      <w:tr>
        <w:trPr>
          <w:trHeight w:val="433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рганизации работ, услуг по содержанию сетей водоснабжения в рамках подпрограммы "Создание условий для обеспечения качественными услугами ЖКХ населению Подгоренского городского поселения" муниципальной программы "Программа  социально-экономического развития Подгоренского городского поселения Подгоренского муниципального района Воронежской области"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9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 000,00</w:t>
            </w:r>
          </w:p>
        </w:tc>
      </w:tr>
      <w:tr>
        <w:trPr>
          <w:trHeight w:val="13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рганизации работ, услуг по содержанию сетей водоснабжения в рамках подпрограммы "Создание условий для обеспечения качественными услугами ЖКХ населению Подгоренского городского поселения" муниципальной программы "Программа  социально-экономического развития Подгоренского городского поселения Подгоренского муниципального района Воронежской области"(Бюджетные инвестиции в объекты капитального строительства государственной (муниципальной) собственност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9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000,00</w:t>
            </w:r>
          </w:p>
        </w:tc>
      </w:tr>
      <w:tr>
        <w:trPr>
          <w:trHeight w:val="43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рганизации работ, услуг по содержанию сетей теплоснабжения в рамках подпрограммы "Создание условий для обеспечения качественными услугами ЖКХ населению Подгоренского городского поселения" муниципальной программы "Программа  социально-экономического развития Подгоренского городского поселения Подгоренского муниципального района Воронежской области"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9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200 000,00</w:t>
            </w:r>
          </w:p>
        </w:tc>
      </w:tr>
      <w:tr>
        <w:trPr>
          <w:trHeight w:val="45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рганизации работ, услуг по содержанию сетей теплоснабжения в рамках подпрограммы "Создание условий для обеспечения качественными услугами ЖКХ населению Подгоренского городского поселения" муниципальной программы "Программа  социально-экономического развития Подгоренского городского поселения Подгоренского муниципального района Воронежской области"(Бюджетные инвестиции в объекты капитального строительства государственной (муниципальной) собственност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9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,00</w:t>
            </w:r>
          </w:p>
        </w:tc>
      </w:tr>
      <w:tr>
        <w:trPr>
          <w:trHeight w:val="7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рганизации работ, услуг по содержанию муниципального имущества в рамках подпрограммы "Создание условий для обеспечения качественными услугами ЖКХ населению Подгоренского городского поселения" муниципальной программы "Программа  социально-экономического развития Подгоренского городского поселения Подгоренского муниципального района Воронежской области"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9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000,00</w:t>
            </w:r>
          </w:p>
        </w:tc>
      </w:tr>
      <w:tr>
        <w:trPr>
          <w:trHeight w:val="7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5 629 342,87</w:t>
            </w:r>
          </w:p>
        </w:tc>
      </w:tr>
      <w:tr>
        <w:trPr>
          <w:trHeight w:val="403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рганизации уличного освещения в рамках подпрограммы "Создание условий для обеспечения качественными услугами ЖКХ населению Подгоренского городского поселения" муниципальной программы "Программа  социально-экономического развития Подгоренского городского поселения Подгоренского муниципального района Воронежской области"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9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942 790,00</w:t>
            </w:r>
          </w:p>
        </w:tc>
      </w:tr>
      <w:tr>
        <w:trPr>
          <w:trHeight w:val="406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рганизации  содержания автомобильных дорог и инженерных сооружений на них  в рамках подпрограммы "Создание условий для обеспечения качественными услугами ЖКХ населению Подгоренского городского поселения" муниципальной программы "Программа  социально-экономического развития Подгоренского городского поселения Подгоренского муниципального района Воронежской области"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9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610 141,00</w:t>
            </w:r>
          </w:p>
        </w:tc>
      </w:tr>
      <w:tr>
        <w:trPr>
          <w:trHeight w:val="13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рганизации озеленения в поселении в рамках подпрограммы "Создание условий для обеспечения качественными услугами ЖКХ населению Подгоренского городского поселения" муниципальной программы "Программа  социально-экономического развития Подгоренского городского поселения Подгоренского муниципального района Воронежской области"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9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898 790,00</w:t>
            </w:r>
          </w:p>
        </w:tc>
      </w:tr>
      <w:tr>
        <w:trPr>
          <w:trHeight w:val="43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рганизации и содержания  мест захоронения в поселении в рамках  подпрограммы "Создание условий для обеспечения качественными услугами ЖКХ населению Подгоренского городского поселения" муниципальной программы "Программа  социально-экономического развития Подгоренского городского поселения Подгоренского муниципального района Воронежской области"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9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 000,00</w:t>
            </w:r>
          </w:p>
        </w:tc>
      </w:tr>
      <w:tr>
        <w:trPr>
          <w:trHeight w:val="43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рганизации и содержания  мест захоронения в поселении  в рамках подпрограммы "Создание условий для обеспечения качественными услугами ЖКХ населению Подгоренского городского поселения" муниципальной программы "Программа  социально-экономического развития Подгоренского городского поселения Подгоренского муниципального района Воронежской области"(Бюджетные инвестиции в объекты капитального строительства государственной (муниципальной) собственност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9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 000,00</w:t>
            </w:r>
          </w:p>
        </w:tc>
      </w:tr>
      <w:tr>
        <w:trPr>
          <w:trHeight w:val="40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рганизации прочих мероприятий по  благоустройству территории поселения  в рамках подпрограммы "Создание условий для обеспечения качественными услугами ЖКХ населению Подгоренского городского поселения" муниципальной программы "Программа  социально-экономического развития Подгоренского городского поселения Подгоренского муниципального района Воронежской области"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9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807 621,87</w:t>
            </w:r>
          </w:p>
        </w:tc>
      </w:tr>
      <w:tr>
        <w:trPr>
          <w:trHeight w:val="197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обеспечение сохранности и ремонт военно-мемориальных объектов в рамках подпрограммы «Создание условий для обеспечения качественными услугами ЖКХ населению Подгоренского городского поселения» муниципальной программы «Программа  социально-экономического развития Подгоренского городского поселения Подгоренского муниципального района Воронеж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90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470 000,00</w:t>
            </w:r>
          </w:p>
        </w:tc>
      </w:tr>
      <w:tr>
        <w:trPr>
          <w:trHeight w:val="43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правленные на благоустройство дворовых территорий поселения в рамках подпрограммы "Создание условий для обеспечения качественными услугами ЖКХ населению Подгоренского городского поселения" муниципальной программы "Программа  социально-экономического развития Подгоренского городского поселения Подгоренского муниципального района Воронежской области"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90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000,00</w:t>
            </w:r>
          </w:p>
        </w:tc>
      </w:tr>
      <w:tr>
        <w:trPr>
          <w:trHeight w:val="88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, 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245 157,00</w:t>
            </w:r>
          </w:p>
        </w:tc>
      </w:tr>
      <w:tr>
        <w:trPr>
          <w:trHeight w:val="32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в рамках подпрограммы "Финансовое обеспечение переданных полномочий и исполнение полномочий по осуществлению первичного воинского учета на территориях, где отсутствуют военные комиссариаты " муниципальной программы  "Программа  социально-экономического развития Подгоренского городского поселения Подгоренского муниципального района Воронежской области"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0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245 157,00</w:t>
            </w:r>
          </w:p>
        </w:tc>
      </w:tr>
      <w:tr>
        <w:trPr>
          <w:trHeight w:val="7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8 000,00</w:t>
            </w:r>
          </w:p>
        </w:tc>
      </w:tr>
      <w:tr>
        <w:trPr>
          <w:trHeight w:val="7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8 000,00</w:t>
            </w:r>
          </w:p>
        </w:tc>
      </w:tr>
      <w:tr>
        <w:trPr>
          <w:trHeight w:val="7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муниципальных служащих в рамках  подпрограммы "Социальная поддержка граждан" муниципальной программы  "Программа  социально-экономического развития Подгоренского городского поселения Подгоренского муниципального района Воронежской области"(Социальное обеспечение и иные выплаты населе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5 90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 000,00</w:t>
            </w:r>
          </w:p>
        </w:tc>
      </w:tr>
      <w:tr>
        <w:trPr>
          <w:trHeight w:val="8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3607,23</w:t>
            </w:r>
          </w:p>
        </w:tc>
      </w:tr>
      <w:tr>
        <w:trPr>
          <w:trHeight w:val="36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в рамках подпрограммы "Обеспечение реализации муниципальной программы" муниципальной программы  "Программа  социально-экономического развития Подгоренского городского поселения Подгоренского муниципального района Воронежской области" (Обслуживание государственного долга Российской Федер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97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607,23</w:t>
            </w:r>
          </w:p>
        </w:tc>
      </w:tr>
      <w:tr>
        <w:trPr>
          <w:trHeight w:val="1385" w:hRule="atLeast"/>
        </w:trPr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дгоренского</w:t>
            </w:r>
          </w:p>
          <w:p>
            <w:pPr>
              <w:pStyle w:val="Normal"/>
              <w:rPr/>
            </w:pPr>
            <w:r>
              <w:rPr/>
              <w:t>городского поселения                                                                                   А.Н.Невалены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21"/>
        <w:gridCol w:w="1276"/>
        <w:gridCol w:w="708"/>
        <w:gridCol w:w="709"/>
        <w:gridCol w:w="709"/>
        <w:gridCol w:w="1808"/>
      </w:tblGrid>
      <w:tr>
        <w:trPr>
          <w:trHeight w:val="3392" w:hRule="atLeast"/>
        </w:trPr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риложение № 4</w:t>
            </w:r>
          </w:p>
          <w:p>
            <w:pPr>
              <w:pStyle w:val="Normal"/>
              <w:jc w:val="right"/>
              <w:rPr/>
            </w:pPr>
            <w:r>
              <w:rPr/>
              <w:t>к 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/>
              <w:t>Подгорен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29 апреля 2015г.   №    354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>Приложение № 9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к решению    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/>
              <w:t>Подгорен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от 26 декабря 2014г. №  330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"О  бюджете  Подгоренского городского  поселения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Подгоренского муниципального района Воронежской </w:t>
            </w:r>
          </w:p>
          <w:p>
            <w:pPr>
              <w:pStyle w:val="Normal"/>
              <w:jc w:val="right"/>
              <w:rPr/>
            </w:pPr>
            <w:r>
              <w:rPr/>
              <w:t>области на 2015г и плановый период 2016-2017гг"</w:t>
            </w:r>
          </w:p>
        </w:tc>
      </w:tr>
      <w:tr>
        <w:trPr>
          <w:trHeight w:val="844" w:hRule="atLeast"/>
        </w:trPr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целевым статьям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муниципальным  программам),группам видов расходов, разделам, подразделам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ификации расходов бюджета на 2015 год .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рублей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23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Подгоренского городского поселения Подгоренского муниципального района Воронежской области "Программа  социально-экономического развития Подгоренского городского поселения Подгоренского муниципального района Воронеж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9 721 204,1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Создание условий для обеспечения качественными услугами ЖКХ населению Подгоренского городского поселе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9 692 942,87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рганизации уличного освещения в рамках подпрограммы "Создание условий для обеспечения качественными услугами ЖКХ населению Подгоренского городского поселения" муниципальной программы "Программа  социально-экономического развития Подгоренского городского поселения Подгоренского муниципального района Воронежской области"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9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942 790,00</w:t>
            </w:r>
          </w:p>
        </w:tc>
      </w:tr>
      <w:tr>
        <w:trPr>
          <w:trHeight w:val="47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рганизации  содержания автомобильных дорог и инженерных сооружений на них  в рамках подпрограммы "Создание условий для обеспечения качественными услугами ЖКХ населению Подгоренского городского поселения" муниципальной программы "Программа  социально-экономического развития Подгоренского городского поселения Подгоренского муниципального района Воронежской области"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9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610 141,00</w:t>
            </w:r>
          </w:p>
        </w:tc>
      </w:tr>
      <w:tr>
        <w:trPr>
          <w:trHeight w:val="48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рганизации озеленения в поселении в рамках подпрограммы "Создание условий для обеспечения качественными услугами ЖКХ населению Подгоренского городского поселения" муниципальной программы "Программа  социально-экономического развития Подгоренского городского поселения Подгоренского муниципального района Воронежской области"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9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898 790,00</w:t>
            </w:r>
          </w:p>
        </w:tc>
      </w:tr>
      <w:tr>
        <w:trPr>
          <w:trHeight w:val="4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рганизации и содержания  мест захоронения в поселении в рамках  подпрограммы "Создание условий для обеспечения качественными услугами ЖКХ населению Подгоренского городского поселения" муниципальной программы "Программа  социально-экономического развития Подгоренского городского поселения Подгоренского муниципального района Воронежской области"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9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 000,00</w:t>
            </w:r>
          </w:p>
        </w:tc>
      </w:tr>
      <w:tr>
        <w:trPr>
          <w:trHeight w:val="34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рганизации и содержания  мест захоронения в поселении  в рамках подпрограммы "Создание условий для обеспечения качественными услугами ЖКХ населению Подгоренского городского поселения" муниципальной программы "Программа  социально-экономического развития Подгоренского городского поселения Подгоренского муниципального района Воронежской области"(Бюджетные инвестиции в объекты капитального строительства государственной (муниципальной) собствен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9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 000,00</w:t>
            </w:r>
          </w:p>
        </w:tc>
      </w:tr>
      <w:tr>
        <w:trPr>
          <w:trHeight w:val="52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рганизации прочих мероприятий по  благоустройству территории поселения  в рамках подпрограммы "Создание условий для обеспечения качественными услугами ЖКХ населению Подгоренского городского поселения" муниципальной программы "Программа  социально-экономического развития Подгоренского городского поселения Подгоренского муниципального района Воронежской области"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90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807 621,87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рганизации работ, услуг по содержанию сетей водоснабжения в рамках подпрограммы "Создание условий для обеспечения качественными услугами ЖКХ населению Подгоренского городского поселения" муниципальной программы "Программа  социально-экономического развития Подгоренского городского поселения Подгоренского муниципального района Воронежской области"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90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 000,00</w:t>
            </w:r>
          </w:p>
        </w:tc>
      </w:tr>
      <w:tr>
        <w:trPr>
          <w:trHeight w:val="52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рганизации работ, услуг по содержанию сетей водоснабжения в рамках подпрограммы "Создание условий для обеспечения качественными услугами ЖКХ населению Подгоренского городского поселения" муниципальной программы "Программа  социально-экономического развития Подгоренского городского поселения Подгоренского муниципального района Воронежской области"(Бюджетные инвестиции в объекты капитального строительства государственной (муниципальной) собствен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90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000,00</w:t>
            </w:r>
          </w:p>
        </w:tc>
      </w:tr>
      <w:tr>
        <w:trPr>
          <w:trHeight w:val="47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рганизации работ, услуг по содержанию сетей теплоснабжения в рамках подпрограммы "Создание условий для обеспечения качественными услугами ЖКХ населению Подгоренского городского поселения" муниципальной программы "Программа  социально-экономического развития Подгоренского городского поселения Подгоренского муниципального района Воронежской области"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9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200 000,00</w:t>
            </w:r>
          </w:p>
        </w:tc>
      </w:tr>
      <w:tr>
        <w:trPr>
          <w:trHeight w:val="15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рганизации работ, услуг по содержанию сетей теплоснабжения в рамках подпрограммы "Создание условий для обеспечения качественными услугами ЖКХ населению Подгоренского городского поселения" муниципальной программы "Программа  социально-экономического развития Подгоренского городского поселения Подгоренского муниципального района Воронежской области"(Бюджетные инвестиции в объекты капитального строительства государственной (муниципальной) собствен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9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,00</w:t>
            </w:r>
          </w:p>
        </w:tc>
      </w:tr>
      <w:tr>
        <w:trPr>
          <w:trHeight w:val="50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рганизации работ, услуг по содержанию муниципального имущества в рамках подпрограммы "Создание условий для обеспечения качественными услугами ЖКХ населению Подгоренского городского поселения" муниципальной программы "Программа  социально-экономического развития Подгоренского городского поселения Подгоренского муниципального района Воронежской области"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9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000,00</w:t>
            </w:r>
          </w:p>
        </w:tc>
      </w:tr>
      <w:tr>
        <w:trPr>
          <w:trHeight w:val="4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обеспечение сохранности и ремонт военно-мемориальных объектов в рамках подпрограммы «Создание условий для обеспечения качественными услугами ЖКХ населению Подгоренского городского поселения» муниципальной программы «Программа  социально-экономического развития Подгоренского городского поселения Подгоренского муниципального района Воронеж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90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470 000,00</w:t>
            </w:r>
          </w:p>
        </w:tc>
      </w:tr>
      <w:tr>
        <w:trPr>
          <w:trHeight w:val="46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правленные на благоустройство дворовых территорий поселения в рамках подпрограммы "Создание условий для обеспечения качественными услугами ЖКХ населению Подгоренского городского поселения" муниципальной программы "Программа  социально-экономического развития Подгоренского городского поселения Подгоренского муниципального района Воронежской области"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90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000,00</w:t>
            </w:r>
          </w:p>
        </w:tc>
      </w:tr>
      <w:tr>
        <w:trPr>
          <w:trHeight w:val="53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 финансирование мероприятий по капитальному ремонту многоквартирных домов за счет средств бюджетов  в рамках подпрограммы "Создание условий для обеспечения качественными услугами ЖКХ населению Подгоренского городского поселения" муниципальной программы "Программа  социально-экономического развития Подгоренского городского поселения Подгоренского муниципального района Воронежской области"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97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000,00</w:t>
            </w:r>
          </w:p>
        </w:tc>
      </w:tr>
      <w:tr>
        <w:trPr>
          <w:trHeight w:val="53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 финансирование мероприятий по переселению граждан из аварийного жилищного фонда за счет средств бюджетов  в рамках подпрограммы "Создание условий для обеспечения качественными услугами ЖКХ населению Подгоренского городского поселения" муниципальной программы "Программа  социально-экономического развития Подгоренского городского поселения Подгоренского муниципального района Воронежской области"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1 970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 600,00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 Развитие социальной инфраструктуры Подгоренского городского поселения Подгоренского муниципального района Воронеж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 155 166,00</w:t>
            </w:r>
          </w:p>
        </w:tc>
      </w:tr>
      <w:tr>
        <w:trPr>
          <w:trHeight w:val="47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объектов социального и производственного комплексов, в том числе объектов общегражданского назначения, жилья, инфраструктуры в рамках подпрограммы "Развитие социальной инфраструктуры" муниципальной программы "Программа  социально-экономического развития Подгоренского городского поселения Подгоренского муниципального района Воронежской области"(Бюджетные инвестиции в объекты капитального строительства государственной (муниципальной) собствен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4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00 000,00</w:t>
            </w:r>
          </w:p>
        </w:tc>
      </w:tr>
      <w:tr>
        <w:trPr>
          <w:trHeight w:val="12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 оформление имущества в муниципальную собственность в рамках подпрограммы "Развитие социальной инфраструктуры" муниципальной программы "Программа  социально-экономического развития Подгоренского городского поселения Подгоренского муниципального района Воронежской области"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90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000,00</w:t>
            </w:r>
          </w:p>
        </w:tc>
      </w:tr>
      <w:tr>
        <w:trPr>
          <w:trHeight w:val="25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 межевание земельных участков в рамках подпрограммы "Развитие социальной инфраструктуры" муниципальной программы "Программа  социально-экономического развития Подгоренского городского поселения Подгоренского муниципального района Воронежской области"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90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 000,00</w:t>
            </w:r>
          </w:p>
        </w:tc>
      </w:tr>
      <w:tr>
        <w:trPr>
          <w:trHeight w:val="48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 развитию градостроительной деятельности, проект планировки массива под индивидуальное жилое строительство в рамках подпрограммы "Развитие социальной инфраструктуры" муниципальной программы "Программа  социально-экономического развития Подгоренского городского поселения Подгоренского муниципального района Воронежской области"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90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3 366,00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 благоустройство мест массового отдыха населения городского поселения  в рамках подпрограммы "Развитие социальной инфраструктуры" муниципальной программы "Программа  социально-экономического развития Подгоренского городского поселения Подгоренского муниципального района Воронежской области"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90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500 000,00</w:t>
            </w:r>
          </w:p>
        </w:tc>
      </w:tr>
      <w:tr>
        <w:trPr>
          <w:trHeight w:val="8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 развитию градостроительной деятельности в рамках подпрограммы "Развитие социальной инфраструктуры" муниципальной программы "Программа  социально-экономического развития Подгоренского городского поселения Подгоренского муниципального района Воронежской области"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90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,00</w:t>
            </w:r>
          </w:p>
        </w:tc>
      </w:tr>
      <w:tr>
        <w:trPr>
          <w:trHeight w:val="42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сети автомобильных дорог общего пользования в рамках подпрограммы "Развитие социальной инфраструктуры"" муниципальной программы "Программа  социально-экономического развития Подгоренского городского поселения Подгоренского муниципального района Воронежской области"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91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800,00</w:t>
            </w:r>
          </w:p>
        </w:tc>
      </w:tr>
      <w:tr>
        <w:trPr>
          <w:trHeight w:val="24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Финансовое обеспечение переданных полномочий и исполнение полномочий по осуществлению первичного воинского учета, на территории где отсутствуют военные комиссариаты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4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938 612,00</w:t>
            </w:r>
          </w:p>
        </w:tc>
      </w:tr>
      <w:tr>
        <w:trPr>
          <w:trHeight w:val="5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в рамках подпрограммы "Финансовое обеспечение переданных полномочий и исполнение полномочий по осуществлению первичного воинского учета на территориях, где отсутствуют военные комиссариаты " муниципальной программы  "Программа  социально-экономического развития Подгоренского городского поселения Подгоренского муниципального района Воронежской области"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245 157,00</w:t>
            </w:r>
          </w:p>
        </w:tc>
      </w:tr>
      <w:tr>
        <w:trPr>
          <w:trHeight w:val="69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подпрограммы "Финансовое обеспечение переданных полномочий и исполнение полномочий по осуществлению первичного воинского учета на территориях, где отсутствуют военные комиссариаты " муниципальной программы  "Программа  социально-экономического развития Подгоренского городского поселения Подгоренского муниципального района Воронежской области"(Расходы на выплаты персоналу в целях обеспечения</w:t>
              <w:br/>
              <w:t>выполнения функций государственными органами, казенными</w:t>
              <w:br/>
              <w:t>учреждениями, органами управления государственными</w:t>
              <w:br/>
              <w:t>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5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 220,00</w:t>
            </w:r>
          </w:p>
        </w:tc>
      </w:tr>
      <w:tr>
        <w:trPr>
          <w:trHeight w:val="4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подпрограммы "Финансовое обеспечение переданных полномочий и исполнение полномочий по осуществлению первичного воинского учета на территориях, где отсутствуют военные комиссариаты " муниципальной программы  "Программа  социально-экономического развития Подгоренского городского поселения Подгоренского муниципального района Воронежской области"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5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180,00</w:t>
            </w:r>
          </w:p>
        </w:tc>
      </w:tr>
      <w:tr>
        <w:trPr>
          <w:trHeight w:val="50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 в рамках подпрограммы "Финансовое обеспечение переданных полномочий и исполнение полномочий по осуществлению первичного воинского учета на территориях, где отсутствуют военные комиссариаты " муниципальной программы  "Программа  социально-экономического развития Подгоренского городского поселения Подгоренского муниципального района Воронежской области"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 055,00</w:t>
            </w:r>
          </w:p>
        </w:tc>
      </w:tr>
      <w:tr>
        <w:trPr>
          <w:trHeight w:val="17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Социальная поддержка граждан Подгоренского городского поселения Подгоренского муниципального района Воронеж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5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8 000,00</w:t>
            </w:r>
          </w:p>
        </w:tc>
      </w:tr>
      <w:tr>
        <w:trPr>
          <w:trHeight w:val="3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муниципальных служащих в рамках  подпрограммы "Социальная поддержка граждан" муниципальной программы  "Программа  социально-экономического развития Подгоренского городского поселения Подгоренского муниципального района Воронежской области"(Социальное обеспечение и иные выплаты населе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5 90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 000,00</w:t>
            </w:r>
          </w:p>
        </w:tc>
      </w:tr>
      <w:tr>
        <w:trPr>
          <w:trHeight w:val="14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Обеспечение реализации муниципальной программы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6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 886 483,23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празднования памятных дат поселения в рамках подпрограммы "Обеспечение реализации муниципальной программы " муниципальной программы  "Программа  социально-экономического развития Подгоренского городского поселения Подгоренского муниципального района Воронежской области"(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98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8 150,00</w:t>
            </w:r>
          </w:p>
        </w:tc>
      </w:tr>
      <w:tr>
        <w:trPr>
          <w:trHeight w:val="5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Подгоренского городского поселения на оказание адресной социальной помощи отдельным категориям граждан  в рамках подпрограммы рамках подпрограммы "Обеспечение реализации муниципальной программы", муниципальной программы "Программа  социально-экономического развития Подгоренского городского поселения Подгоренского муниципального района Воронежской области"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90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00,00</w:t>
            </w:r>
          </w:p>
        </w:tc>
      </w:tr>
      <w:tr>
        <w:trPr>
          <w:trHeight w:val="5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Подгоренского городского поселения на проведение аварийно-восстановительных работ и иных мероприятий, связанных с предупреждением и ликвидацией последствий  стихийных бедствий и других ЧС в рамках подпрограммы рамках подпрограммы "Обеспечение реализации муниципальной программы", муниципальной программы "Программа  социально-экономического развития Подгоренского городского поселения Подгоренского муниципального района Воронежской области"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90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 000,00</w:t>
            </w:r>
          </w:p>
        </w:tc>
      </w:tr>
      <w:tr>
        <w:trPr>
          <w:trHeight w:val="26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онирования законодательных (представительных) органов государственной власти и представительных органов муниципальных образований в рамках подпрограммы "Обеспечение реализации муниципальной программы" муниципальной программы  "Программа  социально-экономического развития Подгоренского городского поселения Подгоренского муниципального района Воронежской области" (Расходы на выплаты персоналу в целях обеспечения</w:t>
              <w:br/>
              <w:t>выполнения функций государственными (муниципальными)органами, казенными</w:t>
              <w:br/>
              <w:t>учреждениями, органами управления государственными</w:t>
              <w:br/>
              <w:t>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9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 811,00</w:t>
            </w:r>
          </w:p>
        </w:tc>
      </w:tr>
      <w:tr>
        <w:trPr>
          <w:trHeight w:val="71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онирования законодательных (представительных) органов государственной власти и представительных органов муниципальных образований в рамках подпрограммы "Обеспечение реализации муниципальной программы" муниципальной программы  "Программа  социально-экономического развития Подгоренского городского поселения Подгоренского муниципального района Воронежской области" (Расходы на выплаты персоналу в целях обеспечениявыполнения функций государственными(муниципальными)органами, казеннымиучреждениями, органами управления государственными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9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013 516,00</w:t>
            </w:r>
          </w:p>
        </w:tc>
      </w:tr>
      <w:tr>
        <w:trPr>
          <w:trHeight w:val="50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онирования законодательных (представительных) органов государственной власти и представительных органов муниципальных образований в рамках подпрограммы "Обеспечение реализации муниципальной программы" муниципальной программы  "Программа  социально-экономического развития Подгоренского городского поселения Подгоренского муниципального района Воронежской области"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9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885 761,00</w:t>
            </w:r>
          </w:p>
        </w:tc>
      </w:tr>
      <w:tr>
        <w:trPr>
          <w:trHeight w:val="49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онирования законодательных (представительных) органов государственной власти и представительных органов муниципальных образований в рамках подпрограммы "Обеспечение реализации муниципальной программы" муниципальной программы  "Программа  социально-экономического развития Подгоренского городского поселения Подгоренского муниципального района Воронежской области"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9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9 138,00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главы администрации поселения в рамках подпрограммы "Обеспечение реализации муниципальной программы" муниципальной программы  "Программа  социально-экономического развития Подгоренского городского поселения Подгоренского муниципального района Воронежской области" (Расходы на выплаты персоналу в целях обеспечениявыполнения функций государственными органами, казеннымиучреждениями, органами управления государственными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92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5 500,00</w:t>
            </w:r>
          </w:p>
        </w:tc>
      </w:tr>
      <w:tr>
        <w:trPr>
          <w:trHeight w:val="39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в рамках подпрограммы "Обеспечение реализации муниципальной программы" муниципальной программы  "Программа  социально-экономического развития Подгоренского городского поселения Подгоренского муниципального района Воронежской области" (Обслуживание государственного долга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97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 607,23</w:t>
            </w:r>
          </w:p>
        </w:tc>
      </w:tr>
      <w:tr>
        <w:trPr>
          <w:trHeight w:val="1380" w:hRule="atLeast"/>
        </w:trPr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Подгоренского</w:t>
            </w:r>
          </w:p>
          <w:p>
            <w:pPr>
              <w:pStyle w:val="Normal"/>
              <w:jc w:val="both"/>
              <w:rPr/>
            </w:pPr>
            <w:r>
              <w:rPr/>
              <w:t>городского поселения                                                                  А.Н.Невалены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3730"/>
        <w:gridCol w:w="1734"/>
        <w:gridCol w:w="1734"/>
        <w:gridCol w:w="1734"/>
      </w:tblGrid>
      <w:tr>
        <w:trPr>
          <w:trHeight w:val="2824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риложение № 5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/>
              <w:t>Подгорен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 29 апреля 2015 года №354 </w:t>
            </w:r>
          </w:p>
          <w:p>
            <w:pPr>
              <w:pStyle w:val="Normal"/>
              <w:jc w:val="right"/>
              <w:rPr/>
            </w:pPr>
            <w:r>
              <w:rPr/>
              <w:t>Приложение № 11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к решению    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/>
              <w:t>Подгорен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>от  26  декабря 2014 года № 330</w:t>
            </w:r>
          </w:p>
          <w:p>
            <w:pPr>
              <w:pStyle w:val="Normal"/>
              <w:jc w:val="right"/>
              <w:rPr/>
            </w:pPr>
            <w:r>
              <w:rPr/>
              <w:t>"О бюджете Подгорен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Подгоренского муниципального района Воронежской </w:t>
            </w:r>
          </w:p>
          <w:p>
            <w:pPr>
              <w:pStyle w:val="Normal"/>
              <w:jc w:val="right"/>
              <w:rPr/>
            </w:pPr>
            <w:r>
              <w:rPr/>
              <w:t>области  на 2015 год и плановый период 2016-2017 годов"</w:t>
            </w:r>
          </w:p>
        </w:tc>
      </w:tr>
      <w:tr>
        <w:trPr>
          <w:trHeight w:val="911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ых внутренних заимствований Подгоренского городског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еления Подгоренского муниципального района на 2015 г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 плановый период 2016-2017 годов</w:t>
            </w:r>
          </w:p>
        </w:tc>
      </w:tr>
      <w:tr>
        <w:trPr>
          <w:trHeight w:val="33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 год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год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</w:tr>
      <w:tr>
        <w:trPr>
          <w:trHeight w:val="330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 от  других бюджетов бюджетной системы Российской Федерации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96,49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17 375,00</w:t>
            </w:r>
          </w:p>
        </w:tc>
      </w:tr>
      <w:tr>
        <w:trPr>
          <w:trHeight w:val="330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330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основной задолженности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96,49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17 375,00</w:t>
            </w:r>
          </w:p>
        </w:tc>
      </w:tr>
      <w:tr>
        <w:trPr>
          <w:trHeight w:val="330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муниципальных заимствований, направляемых на покрытие дефицита бюджета и погашение долговых обязательств муниципального образования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96,49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17 375,00</w:t>
            </w:r>
          </w:p>
        </w:tc>
      </w:tr>
      <w:tr>
        <w:trPr>
          <w:trHeight w:val="330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0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ие 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299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96,49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17 375,00</w:t>
            </w:r>
          </w:p>
        </w:tc>
      </w:tr>
      <w:tr>
        <w:trPr>
          <w:trHeight w:val="330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8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Подгоренского</w:t>
            </w:r>
          </w:p>
          <w:p>
            <w:pPr>
              <w:pStyle w:val="Normal"/>
              <w:jc w:val="both"/>
              <w:rPr/>
            </w:pPr>
            <w:r>
              <w:rPr/>
              <w:t>городского поселения                                                                                  А.Н.Невалены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2:02:00Z</dcterms:created>
  <dc:creator>Пользователь</dc:creator>
  <dc:description/>
  <cp:keywords/>
  <dc:language>en-US</dc:language>
  <cp:lastModifiedBy>Admin</cp:lastModifiedBy>
  <cp:lastPrinted>2015-05-05T09:46:00Z</cp:lastPrinted>
  <dcterms:modified xsi:type="dcterms:W3CDTF">2015-05-07T10:50:00Z</dcterms:modified>
  <cp:revision>84</cp:revision>
  <dc:subject/>
  <dc:title>Совет народных депутатов                             </dc:title>
</cp:coreProperties>
</file>