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8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 25  августа 2015 года №  373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п.г.т. Подгоренский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1 полугодие  201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/>
        <w:t>Бюджет  Подгоренского городского поселения Подгоренского муниципального района Воронежской области   за  1 полугодие  2015года исполнен по доходам в сумме 23 621 897,35 рублей, или 49,8 %  к уточненному плану на год  и  расходам в сумме 21 425 932,51 рублей или 34,5 %  к уточненному плану на год. Профицит по исполнению бюджета  составил  2 195 964,84 рубл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Поступление доходов за 1 полугодие  2015 года 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95,0 %, они получены в сумме 22 442 852,35 рублей.  Наибольший удельный вес  в структуре собственных доходов составляют поступления единого сельскохозяйственного налога в сумме 9 443 546,68 рублей, что составляет 42,0 % собственных доходов. Земельный  налог  поступил в сумме   5 322 088,15 рублей., т. е. 23,7 % собственных доходов или 22,5 % к общему объему доходов. Налог на имущество физических лиц составил 231 121,57 рублей, или 1,0 % от собственных доходов. Поступление налога на доходы физических лиц за 1 полугодие 2015 год составило 4 412 368 ,83 рублей  – 19,7 % от собственных доходов или 18,6 % общего объема доходо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Доходы от уплаты акцизов по подакцизным товарам , производимым на территории РФ поступили в сумме 708 135,20 рублей, что составляет 2,9% от доходной части бюдже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/>
        <w:t>Доходы от использования имущества, находящегося в муниципальной собственности составляют 2 158 356,43  рублей – это 9,6 % собственных доходов или 9,1 % общего объема доходов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Доходы от продажи материальных и нематериальных активов, доходы от  реализации имущества составляют  172 064,74 рублей – это 0,7 %  собственных доходов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Штрафные санкции в возмещение ущерба составили 10 779,41 рублей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</w:t>
      </w:r>
      <w:r>
        <w:rPr/>
        <w:t>Прочие неналоговые доходы составили   -15 608,66 рублей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Безвозмездные поступления от других бюджетов бюджетной системы  составили 4,9 % доходной части бюджета или 1 179 045,0  рублей, в т.ч.: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</w:t>
      </w:r>
      <w:r>
        <w:rPr/>
        <w:t>Дотации бюджетам поселений на выравнивание бюджетной обеспеченности -617 520,00 рублей;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</w:t>
      </w:r>
      <w:r>
        <w:rPr/>
        <w:t>Субсидии бюджетам поселений – 231 225,00 рублей;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300300,00 рублей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 </w:t>
      </w:r>
      <w:r>
        <w:rPr/>
        <w:t>Прочие безвозмездные поступления в бюджеты поселений- 30 000,00 рублей.</w:t>
      </w:r>
    </w:p>
    <w:p>
      <w:pPr>
        <w:pStyle w:val="Normal"/>
        <w:tabs>
          <w:tab w:val="clear" w:pos="708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на 2015год (приложение № 2 к настоящему решению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97 029,28  рублей или 51,8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104 «Органы управления» составили 4 215 994,65 рублей- 44,1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113 «Другие общегосударственные вопросы» составили 283 102,16 рублей- 28,9 %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203 «ВУС» составили 147 025,98 рублей -44,1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>Расходы по разделу 0309 «Защита населения  и территории от ЧС природного и техногенного характера, гражданская оборона»  составили 14 608 ,87 рубл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409 «Дорожное хозяйство» составили 378 425,11 рублей – 41,9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412 «Другие вопросы в области национальной экономики» составили  1 569 385,00 рублей- 26,7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составили 185 000,00 рублей- 5,2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 по разделу 0503 «Благоустройство» составили 13 190 142,93 рублей  - 35,3 %  к уточненному плану на год, в.т.ч.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Уличное освещение-                             2 191 289,07 рублей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Содержание автомобильных дорог –  1 438 697,54 рублей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Озеленение                                     -      1 583 384,67 рублей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Организация и содержание мест</w:t>
      </w:r>
    </w:p>
    <w:p>
      <w:pPr>
        <w:pStyle w:val="Normal"/>
        <w:tabs>
          <w:tab w:val="clear" w:pos="708"/>
          <w:tab w:val="left" w:pos="1440" w:leader="none"/>
          <w:tab w:val="center" w:pos="4535" w:leader="none"/>
        </w:tabs>
        <w:jc w:val="both"/>
        <w:rPr/>
      </w:pPr>
      <w:r>
        <w:rPr/>
        <w:t xml:space="preserve">                  </w:t>
      </w:r>
      <w:r>
        <w:rPr/>
        <w:t>массового захоронения</w:t>
        <w:tab/>
        <w:t xml:space="preserve">                   -         579 493,26 рублей;</w:t>
      </w:r>
    </w:p>
    <w:p>
      <w:pPr>
        <w:pStyle w:val="Normal"/>
        <w:tabs>
          <w:tab w:val="clear" w:pos="708"/>
          <w:tab w:val="left" w:pos="1440" w:leader="none"/>
          <w:tab w:val="left" w:pos="5146" w:leader="none"/>
        </w:tabs>
        <w:jc w:val="both"/>
        <w:rPr/>
      </w:pPr>
      <w:r>
        <w:rPr/>
        <w:t xml:space="preserve">                  </w:t>
      </w:r>
      <w:r>
        <w:rPr/>
        <w:t>Благоустройство территории              - 5 930 340,76 рублей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Обеспечение сохранности и ремонт</w:t>
      </w:r>
    </w:p>
    <w:p>
      <w:pPr>
        <w:pStyle w:val="Normal"/>
        <w:tabs>
          <w:tab w:val="clear" w:pos="708"/>
          <w:tab w:val="left" w:pos="1440" w:leader="none"/>
          <w:tab w:val="left" w:pos="5046" w:leader="none"/>
        </w:tabs>
        <w:jc w:val="both"/>
        <w:rPr/>
      </w:pPr>
      <w:r>
        <w:rPr/>
        <w:t xml:space="preserve">                  </w:t>
      </w:r>
      <w:r>
        <w:rPr/>
        <w:t>военно-мемориальных объектов</w:t>
        <w:tab/>
        <w:t>- 1 466 937,63 рублей.</w:t>
      </w:r>
    </w:p>
    <w:p>
      <w:pPr>
        <w:pStyle w:val="Normal"/>
        <w:tabs>
          <w:tab w:val="clear" w:pos="708"/>
          <w:tab w:val="left" w:pos="1440" w:leader="none"/>
          <w:tab w:val="left" w:pos="50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на социальную политику составили 17 061,11 рублей – 35,5 % к годовому план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 xml:space="preserve">Расходы по разделу «Культура» составили 1 227528,00 рублей – 54,6 % к годовому плану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«Обслуживание государственного внутреннего и муниципального долга – 629,42 рубл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     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. Утвердить решение об исполнении бюджета Подгоренского городского поселения за 1 полугодие 2015 года по доходам в сумме 23 621 897,35 рублей и расходам в сумме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21 425 932,51 рублей.</w:t>
      </w:r>
    </w:p>
    <w:p>
      <w:pPr>
        <w:pStyle w:val="Normal"/>
        <w:rPr/>
      </w:pPr>
      <w:r>
        <w:rPr/>
        <w:t>2.Обнародовать настоящее решение в соответствии с законодательством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Подгорен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А.Н. Неваленый</w:t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Admin</cp:lastModifiedBy>
  <cp:lastPrinted>2015-09-02T09:09:00Z</cp:lastPrinted>
  <dcterms:modified xsi:type="dcterms:W3CDTF">2015-09-02T06:20:00Z</dcterms:modified>
  <cp:revision>86</cp:revision>
  <dc:subject/>
  <dc:title>СОВЕТ  НАРОДНЫХ  ДЕПУТАТОВ</dc:title>
</cp:coreProperties>
</file>