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-10795</wp:posOffset>
                </wp:positionV>
                <wp:extent cx="283972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2"/>
                            </w:tblGrid>
                            <w:tr>
                              <w:trPr>
                                <w:trHeight w:val="4272" w:hRule="atLeast"/>
                              </w:trPr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7613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44" r="-63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ГОРЕНСКОГО ГОРОДСКОГО ПОСЕЛЕНИЯ ПОДГОР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РОНЕЖ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6560, Воронежская об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горенский р-н п.г.т. Подгоренс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л. Первомайская, 60 тел. 54-2-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ГРН 106362700969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\КПП 3624004298\3624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   от  26.08.202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 №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233.95pt;mso-wrap-distance-left:9pt;mso-wrap-distance-right:9pt;mso-wrap-distance-top:0pt;mso-wrap-distance-bottom:0pt;margin-top:-0.8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4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2"/>
                      </w:tblGrid>
                      <w:tr>
                        <w:trPr>
                          <w:trHeight w:val="4272" w:hRule="atLeast"/>
                        </w:trPr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7613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44" r="-6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РОДНЫХ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ГОРЕНСКОГО ГОРОДСКОГО ПОСЕЛЕНИЯ ПОДГОР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РОНЕЖ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6560, Воронежская обл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горенский р-н п.г.т. Подгоренский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л. Первомайская, 60 тел. 54-2-31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ГРН 1063627009698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\КПП 3624004298\3624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   от  26.08.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 №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курору Подгоренск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А. Па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480"/>
        <w:ind w:right="535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Роман Александрович!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Подгоренского муниципального  района  Воронежской  области  от 05.06.2019 года  № 217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/>
      </w:pPr>
      <w:r>
        <w:rPr>
          <w:sz w:val="26"/>
          <w:szCs w:val="26"/>
        </w:rPr>
        <w:t>«Об утверждении Положения о порядке предоставления в прокуратуру Подгоренского района Воронежской области нормативных правовых актов, принятых администрацией Подгоренского муниципального района Воронежской области, и их проектов для проведения антикоррупционной экспертизы» направляем в Ваш адрес проект решения Совета народных депутатов Подгоренского городского поселения Подгоренского муниципального района Воронежской области «О ходе исполнения бюджета Подгоренского городского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/>
      </w:pPr>
      <w:r>
        <w:rPr>
          <w:sz w:val="26"/>
          <w:szCs w:val="26"/>
        </w:rPr>
        <w:t>поселения за 2 квартал 2020 года»</w:t>
      </w:r>
    </w:p>
    <w:p>
      <w:pPr>
        <w:pStyle w:val="Normal"/>
        <w:spacing w:lineRule="auto" w:line="36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городского 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поселения                                                                                          С.В. Павленко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. Васильева С.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47394) 58-0-85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3:00Z</dcterms:created>
  <dc:creator>Пользователь</dc:creator>
  <dc:description/>
  <cp:keywords/>
  <dc:language>en-US</dc:language>
  <cp:lastModifiedBy>Елена Кульбакина</cp:lastModifiedBy>
  <cp:lastPrinted>2020-08-27T20:50:00Z</cp:lastPrinted>
  <dcterms:modified xsi:type="dcterms:W3CDTF">2020-08-27T17:50:00Z</dcterms:modified>
  <cp:revision>45</cp:revision>
  <dc:subject/>
  <dc:title/>
</cp:coreProperties>
</file>