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 04 сентября 2020 г.  № 378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2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2 квартал 2020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А. Барвенко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2 квартал  2020 года по доходам </w:t>
      </w:r>
      <w:r>
        <w:rPr>
          <w:sz w:val="28"/>
          <w:szCs w:val="28"/>
        </w:rPr>
        <w:t>в сумме 22 331 394,63 рублей, по расходам  в сумме 21 474 938,35 рублей, по источникам финансирования, дефицит  бюджета в сумме - 856456,28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С.В. Павл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Александр А. Лиморов</cp:lastModifiedBy>
  <cp:lastPrinted>2020-09-22T14:53:00Z</cp:lastPrinted>
  <dcterms:modified xsi:type="dcterms:W3CDTF">2020-09-22T11:53:00Z</dcterms:modified>
  <cp:revision>40</cp:revision>
  <dc:subject/>
  <dc:title>Совет народных депутатов</dc:title>
</cp:coreProperties>
</file>