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04 сентября  2020  года №  373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9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за 2019 год исполнен по доходам в сумме 71 586 481,06 рублей, или 92,6 %  к уточненному плану на год  и  расходам в сумме 75 207 646,67 рублей или 91,4 %  к уточненному плану на год. Дефицит по исполнению бюджета  составил  3 621 165,61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период 2019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49,3 %, они получены в сумме 34 614 951,28 рублей.  Наибольший удельный вес  в структуре собственных доходов составляют поступления налога на доходы физических лиц составил 12 345 932,39 рублей  или 35,7 % от собственных доходов. Земельного налога составил 10 624 829,02 рублей  – 30,7 % от собственных доходов. Налог на имущество физических лиц составил 3 617 943,47 рублей или 10,5 % собственных доходов. Единый сельскохозяйственный налог  поступил  в сумме 98 333,64 рублей, что составляет 0,3 % от 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уплаты акцизов по подакцизным товарам, производимым на территории РФ поступили в сумме 2 351 785,40 рублей, что составляет 6,8 % от доходной части бюджета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3 958 795,99 рублей – это 11,4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30 600,00 рублей 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1 329 378,58 рублей – это 3,8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207 359,79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Прочие неналоговые доходы бюджетов городских поселений составили 49 993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51,7% доходной части бюджета или 36 971 529,78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1 433 800,0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Субсидии бюджетам городских поселений на обеспечение мероприятий по переселению  граждан из аварийного жилищного фонда за  счет средств, поступивших от  государственной корпорации - Фонда содействия реформированию жкх -  5 741 583,33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 –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>99 598,88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Прочие субсидии бюджетам поселений – 994 117,25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93 8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– 28 308 630,32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019 год отражено в приложении № 2 к настоящему решению, расходы в рамках муниципальной программы городского поселения отражены в приложении №3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871 528,32  рублей или 71,5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3 545,8  рублей или 100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393 800,0 рублей -10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314 «Другие вопросы в области национальной безопасности и правоохранительной деятельности» составили 2 767,00 рублей -78,3 % к уточненному годовому плану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8 «Транспорт» составили 600 000,0 рублей -10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9 «Дорожное хозяйство» составили 13 674 345,87 рублей – 97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12 «Другие вопросы в области национальной экономики» составили 592 401,19 рублей -94,2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1 «Жилищное хозяйство» составили 7 981 569,64 рублей- 57,7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2 «Коммунальное хозяйство» составили 15 548 396,81 рублей- 99,5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 по разделу 0503 «Благоустройство» составили 10 848 785,09 рублей  - 99,8 %  к уточненному плану на год, в.т.ч.: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Уличное освещение-                             3 965 322,10 рублей;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зеленение –                                               7 500,00 рублей;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мест захоронений-              353 246,66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  6 372 358,73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емонт военно-мемориальных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бъектов-                                                   150 357,60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505 « Другие вопросы в области жилищно-коммунального хозяйства» составили 6 665 911,60 рублей – 100 % к уточненному 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на социальную политику составили 291 072,81  рублей – 100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Культура» составили 4 897 067,76 рублей – 93,3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Массовый спорт» составили 12 036 454,78 рублей – 100,0  % к годовому плану.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«Другие вопросы в области физической культуры и спорта» составили 800 000,0 рублей – 100  % к годовому плану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(в редакции изменений от 30.03.16г. № 70, от 08.11.16г. № 122, от 10.04.18г. № 241, от 05.10.18г. № 266)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</w:t>
      </w:r>
      <w:r>
        <w:rPr/>
        <w:t>1. Утвердить решение об исполнении бюджета Подгоренского городского поселения за 2019 год по  доходам в сумме 71 586 481,06  рублей и расходам в сумме 75 207 646,67  рублей.</w:t>
      </w:r>
    </w:p>
    <w:p>
      <w:pPr>
        <w:pStyle w:val="Normal"/>
        <w:rPr/>
      </w:pPr>
      <w:r>
        <w:rPr/>
        <w:t xml:space="preserve">            </w:t>
      </w: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С.В. Павл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Александр А. Лиморов</cp:lastModifiedBy>
  <cp:lastPrinted>2020-05-18T15:48:00Z</cp:lastPrinted>
  <dcterms:modified xsi:type="dcterms:W3CDTF">2020-09-08T11:23:00Z</dcterms:modified>
  <cp:revision>126</cp:revision>
  <dc:subject/>
  <dc:title>СОВЕТ  НАРОДНЫХ  ДЕПУТАТОВ</dc:title>
</cp:coreProperties>
</file>