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                         2019 г.  №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3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3 квартал 2019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А. Барвенко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3 квартал  2019 года по доходам </w:t>
      </w:r>
      <w:r>
        <w:rPr>
          <w:sz w:val="28"/>
          <w:szCs w:val="28"/>
        </w:rPr>
        <w:t>в сумме 41448134,07 рублей, по расходам  в сумме 44034429,07 рублей, по источникам финансирования, дефицит  бюджета в сумме 2586295,00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С.В. Павл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Елена Кульбакина</cp:lastModifiedBy>
  <cp:lastPrinted>2019-11-19T15:01:00Z</cp:lastPrinted>
  <dcterms:modified xsi:type="dcterms:W3CDTF">2019-11-19T12:01:00Z</dcterms:modified>
  <cp:revision>34</cp:revision>
  <dc:subject/>
  <dc:title>Совет народных депутатов</dc:title>
</cp:coreProperties>
</file>