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12 сентября  2019 г.  №  323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2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2 квартал 2019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руководителя отдела развития город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А. Барвенко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2 квартал  2019 года по доходам </w:t>
      </w:r>
      <w:r>
        <w:rPr>
          <w:sz w:val="28"/>
          <w:szCs w:val="28"/>
        </w:rPr>
        <w:t>в сумме 17 321 645,40 рублей, по расходам  в сумме 18 603 086,12 рублей, по источникам финансирования, дефицит  бюджета в сумме 1 281 440,72 рублей с показателями согласно приложению  к настоящему решению, принять к свед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Подгорен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  А.В. Кравец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Александр А. Лиморов</cp:lastModifiedBy>
  <cp:lastPrinted>2019-09-11T09:44:00Z</cp:lastPrinted>
  <dcterms:modified xsi:type="dcterms:W3CDTF">2019-09-11T06:45:00Z</dcterms:modified>
  <cp:revision>30</cp:revision>
  <dc:subject/>
  <dc:title>Совет народных депутатов</dc:title>
</cp:coreProperties>
</file>