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88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  25 июля 2018 года №  256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0"/>
          <w:szCs w:val="20"/>
        </w:rPr>
        <w:t xml:space="preserve">п.г.т. Подгоренский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«Об  исполнении бюджета Подгоренского</w:t>
      </w:r>
    </w:p>
    <w:p>
      <w:pPr>
        <w:pStyle w:val="Normal"/>
        <w:rPr/>
      </w:pPr>
      <w:r>
        <w:rPr/>
        <w:t>городского поселения Подгоренского</w:t>
      </w:r>
    </w:p>
    <w:p>
      <w:pPr>
        <w:pStyle w:val="Normal"/>
        <w:rPr/>
      </w:pPr>
      <w:r>
        <w:rPr/>
        <w:t>муниципального района Воронежской области</w:t>
      </w:r>
    </w:p>
    <w:p>
      <w:pPr>
        <w:pStyle w:val="Normal"/>
        <w:rPr/>
      </w:pPr>
      <w:r>
        <w:rPr/>
        <w:t>за 2 квартал 2018года»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юджет  Подгоренского городского поселения Подгоренского муниципального района Воронежской области   за 2 квартал 2018 года исполнен по доходам в сумме 26 787 759,90 рублей, или 40,8 %  к уточненному плану на год  и  расходам в сумме 19 129 977,74 рублей или 26,9 %  к уточненному плану на год. Профицит по исполнению бюджета  составил  7 657 782,16 рублей.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Поступление доходов за 2 квартал 2018 года в бюджет Подгоренского городского поселения отражено в приложении №1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Собственные доходы в структуре доходной части бюджета поселения занимают 94,5 %, они получены в сумме 25 337 204,90 рублей.  Наибольший удельный вес  в структуре собственных доходов составляют поступления единого сельскохозяйственного налога, он поступил  в сумме 10 392 000,00 рублей, что составляет 41,1 % от  собственных доходов. Налог на доходы физических лиц составил 5 357 347,70 рублей  – 21,1 % от собственных доходов.  Земельный налог  поступил в сумме   4 480 287,71 рублей., или 17,6% от собственных доходов. Налог на имущество физических лиц составил 59007,43 рублей или 0,2 % собственных доходов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уплаты акцизов по подакцизным товарам, производимым на территории РФ поступили в сумме 931 220,38 рублей, что составляет 3,4 % от доходной части бюджета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Доходы от использования имущества, находящегося в муниципальной собственности составили 3 816 800,73 рублей – это 15,0 % собственных доходов.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Доходы от оказания платных услуг (работ) и компенсации затрат государства составляют 3000,0 рублей 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ходы от продажи материальных и нематериальных активов, доходы от  реализации имущества составляют  331 052,13 рублей – это 1,3 %  собственных доходов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Штрафные санкции в возмещение ущерба составили 5500,0 рублей.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 xml:space="preserve">           </w:t>
      </w:r>
      <w:r>
        <w:rPr/>
        <w:t xml:space="preserve">Прочие неналоговые доходы бюджетов городских поселений составили </w:t>
      </w:r>
    </w:p>
    <w:p>
      <w:pPr>
        <w:pStyle w:val="Normal"/>
        <w:tabs>
          <w:tab w:val="left" w:pos="709" w:leader="none"/>
          <w:tab w:val="left" w:pos="902" w:leader="none"/>
        </w:tabs>
        <w:jc w:val="both"/>
        <w:rPr/>
      </w:pPr>
      <w:r>
        <w:rPr/>
        <w:t>(-39011,8)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Безвозмездные поступления от других бюджетов бюджетной системы  составили 5,4 % доходной части бюджета или 1 450 555,00  рублей, в т.ч.: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Дотации бюджетам городских поселений на выравнивание бюджетной обеспеченности -695 455,00 рублей;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</w:t>
      </w:r>
      <w:r>
        <w:rPr/>
        <w:t>Субвенции бюджетам на осуществление первичного воинского учета на территориях, где отсутствуют военные комиссариаты, поступили в сумме 184 000,0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  <w:t xml:space="preserve">            </w:t>
      </w:r>
      <w:r>
        <w:rPr/>
        <w:t>Межбюджетные трансферт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– 571100 рублей.</w:t>
      </w:r>
    </w:p>
    <w:p>
      <w:pPr>
        <w:pStyle w:val="Normal"/>
        <w:tabs>
          <w:tab w:val="clear" w:pos="709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В первоочередном порядке финансировались защищенные статьи расходов -это выплата заработной платы, начисления на заработную плату и коммунальные услуги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 </w:t>
      </w:r>
      <w:r>
        <w:rPr/>
        <w:t>Расходование средств бюджета производилась по целевому назначению в соответствии с запланированным объемом бюджетных ассигнований. Распределение расходов местного бюджета по разделам, подразделам целевым статьям расходов, видам расходов функциональной классификации расходов РФ за 2 квартал отражено в приложении № 2 к настоящему решению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highlight w:val="yellow"/>
        </w:rPr>
      </w:pPr>
      <w:r>
        <w:rPr>
          <w:highlight w:val="yellow"/>
        </w:rPr>
        <w:t xml:space="preserve">          </w:t>
      </w:r>
    </w:p>
    <w:p>
      <w:pPr>
        <w:pStyle w:val="Normal"/>
        <w:tabs>
          <w:tab w:val="left" w:pos="709" w:leader="none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0103 «Органы представительной власти»  составили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2 678 552,82  рублей или 81,1 %  к уточненн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 xml:space="preserve">Расходы по разделу 0113 «Другие общегосударственные вопросы »  составили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1 426 773,4  рублей или 23,1 %  к уточненн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Расходы по разделу 0203 «ВУС» составили 184000,0 рублей -50,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/>
      </w:pPr>
      <w:r>
        <w:rPr/>
        <w:t>Расходы по разделу 0314 «Другие вопросы в области национальной безопасности и правоохранительной деятельности» составили 267000,0 рублей -53,4 % к уточненному годовому плану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408 «Транспорт» составили 300 000,00 рублей -50,0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</w:t>
      </w:r>
      <w:r>
        <w:rPr/>
        <w:t>Расходы по разделу 0412 «Другие вопросы в области национальной экономики» составили 519 238,0 рублей -45,1 % к уточненному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501 «Жилищное хозяйство» составили 56 073,60 рублей- 41,5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Расходы по разделу 0502 «Коммунальное хозяйство» составили 625 903,92 рублей- 12,8 % к уточненному плану на год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</w:t>
      </w:r>
      <w:r>
        <w:rPr/>
        <w:t>Расходы  по разделу 0503 «Благоустройство» составили 4 986 691,94 рублей  - 34,4 %  к уточненному плану на год, в.т.ч.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Уличное освещение-                             1 568 530,68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</w:t>
      </w:r>
      <w:r>
        <w:rPr/>
        <w:t>Содержание автомобильных дорог –    865 199,98 рублей;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  <w:r>
        <w:rPr/>
        <w:t>Благоустройство территории-            2 552 961,28 рублей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 </w:t>
      </w:r>
      <w:r>
        <w:rPr/>
        <w:t>Расходы на социальную политику составили 164817,24  рублей – 49,5 % к годовому плану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</w:t>
      </w:r>
      <w:r>
        <w:rPr/>
        <w:t xml:space="preserve">Расходы по разделу «Культура» составили 2 112 826,82 рублей – 37,2 % к годовому плану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 </w:t>
      </w:r>
      <w:r>
        <w:rPr/>
        <w:t xml:space="preserve">Расходы по разделу «Массовый спорт» составили 5 558 100,0 рублей – 52,6  % к годовому плану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       </w:t>
      </w:r>
      <w:r>
        <w:rPr/>
        <w:t>Расходы по разделу «Другие вопросы в области физической культуры и спорта» составили 250000,0 рублей – 99,6  % к годовому пла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от 06.02.2003 года №131-ФЗ «Об общих принципах организации местного самоуправления в Российской Федерации, Уставом Подгоренского городского поселения от 26.05.2005 года, Положения о бюджетном процессе  в Подгоренском городском поселении  от 30.10.2007года  Совет народных депутатов  Подгоренского городского поселения Подгоренского муниципального района Воронежской области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>1. Утвердить решение об исполнении бюджета Подгоренского городского поселения за 2 квартал 2018 года по доходам в сумме 26 787 759,9 рублей и расходам в сумме 19 129 977,74 рублей.</w:t>
      </w:r>
    </w:p>
    <w:p>
      <w:pPr>
        <w:pStyle w:val="Normal"/>
        <w:rPr/>
      </w:pPr>
      <w:r>
        <w:rPr/>
        <w:t>2.Обнародовать настоящее решение в соответствии с законодательством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  <w:t>Глава Подгоренского</w:t>
      </w:r>
    </w:p>
    <w:p>
      <w:pPr>
        <w:pStyle w:val="Normal"/>
        <w:rPr/>
      </w:pPr>
      <w:r>
        <w:rPr/>
        <w:t>городского поселения                                                                                            А.А. Леонов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7:06:00Z</dcterms:created>
  <dc:creator>Еврокомп</dc:creator>
  <dc:description/>
  <cp:keywords/>
  <dc:language>en-US</dc:language>
  <cp:lastModifiedBy>Елена Кульбакина</cp:lastModifiedBy>
  <cp:lastPrinted>2012-01-23T08:40:00Z</cp:lastPrinted>
  <dcterms:modified xsi:type="dcterms:W3CDTF">2019-05-06T07:19:00Z</dcterms:modified>
  <cp:revision>118</cp:revision>
  <dc:subject/>
  <dc:title>СОВЕТ  НАРОДНЫХ  ДЕПУТАТОВ</dc:title>
</cp:coreProperties>
</file>