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88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25 июля  2018 года №  255</w:t>
      </w:r>
    </w:p>
    <w:p>
      <w:pPr>
        <w:pStyle w:val="Normal"/>
        <w:rPr/>
      </w:pPr>
      <w:r>
        <w:rPr/>
        <w:t xml:space="preserve">      </w:t>
      </w:r>
      <w:r>
        <w:rPr>
          <w:b/>
          <w:sz w:val="20"/>
          <w:szCs w:val="20"/>
        </w:rPr>
        <w:t xml:space="preserve">п.г.т. Подгоренский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1 квартал 2018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юджет  Подгоренского городского поселения Подгоренского муниципального района Воронежской области   за 1 квартал 2018 года исполнен по доходам в сумме 18 302 187,73 рублей, или 31,2 %  к уточненному плану на год  и  расходам в сумме 7 614 767,04 рублей или 13,0 %  к уточненному плану на год. Профицит по исполнению бюджета  составил  10 687 420,69 рублей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Поступление доходов за 1 квартал 2018 года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97,6 %, они получены в сумме 17 862 462,73 рублей.  Наибольший удельный вес  в структуре собственных доходов составляют поступления единого сельскохозяйственного налога, он поступил  в сумме 10 391 089,50 рублей, что составляет 58,1 % собственных доходов.  Земельный налог  поступил в сумме   2 323 016,68 рублей, или 13,0 % от собственных доходов. Налог на имущество физических лиц составил 43 519,43 рублей или 0,2 % собственных доходов. Поступление налога на доходы физических лиц за 1 квартал 2018 года составило 2 547 262,83 рублей  – 14,2 % от собственных доходов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, поступили в сумме 449 737,30 рублей, что составляет 2,4 % от доходной части бюджета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Доходы от использования имущества, находящегося в муниципальной собственности составили 1 886 378,54 рублей – это 10,5 % собственных доходов.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Доходы от продажи материальных и нематериальных активов, доходы от  реализации имущества составляют  256 969,63 рублей – это 1,4 %  собственных доходов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Штрафные санкции в возмещение ущерба составили 3500,00 рублей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Прочие неналоговые доходы бюджета составили (-39011,18)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Безвозмездные поступления от других бюджетов бюджетной системы  составили 2,4 % доходной части бюджета или 439 725,00  рублей, в т.ч.: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тации бюджетам городских поселений на выравнивание бюджетной обеспеченности -347 725,00 рублей;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92000,00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за 1 квартал 2018года отражено в приложении № 2 к настоящему решению.</w:t>
      </w:r>
      <w:r>
        <w:rPr>
          <w:highlight w:val="yellow"/>
        </w:rPr>
        <w:t xml:space="preserve">     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1 291 212,55  рублей или 16,9 %  к уточненн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203 «ВУС» составили 92000,00 рублей -25,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408 «Транспорт» составили 150 000,00 рублей -25,0 % к уточненному годовому плану.</w:t>
      </w:r>
    </w:p>
    <w:p>
      <w:pPr>
        <w:pStyle w:val="Normal"/>
        <w:tabs>
          <w:tab w:val="left" w:pos="709" w:leader="none"/>
          <w:tab w:val="left" w:pos="851" w:leader="none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Расходы по разделу 0412 «Другие вопросы в области национальной экономики» составили 262 538,00 рублей -22,8 % к уточненному годовому плану.</w:t>
      </w:r>
    </w:p>
    <w:p>
      <w:pPr>
        <w:pStyle w:val="Normal"/>
        <w:tabs>
          <w:tab w:val="left" w:pos="709" w:leader="none"/>
          <w:tab w:val="left" w:pos="851" w:leader="none"/>
          <w:tab w:val="left" w:pos="1440" w:leader="none"/>
        </w:tabs>
        <w:ind w:firstLine="709"/>
        <w:jc w:val="both"/>
        <w:rPr/>
      </w:pPr>
      <w:r>
        <w:rPr/>
        <w:t>Расходы по разделу 0501 «Жилищное хозяйство» составили 33 644,16 рублей- 24,9 % к уточненному плану на год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502 «Коммунальное хозяйство» составили 558 870,30 рублей- 15,1 % к уточненному плану на год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 по разделу 0503 «Благоустройство» составили 1 670 649,77 рублей  - 33,2  %  к уточненному плану на год, в.т.ч.: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Уличное освещение-                               922 704,67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держание автомобильных дорог –   496 874,16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лагоустройство территории-               251 070,94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  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на социальную политику составили 89 908,62  рублей – 27,0 % к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«Культура» составили 1 065 943,64 рублей – 22,9 % к годовому плану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«Массовый спорт» составили 2 400 000,0 рублей – 25,5  % к годовому плану.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left" w:pos="709" w:leader="none"/>
          <w:tab w:val="left" w:pos="1440" w:leader="none"/>
        </w:tabs>
        <w:rPr/>
      </w:pPr>
      <w:r>
        <w:rPr/>
        <w:t>1. Утвердить решение об исполнении бюджета Подгоренского городского поселения за 1 квартал 2018 года  по доходам в сумме 18 302 187,73 рублей и расходам в сумме 7 614 767,04 рублей.</w:t>
      </w:r>
    </w:p>
    <w:p>
      <w:pPr>
        <w:pStyle w:val="Normal"/>
        <w:rPr/>
      </w:pP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highlight w:val="yellow"/>
        </w:rPr>
        <w:t>Глава Подгоренского</w:t>
      </w:r>
    </w:p>
    <w:p>
      <w:pPr>
        <w:pStyle w:val="Normal"/>
        <w:rPr/>
      </w:pPr>
      <w:r>
        <w:rPr>
          <w:highlight w:val="yellow"/>
        </w:rPr>
        <w:t>городского поселения                                                                                            А.А. Леонов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Елена Кульбакина</cp:lastModifiedBy>
  <cp:lastPrinted>2012-01-23T08:40:00Z</cp:lastPrinted>
  <dcterms:modified xsi:type="dcterms:W3CDTF">2019-05-06T07:18:00Z</dcterms:modified>
  <cp:revision>120</cp:revision>
  <dc:subject/>
  <dc:title>СОВЕТ  НАРОДНЫХ  ДЕПУТАТОВ</dc:title>
</cp:coreProperties>
</file>