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488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От 31 октября  2018 года №  267</w:t>
      </w:r>
    </w:p>
    <w:p>
      <w:pPr>
        <w:pStyle w:val="Normal"/>
        <w:rPr/>
      </w:pPr>
      <w:r>
        <w:rPr/>
        <w:t xml:space="preserve">      </w:t>
      </w:r>
      <w:r>
        <w:rPr>
          <w:b/>
          <w:sz w:val="20"/>
          <w:szCs w:val="20"/>
        </w:rPr>
        <w:t xml:space="preserve">п.г.т. Подгоренский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«Об  исполнении бюджета Подгоренского</w:t>
      </w:r>
    </w:p>
    <w:p>
      <w:pPr>
        <w:pStyle w:val="Normal"/>
        <w:rPr/>
      </w:pPr>
      <w:r>
        <w:rPr/>
        <w:t>городского поселения Подгоренского</w:t>
      </w:r>
    </w:p>
    <w:p>
      <w:pPr>
        <w:pStyle w:val="Normal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  <w:t>за 3 квартал 2018года»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Бюджет  Подгоренского городского поселения Подгоренского муниципального района Воронежской области за 3 квартал 2018 года исполнен по доходам в сумме 54 320 886,50 рублей, или 53,9 %  к уточненному плану на год  и  расходам в сумме 52 021 447,32 рублей или 49,0 %  к уточненному плану на год. Профицит по исполнению бюджета  составил  2 299 439,18 рублей.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Поступление доходов за 3 квартал 2018 года в бюджет Подгоренского городского поселения отражено в приложении №1 к настоящему решению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Собственные доходы в структуре доходной части бюджета поселения занимают 61,1%, они получены в сумме 33 196 701,50 рублей.  Наибольший удельный вес  в структуре собственных доходов составляют поступления единого сельскохозяйственного налога, он поступил  в сумме 10 392 022,52 рублей, что составляет 31,3 % от  собственных доходов. Налог на доходы физических лиц составил 8 526 748,87 рублей  – 25,7 % от собственных доходов.  Земельный налог  поступил в сумме   6 344 825,78 рублей., или 19,1% от собственных доходов. Налог на имущество физических лиц составил 77 627,91 рублей или 0,2 % собственных доходов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Доходы от уплаты акцизов по подакцизным товарам, производимым на территории РФ поступили в сумме 1 500 608,06 рублей, что составляет 2,7 % от доходной части бюджета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Доходы от использования имущества, находящегося в муниципальной собственности составили 5 850 202,50 рублей – это 17,6 % собственных доходов.     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Доходы от оказания платных услуг (работ) и компенсации затрат государства составляют 3000,0 рублей .</w:t>
      </w:r>
    </w:p>
    <w:p>
      <w:pPr>
        <w:pStyle w:val="Normal"/>
        <w:tabs>
          <w:tab w:val="left" w:pos="709" w:leader="none"/>
          <w:tab w:val="left" w:pos="902" w:leader="none"/>
        </w:tabs>
        <w:jc w:val="both"/>
        <w:rPr/>
      </w:pPr>
      <w:r>
        <w:rPr/>
        <w:t xml:space="preserve">           </w:t>
      </w:r>
      <w:r>
        <w:rPr/>
        <w:t>Доходы от продажи материальных и нематериальных активов, доходы от  реализации имущества составляют  385 676,03 рублей – это 1,2 %  собственных доходов.</w:t>
      </w:r>
    </w:p>
    <w:p>
      <w:pPr>
        <w:pStyle w:val="Normal"/>
        <w:tabs>
          <w:tab w:val="left" w:pos="709" w:leader="none"/>
          <w:tab w:val="left" w:pos="902" w:leader="none"/>
        </w:tabs>
        <w:jc w:val="both"/>
        <w:rPr/>
      </w:pPr>
      <w:r>
        <w:rPr/>
        <w:t xml:space="preserve">           </w:t>
      </w:r>
      <w:r>
        <w:rPr/>
        <w:t>Штрафные санкции в возмещение ущерба составили 155 001,01 рублей.</w:t>
      </w:r>
    </w:p>
    <w:p>
      <w:pPr>
        <w:pStyle w:val="Normal"/>
        <w:tabs>
          <w:tab w:val="left" w:pos="709" w:leader="none"/>
          <w:tab w:val="left" w:pos="902" w:leader="none"/>
        </w:tabs>
        <w:jc w:val="both"/>
        <w:rPr/>
      </w:pPr>
      <w:r>
        <w:rPr/>
        <w:t xml:space="preserve">           </w:t>
      </w:r>
      <w:r>
        <w:rPr/>
        <w:t xml:space="preserve">Прочие неналоговые доходы бюджетов городских поселений составили </w:t>
      </w:r>
    </w:p>
    <w:p>
      <w:pPr>
        <w:pStyle w:val="Normal"/>
        <w:tabs>
          <w:tab w:val="left" w:pos="709" w:leader="none"/>
          <w:tab w:val="left" w:pos="902" w:leader="none"/>
        </w:tabs>
        <w:jc w:val="both"/>
        <w:rPr/>
      </w:pPr>
      <w:r>
        <w:rPr/>
        <w:t>(-39011,8) рублей.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</w:t>
      </w:r>
      <w:r>
        <w:rPr/>
        <w:t>Безвозмездные поступления от других бюджетов бюджетной системы  составили 38,9 % доходной части бюджета или 21 124 185,00  рублей, в т.ч.: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</w:t>
      </w:r>
      <w:r>
        <w:rPr/>
        <w:t>Дотации бюджетам городских поселений на выравнивание бюджетной обеспеченности -1 043 185,00 рублей;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 </w:t>
      </w:r>
      <w:r>
        <w:rPr/>
        <w:t xml:space="preserve">Субсидии бюджетам городских поселений на осуществление дорожной деятельности в отношении автомобильных дорог общего пользования, а так же капитального ремонта дворовых территорий многоквартирных домов, проездов к дворовым территориям многоквартирных домов – 19 227 900,0 рублей; 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</w:t>
      </w:r>
      <w:r>
        <w:rPr/>
        <w:t>Субвенции бюджетам на осуществление первичного воинского учета на территориях, где отсутствуют военные комиссариаты, поступили в сумме 276 000,00 рублей.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 </w:t>
      </w:r>
      <w:r>
        <w:rPr/>
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– 577100,00 рублей.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 </w:t>
      </w:r>
      <w:r>
        <w:rPr/>
        <w:t>В первоочередном порядке финансировались защищенные статьи расходов -это выплата заработной платы, начисления на заработную плату и коммунальные услуги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 </w:t>
      </w:r>
      <w:r>
        <w:rPr/>
        <w:t>Расходование средств бюджета производилась по целевому назначению в соответствии с запланированным объемом бюджетных ассигнований. Распределение расходов местного бюджета по разделам, подразделам целевым статьям расходов, видам расходов функциональной классификации расходов РФ за 3 квартал отражено в приложении № 2 к настоящему решению, расходы в рамках муниципальной программы городского поселения отражены в приложении №3 к настоящему решению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highlight w:val="yellow"/>
        </w:rPr>
      </w:pPr>
      <w:r>
        <w:rPr>
          <w:highlight w:val="yellow"/>
        </w:rPr>
        <w:t xml:space="preserve">          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Расходы по разделу 0103 «Органы представительной власти»  составили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2 980 303,08  рублей или 89,4 % 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Расходы по разделу 0113 «Другие общегосударственные вопросы »  составили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4 006 271,00  рублей или 68,5 % 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203 «ВУС» составили 276000,00 рублей -73,3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/>
        <w:t>Расходы по разделу 0314 «Другие вопросы в области национальной безопасности и правоохранительной деятельности» составили 267000,0 рублей -60,6 % к уточненному годовому плану.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408 «Транспорт» составили 450 000,00 рублей -0,75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409 «Дорожное хозяйство» составили 19 361 453,00 рублей – 90,1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412 «Другие вопросы в области национальной экономики» составили 651 258,00 рублей -56,6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501 «Жилищное хозяйство» составили 89717,76 рублей- 66,4 % к уточненному плану на год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502 «Коммунальное хозяйство» составили 1 664 131,10 рублей- 17,5 % к уточненному плану на год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 по разделу 0503 «Благоустройство» составили 9 996 758,33 рублей  - 65,9 %  к уточненному плану на год, в.т.ч.: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Уличное освещение-                             2 064 382,62 рублей;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Содержание автомобильных дорог – 1 987 115,85 рублей;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Озеленение –                                            374 709,00 рублей;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Благоустройство территории-             5 570 550,86 рублей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на социальную политику составили 239 725,86  рублей – 72,1 % к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Расходы по разделу «Культура» составили 3 880 729,19 рублей – 68,5 % к годовому плану.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Расходы по разделу «Массовый спорт» составили 7 608 100,00 рублей – 72,04  % к годовому плану. 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«Другие вопросы в области физической культуры и спорта» составили 550000,0 рублей – 99,8  % к годовому пла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от 06.02.2003 года №131-ФЗ «Об общих принципах организации местного самоуправления в Российской Федерации, Уставом Подгоренского городского поселения от 26.05.2005 года, Положения о бюджетном процессе  в Подгоренском городском поселении  от 30.10.2007года  Совет народных депутатов  Подгоренского городского поселения Подгоренского муниципального района Воронежской области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        </w:t>
      </w:r>
      <w:r>
        <w:rPr/>
        <w:t>1. Утвердить решение об исполнении бюджета Подгоренского городского поселения за 3 квартал 2018 года по доходам в сумме 54 320 886,50 рублей и расходам в сумме 52 021 447,32 рублей.</w:t>
      </w:r>
    </w:p>
    <w:p>
      <w:pPr>
        <w:pStyle w:val="Normal"/>
        <w:rPr/>
      </w:pPr>
      <w:r>
        <w:rPr/>
        <w:t xml:space="preserve">            </w:t>
      </w:r>
      <w:r>
        <w:rPr/>
        <w:t>2.Обнародовать настоящее решение в соответствии с законодательством.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  <w:t>Глава Подгоренского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С.В. Павленко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06:00Z</dcterms:created>
  <dc:creator>Еврокомп</dc:creator>
  <dc:description/>
  <cp:keywords/>
  <dc:language>en-US</dc:language>
  <cp:lastModifiedBy>Елена Кульбакина</cp:lastModifiedBy>
  <cp:lastPrinted>2012-01-23T08:40:00Z</cp:lastPrinted>
  <dcterms:modified xsi:type="dcterms:W3CDTF">2019-05-06T07:21:00Z</dcterms:modified>
  <cp:revision>123</cp:revision>
  <dc:subject/>
  <dc:title>СОВЕТ  НАРОДНЫХ  ДЕПУТАТОВ</dc:title>
</cp:coreProperties>
</file>