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88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  29 апреля  2019 года №  309</w:t>
      </w:r>
    </w:p>
    <w:p>
      <w:pPr>
        <w:pStyle w:val="Normal"/>
        <w:rPr/>
      </w:pPr>
      <w:r>
        <w:rPr/>
        <w:t xml:space="preserve">      </w:t>
      </w:r>
      <w:r>
        <w:rPr>
          <w:b/>
          <w:sz w:val="20"/>
          <w:szCs w:val="20"/>
        </w:rPr>
        <w:t xml:space="preserve">п.г.т. Подгоренский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2018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Бюджет  Подгоренского городского поселения Подгоренского муниципального района Воронежской области за 2018 год исполнен по доходам в сумме 97 071 484,42 рублей, или 94,1 %  к уточненному плану на год  и  расходам в сумме 97 231 939,02 рублей или 92,5 %  к уточненному плану на год. Дефицит по исполнению бюджета  составил  160 454,60 рублей.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Поступление доходов за период 2018 года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49,2 %, они получены в сумме 47 840 984,14 рублей.  Наибольший удельный вес  в структуре собственных доходов составляют поступления земельного налога, он  поступил в сумме   12 360 082,45 рублей., или 25,8% от собственных доходов. Налог на доходы физических лиц составил 12 109 907,56 рублей  – 25,3 % от собственных доходов. Единый сельскохозяйственный налог  поступил  в сумме 10 392 022,52 рублей, что составляет 21,7 % от  собственных доходов. Налог на имущество физических лиц составил 2 216 862,99 рублей или 4,6 % собственных доходов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Доходы от уплаты акцизов по подакцизным товарам, производимым на территории РФ поступили в сумме 2 050 342,70 рублей, что составляет 2,1 % от доходной части бюджета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Доходы от использования имущества, находящегося в муниципальной собственности составили 8 040 508,95 рублей – это 16,8 % собственных доходов.    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Доходы от оказания платных услуг (работ) и компенсации затрат государства составляют 12 000,00 рублей 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Доходы от продажи материальных и нематериальных активов, доходы от  реализации имущества составляют  483 796,25 рублей – это 1,0 %  собственных доходов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>Штрафные санкции в возмещение ущерба составили 214 471,9 рублей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 xml:space="preserve">Прочие неналоговые доходы бюджетов городских поселений составили 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>(-39011,18)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Безвозмездные поступления от других бюджетов бюджетной системы  составили 50,7 % доходной части бюджета или 49 230 500,28  рублей, в т.ч.: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Дотации бюджетам городских поселений на выравнивание бюджетной обеспеченности -1 391 800,00 рублей;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 </w:t>
      </w:r>
      <w:r>
        <w:rPr/>
        <w:t>Субсидии бюджетам поселений на бюджетные инвестиции в объекты капитального строительства- 22 744 917,52 рублей;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 </w:t>
      </w:r>
      <w:r>
        <w:rPr/>
        <w:t xml:space="preserve">Субсидии бюджетам городских поселений на осуществление дорожной деятельности в отношении автомобильных дорог общего пользования, а так же капитального ремонта дворовых территорий многоквартирных домов, проездов к дворовым территориям многоквартирных домов – 19 227 900,0 рублей; 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 </w:t>
      </w:r>
      <w:r>
        <w:rPr/>
        <w:t>Прочие субсидии бюджетам поселений – 4 912 182,76 рублей;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376 600,00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 </w:t>
      </w:r>
      <w:r>
        <w:rPr/>
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– 577100,00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за 2018 год отражено в приложении № 2 к настоящему решению, расходы в рамках муниципальной программы городского поселения отражены в приложении №3 к настоящему решению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highlight w:val="yellow"/>
        </w:rPr>
      </w:pPr>
      <w:r>
        <w:rPr>
          <w:highlight w:val="yellow"/>
        </w:rPr>
        <w:t xml:space="preserve">         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3 227 127,13  рублей или 99,5 % 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107 «Обеспечение проведения выборов и референдумов» составили 65 000,0 рублей или 100% к плану на год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0113 «Другие общегосударственные вопросы »  составили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6 028 439,13  рублей или 99,9 % 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203 «ВУС» составили 376 600,0 рублей -100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/>
        <w:t>Расходы по разделу 0314 «Другие вопросы в области национальной безопасности и правоохранительной деятельности» составили 283 330,0 рублей -100 % к уточненному годовому плану.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408 «Транспорт» составили 600 000,0 рублей -100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409 «Дорожное хозяйство» составили 21 170 860,5 рублей – 99,6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412 «Другие вопросы в области национальной экономики» составили 1 047 758,0 рублей -99,8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501 «Жилищное хозяйство» составили 134 576,64 рублей- 99,6 % к уточненному плану на год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502 «Коммунальное хозяйство» составили 8 128 184,32 рублей- 99,0 % к уточненному плану на год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 по разделу 0503 «Благоустройство» составили 16 489 760,28 рублей  - 96,8 %  к уточненному плану на год, в.т.ч.: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Уличное освещение-                             4 096 640,72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держание автомобильных дорог – 2 154 809,85 рублей;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Озеленение –                                            374 709,00 рублей;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держание мест захоронений-                52 842,00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Благоустройство территории-             9 793 095,79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емонт военно-мемориальных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объектов-                                                   17 662,92 рублей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/>
        <w:t>Расходы по разделу 0505 « Другие вопросы в области жилищно-коммунального хозяйства» составили 22 804 361,84 рублей – 76,5 % к уточненному  плану на год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на социальную политику составили 314 634,48  рублей – 96,1 % к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«Культура» составили 5 118 187,72 рублей – 96,9 % к годовому плану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«Массовый спорт» составили 10 564 100,00 рублей – 100,0  % к годовому плану.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«Другие вопросы в области физической культуры и спорта» составили 879 069,0 рублей – 100  % к годовому плану.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1301 «Обслуживание государственного внутреннего и муниципального долга» составили (-) 50,02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(в редакции изменений от 30.03.16г. № 70, от 08.11.16г. № 122, от 10.04.18г. № 241, от 05.10.18г. № 266)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        </w:t>
      </w:r>
      <w:r>
        <w:rPr/>
        <w:t>1. Утвердить решение об исполнении бюджета Подгоренского городского поселения за 2018 год по  доходам в сумме 97 071 484,42 рублей и расходам в сумме 97 231 939,02 рублей.</w:t>
      </w:r>
    </w:p>
    <w:p>
      <w:pPr>
        <w:pStyle w:val="Normal"/>
        <w:rPr/>
      </w:pPr>
      <w:r>
        <w:rPr/>
        <w:t xml:space="preserve">            </w:t>
      </w:r>
      <w:r>
        <w:rPr/>
        <w:t>2.Обнародовать настоящее решение в соответствии с законодательством.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  <w:t>Глава Подгорен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С.В. Павленко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Елена Кульбакина</cp:lastModifiedBy>
  <cp:lastPrinted>2012-01-23T08:40:00Z</cp:lastPrinted>
  <dcterms:modified xsi:type="dcterms:W3CDTF">2019-05-06T06:39:00Z</dcterms:modified>
  <cp:revision>126</cp:revision>
  <dc:subject/>
  <dc:title>СОВЕТ  НАРОДНЫХ  ДЕПУТАТОВ</dc:title>
</cp:coreProperties>
</file>