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ГОРОДСКОГО ПОСЕЛЕНИЯ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15 декабря 2017 года  № 2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.г.т. Подгорен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бюджете Подгоренского город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.Основные характеристики бюджета поселения на 2018 год                    и на плановый период 2019 и 2020 годов</w:t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numPr>
          <w:ilvl w:val="0"/>
          <w:numId w:val="0"/>
        </w:numPr>
        <w:ind w:left="1800" w:hanging="1092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основные характеристики бюджета Подгоренского городского поселения Подгоренского муниципального района на 2018 год: 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прогнозируемый общий объём доходов бюджета Подгоренского городского поселения Подгоренского муниципального района в сумме</w:t>
      </w:r>
    </w:p>
    <w:p>
      <w:pPr>
        <w:pStyle w:val="14"/>
        <w:ind w:hanging="0"/>
        <w:rPr>
          <w:sz w:val="26"/>
          <w:szCs w:val="26"/>
        </w:rPr>
      </w:pPr>
      <w:r>
        <w:rPr>
          <w:sz w:val="26"/>
          <w:szCs w:val="26"/>
        </w:rPr>
        <w:t>38 742 285 рублей 74 копейки, в том числе безвозмездные поступления в сумме 3 032 085  рублей 74 копейки;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общий объём расходов бюджета Подгоренского городского поселения Подгоренского муниципального района в сумме  38 742 285 рублей 74 копейки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источники внутреннего финансирования бюджета Подгоренского городского поселения на 2018 год и на плановый период 2019 и 2020 годов согласно приложению 1 к настоящему решению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4. Дефицит (профицит)  бюджета Подгоренского городского поселения Подгоренского муниципального района на 2018 год в сумме 0,00  рублей.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основные характеристики бюджета Подгоренского городского поселения Подгоренского муниципального района на 2018 год и на 2019 год:</w:t>
      </w:r>
    </w:p>
    <w:p>
      <w:pPr>
        <w:pStyle w:val="14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 прогнозируемый общий объем доходов бюджета Подгоренского городского поселения Подгоренского муниципального района на 2019 год в сумме  36 602 300 рублей 00 копеек, в том числе  безвозмездные поступления в сумме 1 529 400 рублей 00 копеек, на 2020 год в сумме 37 841 200 рублей 00 копеек, в том числе безвозмездные поступления в сумме 1 589 300 рублей 00 копеек;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2. общий объем расходов бюджета Подгоренского городского поселения Подгоренского муниципального района на 2019 год в сумме 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sz w:val="26"/>
          <w:szCs w:val="26"/>
        </w:rPr>
        <w:t>36 602 300  рублей 00 копеек,  в том числе  условно утвержденные расходы в сумме  906 000  рублей,  на 2020 год в сумме  37 841 200 рублей 00 копеек, в том числе условно утвержденные расходы в сумме  1 873 000  рублей.</w:t>
      </w:r>
    </w:p>
    <w:p>
      <w:pPr>
        <w:pStyle w:val="14"/>
        <w:tabs>
          <w:tab w:val="clear" w:pos="708"/>
          <w:tab w:val="left" w:pos="567" w:leader="none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800" w:hanging="1092"/>
        <w:rPr/>
      </w:pPr>
      <w:r>
        <w:rPr>
          <w:rFonts w:eastAsia="Arial"/>
          <w:b/>
          <w:bCs/>
          <w:sz w:val="26"/>
          <w:szCs w:val="26"/>
          <w:lang w:eastAsia="ar-SA"/>
        </w:rPr>
        <w:t>Статья 2.Поступление доходов бюджета Подгорен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suppressAutoHyphens w:val="true"/>
        <w:autoSpaceDE w:val="false"/>
        <w:ind w:left="1800" w:hanging="1092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дить поступление доходов Подгоренского городского поселения Подгоренского муниципального района по кодам видов доходов, подвидов дох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ar-SA"/>
        </w:rPr>
        <w:t>1)  на 2018 год согласно приложению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ar-SA"/>
        </w:rPr>
        <w:t>2) на плановый период 2019 и 2020 годов согласно приложению 3 к настоящему решению.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Статья 3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финансирования дефицита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перечень главных администраторов доходов бюджета Подгоренского городского поселения Подгоренского муниципального района-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перечень главных администраторов доходов бюджета Подгоренского городского поселения Подгоренского муниципального района-органов местного самоуправления Подгоренского городского поселения 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главных администраторов 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татья 4. Бюджетные ассигнования бюджета поселения на</w:t>
      </w:r>
    </w:p>
    <w:p>
      <w:pPr>
        <w:pStyle w:val="Normal"/>
        <w:autoSpaceDE w:val="false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018 год и на плановый период 2019 и 2020 годов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47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Утвердить ведомственную структуру расходов бюджета Подгоренского городского поселения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>на 2018 год согласно приложению 7 к настоящему решению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на плановый период 2019 - 2020 годы согласно приложению 8 к настоящему решению.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ой программы Подгоренского городского поселения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 на 2018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на плановый период 2019-2020 годы согласно приложению 10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Утвердить распределение бюджетных ассигнований по целевым статьям (муниципальной программы Подгоренского городского поселения), группам видов расходов, разделам, подразделам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 на 2018 год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2. на плановый период 2019- 2020 годы согласно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Утвердить объем бюджетных ассигнований муниципального дорожного фонда Подгоренского городского посел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8 год в размере  -   1 940 000,00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в размере  -   2 111 9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0 год в размере  -   2 285 70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становить, что средства муниципального дорожного фонда Подгоренского городского поселения направляются н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содержание казенных учреждений, осуществляющих управление дорожным хозяй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ьзование средств муниципального дорожного фонда Подгоренского городского поселения осуществляется в порядке, установленном Решением Совета народных депутатов Подгоренского городского посе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униципальный долг и муниципальные внутренние        заимствования Подгоре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становить предельный объем муниципального долга Подгоренского городского поселения Подгоренского муниципального района Воронежской области на 2018 год в сумме  35 710 200</w:t>
      </w:r>
      <w:r>
        <w:rPr>
          <w:spacing w:val="-6"/>
          <w:sz w:val="26"/>
          <w:szCs w:val="26"/>
        </w:rPr>
        <w:t xml:space="preserve"> рублей 00 копеек </w:t>
      </w:r>
      <w:r>
        <w:rPr>
          <w:sz w:val="26"/>
          <w:szCs w:val="26"/>
        </w:rPr>
        <w:t>, на 2019 год – в сумме 35 072 900  рублей 00 копеек, на 2020 год – в сумме 36 251 900 рублей 00 копеек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Установить верхний предел муниципального долга Подгоренского городского  поселения Подгоренского муниципального района Воронежской области на 1 января 2019 года в сумме 0,00 рублей, в том числе верхний предел долга по муниципальным гарантиям на 1 января 2019 года в сумме 0,00 рублей; на 1 января 2020 года в сумме 0,00 рублей, в том числе верхний предел долга по муниципальным гарантиям на 1 января 2020 года в сумме 0,00 рублей; на 1 января 2021 года в сумме 0,00 рублей, в том числе верхний предел долга по муниципальным гарантиям на 1 января 2021 года в сумме 0,00 рублей. 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14"/>
        <w:ind w:left="2340" w:hanging="1632"/>
        <w:jc w:val="left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Статья 6. 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</w:t>
      </w:r>
    </w:p>
    <w:p>
      <w:pPr>
        <w:pStyle w:val="14"/>
        <w:ind w:left="2340" w:hanging="163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ind w:left="142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становить, что в 2018 году за счет средств бюджета Подгоренского городского поселения  могут предоставляться субсидии :</w:t>
      </w:r>
    </w:p>
    <w:p>
      <w:pPr>
        <w:pStyle w:val="14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МКП «Подгоренский центр коммунальных услуг»,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Организациям,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,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3. Муниципальным автономным учреждениям Подгоренского городского поселения Подгоренского муниципального района Воронежской области на выполнение муниципального задания по обеспечению условий для развития физической культуры и массового спорта на территории городского поселения.</w:t>
      </w:r>
    </w:p>
    <w:p>
      <w:pPr>
        <w:pStyle w:val="14"/>
        <w:ind w:lef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4"/>
        <w:ind w:left="1800" w:hanging="108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Статья 7. Заключение и оплата муниципальными казенными</w:t>
      </w:r>
    </w:p>
    <w:p>
      <w:pPr>
        <w:pStyle w:val="14"/>
        <w:ind w:left="1800" w:hanging="10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учреждениями и органами местного самоуправления         </w:t>
      </w:r>
    </w:p>
    <w:p>
      <w:pPr>
        <w:pStyle w:val="14"/>
        <w:ind w:left="1800" w:hanging="1080"/>
        <w:jc w:val="center"/>
        <w:rPr/>
      </w:pPr>
      <w:r>
        <w:rPr>
          <w:b/>
          <w:sz w:val="26"/>
          <w:szCs w:val="26"/>
        </w:rPr>
        <w:tab/>
        <w:t xml:space="preserve">городского  поселения договоров (муниципальных </w:t>
      </w:r>
    </w:p>
    <w:p>
      <w:pPr>
        <w:pStyle w:val="14"/>
        <w:ind w:left="1800" w:hanging="1080"/>
        <w:jc w:val="left"/>
        <w:rPr/>
      </w:pPr>
      <w:r>
        <w:rPr>
          <w:b/>
          <w:sz w:val="26"/>
          <w:szCs w:val="26"/>
        </w:rPr>
        <w:tab/>
        <w:t xml:space="preserve">        контрактов)</w:t>
        <w:tab/>
      </w:r>
    </w:p>
    <w:p>
      <w:pPr>
        <w:pStyle w:val="14"/>
        <w:tabs>
          <w:tab w:val="clear" w:pos="708"/>
          <w:tab w:val="left" w:pos="2535" w:leader="none"/>
        </w:tabs>
        <w:ind w:left="1800" w:hanging="108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 xml:space="preserve"> 1.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Подгоренского городского поселения, производятся в пределах дове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Установить, что получатель средств Подгоренского городского поселения Подгор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 в размере 30 % суммы договора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Статья 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собенности исполнения бюджета поселения в 2018 году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"/>
        <w:rPr/>
      </w:pPr>
      <w:r>
        <w:rPr>
          <w:sz w:val="26"/>
          <w:szCs w:val="26"/>
        </w:rPr>
        <w:t>1. Установить, что остатки средств бюджета Подгоренского городского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федерального и областного бюджетов, направляются в 2018 году в соответствии со статьей 242 Бюджетного Кодекса Российской Федерации.</w:t>
      </w:r>
    </w:p>
    <w:p>
      <w:pPr>
        <w:pStyle w:val="14"/>
        <w:rPr/>
      </w:pPr>
      <w:r>
        <w:rPr>
          <w:sz w:val="26"/>
          <w:szCs w:val="26"/>
        </w:rPr>
        <w:t>2. Установить,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ar-SA"/>
        </w:rPr>
        <w:t xml:space="preserve">3. Установить, что не использованные по состоянию на 1 января 2018 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имеющих целевое назначение, подлежат возврату в областной бюджет в течение первых семи рабочих дней 2018 года.  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ar-SA"/>
        </w:rPr>
        <w:t xml:space="preserve">Установить, что не использованные по состоянию на 1 января 2018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Возврат не использованных по состоянию на 1 января 2018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4. Безвозмездные поступления от физических и юридических лиц (в том числе добровольные пожертвования), поступившие в бюджет Подгоренского городского поселения в 2018 году сверх утвержденных настоящим решением бюджетных ассигнований, а также неиспользованные на 1 января 2018 года остатки средств от данных поступлений, направляются в 2018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униципального бюджета без внесения изменений в настоящее решение.</w:t>
      </w:r>
    </w:p>
    <w:p>
      <w:pPr>
        <w:pStyle w:val="14"/>
        <w:tabs>
          <w:tab w:val="clear" w:pos="708"/>
          <w:tab w:val="left" w:pos="35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становить, что в соответствии с решением Совета народных депутатов «О бюджетном процессе в Подгор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49 Положения о бюджетном процессе в Подгоренском городском поселении Подгоренского муниципального района  от 31 марта 2014 года № 28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>6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государственной собственности Воронежской области и субсидий местным бюджетам на софинансирование объектов капитального строительства муниципальной собственности утверждается после проведения инвентаризации расходных обязательств по заключенным государственным и муниципальным контрактам с учетом степени готовности объектов капитального строительства по состоянию на 1 января 2017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Статья 9. Обнародование настоящего Решения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Статья 10. Вступление в силу настоящего Решения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с момента подписания и распространяет свое действие на правоотношения, возникшие с 1 января 2018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Подгоренского городского поселе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                                             А.А. Леонов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5:00Z</dcterms:created>
  <dc:creator>1</dc:creator>
  <dc:description/>
  <cp:keywords/>
  <dc:language>en-US</dc:language>
  <cp:lastModifiedBy>Александр А. Лиморов</cp:lastModifiedBy>
  <cp:lastPrinted>2017-12-28T15:35:00Z</cp:lastPrinted>
  <dcterms:modified xsi:type="dcterms:W3CDTF">2017-12-28T13:02:00Z</dcterms:modified>
  <cp:revision>70</cp:revision>
  <dc:subject/>
  <dc:title>                                                                                                                       Проект</dc:title>
</cp:coreProperties>
</file>