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683895" cy="854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ре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sz w:val="28"/>
          <w:szCs w:val="28"/>
          <w:u w:val="single"/>
        </w:rPr>
        <w:t xml:space="preserve">от  30 декабря  2019 г.  №  355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0"/>
          <w:szCs w:val="20"/>
        </w:rPr>
        <w:t>п.г.т. Подгоре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ренского городского поселения 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декабря 2018 года №  279 «О бюджете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ренского городского поселения 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>
          <w:b/>
          <w:sz w:val="28"/>
          <w:szCs w:val="28"/>
        </w:rPr>
        <w:t>на 2019 год и на плановый период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>
          <w:b/>
          <w:sz w:val="28"/>
          <w:szCs w:val="28"/>
        </w:rPr>
        <w:t>2020 и 2021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вязи с изменением основных характеристик бюджета Подгоренского городского поселения Подгоренского муниципального района Воронежской области на 2019 год  и  в соответствии со ст. 9,11,15,78,184.1 Бюджетного кодекса РФ, Совет народных депутатов Подгоренского городского поселения Подгоренского муниципального района Воронежской области </w:t>
      </w: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Внести в решение  Совета народных депутатов  Подгоренского городского поселения от 20 декабря 2018 года  № 279 «О бюджете  Подгоренского городского поселения Подгоренского муниципального района Воронежской области на 2019 год и на плановый период 2020 и 2021 годов», (в редакции решений Совета народных депутатов от 15.02.2019         № 300, от 11.12.2019 №348), (далее решение) 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1. В статье 1 решения:</w:t>
      </w:r>
    </w:p>
    <w:p>
      <w:pPr>
        <w:pStyle w:val="Normal"/>
        <w:tabs>
          <w:tab w:val="clear" w:pos="708"/>
          <w:tab w:val="left" w:pos="709" w:leader="none"/>
          <w:tab w:val="left" w:pos="3870" w:leader="none"/>
        </w:tabs>
        <w:spacing w:lineRule="auto" w:line="360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- в подпункте 1.1. пункта 1 цифру «77 122 024 рублей 69 копеек» заменить на цифру «77 329 324 рублей 69 копеек»;</w:t>
      </w:r>
    </w:p>
    <w:p>
      <w:pPr>
        <w:pStyle w:val="Normal"/>
        <w:tabs>
          <w:tab w:val="clear" w:pos="708"/>
          <w:tab w:val="left" w:pos="709" w:leader="none"/>
          <w:tab w:val="left" w:pos="3870" w:leader="none"/>
        </w:tabs>
        <w:spacing w:lineRule="auto" w:line="360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- в подпункте 1.4. пункта 1 </w:t>
      </w:r>
      <w:r>
        <w:rPr>
          <w:color w:val="000000"/>
          <w:sz w:val="28"/>
          <w:szCs w:val="28"/>
        </w:rPr>
        <w:t>цифру «</w:t>
      </w:r>
      <w:r>
        <w:rPr>
          <w:sz w:val="28"/>
          <w:szCs w:val="28"/>
        </w:rPr>
        <w:t xml:space="preserve">7 521 369 рублей 91 копеек» заменить на цифру «4 995 730 рублей 40 копеек»; </w:t>
      </w:r>
    </w:p>
    <w:p>
      <w:pPr>
        <w:pStyle w:val="Normal"/>
        <w:tabs>
          <w:tab w:val="clear" w:pos="708"/>
          <w:tab w:val="left" w:pos="709" w:leader="none"/>
          <w:tab w:val="left" w:pos="387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.2.  В  статье 5 решения:</w:t>
      </w:r>
    </w:p>
    <w:p>
      <w:pPr>
        <w:pStyle w:val="Normal"/>
        <w:tabs>
          <w:tab w:val="clear" w:pos="708"/>
          <w:tab w:val="left" w:pos="709" w:leader="none"/>
          <w:tab w:val="left" w:pos="387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в пункте 1 цифру «33 245 300 рублей» заменить  на цифру «34 452 600 рублей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2. Приложения к решению № 1 «Источники внутреннего финансирования дефицита бюджета Подгоренского городского поселения на 2019 год и на плановый период 2020 и 2021 годов», № 2  «Поступление доходов бюджета Подгоренского городского поселения по кодам видов доходов, подвидов доходов на 2019 год», № 3 «Ведомственная структура расходов Подгоренского городского поселения на 2019 год»,  № 4 «Распределение  бюджетных ассигнований местного бюджета по разделам, подразделам, целевым статьям (муниципальным программам), группам видов  расходов  классификации расходов бюджета Подгоренского городского поселения на 2019 год,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 5 «Распределение  бюджетных ассигнований по целевым статьям (муниципальным программам), группам видов расходов, разделам, подразделам, классификации расходов бюджета на 2019 год», изложить в редакции согласно приложениям № 1-5 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решение подлежит опубликованию в Вестнике Подгоренского городского посел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дгоренского городского поселения                                 С.В. Павленко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02:00Z</dcterms:created>
  <dc:creator>Пользователь</dc:creator>
  <dc:description/>
  <cp:keywords/>
  <dc:language>en-US</dc:language>
  <cp:lastModifiedBy>Елена Кульбакина</cp:lastModifiedBy>
  <cp:lastPrinted>2020-01-22T12:09:00Z</cp:lastPrinted>
  <dcterms:modified xsi:type="dcterms:W3CDTF">2020-01-22T09:10:00Z</dcterms:modified>
  <cp:revision>34</cp:revision>
  <dc:subject/>
  <dc:title>Совет народных депутатов</dc:title>
</cp:coreProperties>
</file>