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488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рен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от 28 августа 2017 года №  176</w:t>
      </w:r>
    </w:p>
    <w:p>
      <w:pPr>
        <w:pStyle w:val="Normal"/>
        <w:rPr/>
      </w:pPr>
      <w:r>
        <w:rPr/>
        <w:t xml:space="preserve">      </w:t>
      </w:r>
      <w:r>
        <w:rPr>
          <w:b/>
          <w:sz w:val="20"/>
          <w:szCs w:val="20"/>
        </w:rPr>
        <w:t xml:space="preserve">п.г.т. Подгоренский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«Об  исполнении бюджета Подгоренского</w:t>
      </w:r>
    </w:p>
    <w:p>
      <w:pPr>
        <w:pStyle w:val="Normal"/>
        <w:rPr/>
      </w:pPr>
      <w:r>
        <w:rPr/>
        <w:t>городского поселения Подгоренского</w:t>
      </w:r>
    </w:p>
    <w:p>
      <w:pPr>
        <w:pStyle w:val="Normal"/>
        <w:rPr/>
      </w:pPr>
      <w:r>
        <w:rPr/>
        <w:t>муниципального района Воронежской области</w:t>
      </w:r>
    </w:p>
    <w:p>
      <w:pPr>
        <w:pStyle w:val="Normal"/>
        <w:rPr/>
      </w:pPr>
      <w:r>
        <w:rPr/>
        <w:t>за 1 квартал 2017год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Бюджет  Подгоренского городского поселения Подгоренского муниципального района Воронежской области   за 1 квартал 2017 года исполнен по доходам в сумме 9 802 890,37 рублей, или 22,3 %  к уточненному плану на год  и  расходам в сумме 6 217 403,04 рублей или 14,0 %  к уточненному плану на год. Профицит по исполнению бюджета  составил  3 585 487,33 рублей.</w:t>
      </w:r>
    </w:p>
    <w:p>
      <w:pPr>
        <w:pStyle w:val="Normal"/>
        <w:tabs>
          <w:tab w:val="left" w:pos="709" w:leader="none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Поступление доходов за 1 квартал 2017 года в бюджет Подгоренского городского поселения отражено в приложении №1 к настоящему решению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Собственные доходы в структуре доходной части бюджета поселения занимают 96,8 %, они получены в сумме 9 490 536,72 рублей.  Наибольший удельный вес  в структуре собственных доходов составляют поступления единого сельскохозяйственного налога, он поступил  в сумме 2 944 635,50 рублей, что составляет 31,0 % собственных доходов.  Земельный налог  поступил в сумме   2 328 000,69 рублей, или 24,5% от собственных доходов. Налог на имущество физических лиц составил 97 871,35 рублей или 1,0 % собственных доходов. Поступление налога на доходы физических лиц за 1 квартал 2017 года составило 2 052 740,89 рублей  – 21,6 % от собственных доходов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Доходы от уплаты акцизов по подакцизным товарам, производимым на территории РФ, поступили в сумме 439 288,25 рублей, что составляет 4,5 % от доходной части бюджета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 xml:space="preserve">Доходы от использования имущества, находящегося в муниципальной собственности составили 1 470 449,29 рублей – это 15,4 % собственных доходов.     </w:t>
      </w:r>
    </w:p>
    <w:p>
      <w:pPr>
        <w:pStyle w:val="Normal"/>
        <w:tabs>
          <w:tab w:val="left" w:pos="709" w:leader="none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Доходы от оказания платных услуг (работ) и компенсации затрат государства составляют 23000,0 рублей – это 0,2 % собственных доходов.</w:t>
      </w:r>
    </w:p>
    <w:p>
      <w:pPr>
        <w:pStyle w:val="Normal"/>
        <w:tabs>
          <w:tab w:val="left" w:pos="709" w:leader="none"/>
          <w:tab w:val="left" w:pos="902" w:leader="none"/>
        </w:tabs>
        <w:jc w:val="both"/>
        <w:rPr/>
      </w:pPr>
      <w:r>
        <w:rPr/>
        <w:t xml:space="preserve">           </w:t>
      </w:r>
      <w:r>
        <w:rPr/>
        <w:t>Доходы от продажи материальных и нематериальных активов, доходы от  реализации имущества составляют  106 550,75 рублей – это 1,1 %  собственных доходов.</w:t>
      </w:r>
    </w:p>
    <w:p>
      <w:pPr>
        <w:pStyle w:val="Normal"/>
        <w:tabs>
          <w:tab w:val="left" w:pos="709" w:leader="none"/>
          <w:tab w:val="left" w:pos="902" w:leader="none"/>
        </w:tabs>
        <w:jc w:val="both"/>
        <w:rPr/>
      </w:pPr>
      <w:r>
        <w:rPr/>
        <w:t xml:space="preserve">           </w:t>
      </w:r>
      <w:r>
        <w:rPr/>
        <w:t>Штрафные санкции в возмещение ущерба составили 28 000,0 рублей.</w:t>
      </w:r>
    </w:p>
    <w:p>
      <w:pPr>
        <w:pStyle w:val="Normal"/>
        <w:tabs>
          <w:tab w:val="clear" w:pos="709"/>
          <w:tab w:val="left" w:pos="902" w:leader="none"/>
        </w:tabs>
        <w:jc w:val="both"/>
        <w:rPr/>
      </w:pPr>
      <w:r>
        <w:rPr/>
        <w:t xml:space="preserve">           </w:t>
      </w:r>
      <w:r>
        <w:rPr/>
        <w:t>Безвозмездные поступления от других бюджетов бюджетной системы  составили 3,1 % доходной части бюджета или 312 353,65  рублей, в т.ч.:</w:t>
      </w:r>
    </w:p>
    <w:p>
      <w:pPr>
        <w:pStyle w:val="Normal"/>
        <w:tabs>
          <w:tab w:val="clear" w:pos="709"/>
          <w:tab w:val="left" w:pos="902" w:leader="none"/>
        </w:tabs>
        <w:jc w:val="both"/>
        <w:rPr/>
      </w:pPr>
      <w:r>
        <w:rPr/>
        <w:t xml:space="preserve">           </w:t>
      </w:r>
      <w:r>
        <w:rPr/>
        <w:t>Дотации бюджетам городских поселений на выравнивание бюджетной обеспеченности -337 920,0 рублей;</w:t>
      </w:r>
    </w:p>
    <w:p>
      <w:pPr>
        <w:pStyle w:val="Normal"/>
        <w:tabs>
          <w:tab w:val="clear" w:pos="709"/>
          <w:tab w:val="left" w:pos="902" w:leader="none"/>
        </w:tabs>
        <w:jc w:val="both"/>
        <w:rPr/>
      </w:pPr>
      <w:r>
        <w:rPr/>
        <w:t xml:space="preserve">           </w:t>
      </w:r>
      <w:r>
        <w:rPr/>
        <w:t>Субвенции бюджетам на осуществление первичного воинского учета на территориях, где отсутствуют военные комиссариаты, поступили в сумме 85450,0 рублей.</w:t>
      </w:r>
    </w:p>
    <w:p>
      <w:pPr>
        <w:pStyle w:val="Normal"/>
        <w:tabs>
          <w:tab w:val="left" w:pos="709" w:leader="none"/>
          <w:tab w:val="left" w:pos="902" w:leader="none"/>
        </w:tabs>
        <w:jc w:val="both"/>
        <w:rPr/>
      </w:pPr>
      <w:r>
        <w:rPr/>
        <w:t xml:space="preserve">            </w:t>
      </w:r>
      <w:r>
        <w:rPr/>
        <w:t>Возврат остатков субсидий, субвенций и иных межбюджетных трансфертов, имеющих целевое назначение, прошлых лет – (-111 016,35) рублей.</w:t>
      </w:r>
    </w:p>
    <w:p>
      <w:pPr>
        <w:pStyle w:val="Normal"/>
        <w:tabs>
          <w:tab w:val="clear" w:pos="709"/>
          <w:tab w:val="left" w:pos="90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В первоочередном порядке финансировались защищенные статьи расходов -это выплата заработной платы, начисления на заработную плату и коммунальные услуги.</w:t>
      </w:r>
    </w:p>
    <w:p>
      <w:pPr>
        <w:pStyle w:val="Normal"/>
        <w:tabs>
          <w:tab w:val="left" w:pos="709" w:leader="none"/>
          <w:tab w:val="left" w:pos="1440" w:leader="none"/>
        </w:tabs>
        <w:jc w:val="both"/>
        <w:rPr/>
      </w:pPr>
      <w:r>
        <w:rPr/>
        <w:t xml:space="preserve">            </w:t>
      </w:r>
      <w:r>
        <w:rPr/>
        <w:t>Расходование средств бюджета производилась по целевому назначению в соответствии с запланированным объемом бюджетных ассигнований. Распределение расходов местного бюджета по разделам, подразделам целевым статьям расходов, видам расходов функциональной классификации расходов РФ за 1 квартал 2017года отражено в приложении № 2 к настоящему решению.</w:t>
      </w:r>
      <w:r>
        <w:rPr>
          <w:highlight w:val="yellow"/>
        </w:rPr>
        <w:t xml:space="preserve">          </w:t>
      </w:r>
    </w:p>
    <w:p>
      <w:pPr>
        <w:pStyle w:val="Normal"/>
        <w:tabs>
          <w:tab w:val="left" w:pos="709" w:leader="none"/>
          <w:tab w:val="left" w:pos="1440" w:leader="none"/>
        </w:tabs>
        <w:jc w:val="both"/>
        <w:rPr/>
      </w:pPr>
      <w:r>
        <w:rPr/>
        <w:t xml:space="preserve">           </w:t>
      </w:r>
      <w:r>
        <w:rPr/>
        <w:t xml:space="preserve">Расходы по разделу 0103 «Органы представительной власти»  составили 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>273 808,92  рублей или 19,7 %  к уточненному плану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Расходы по разделу 0203 «ВУС» составили 78 567,61 рублей -22,9 % к уточненному годовому плану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Расходы по разделу 0408 «Транспорт» составили 150 000,00 рублей -25,0 % к уточненному годовому плану.</w:t>
      </w:r>
    </w:p>
    <w:p>
      <w:pPr>
        <w:pStyle w:val="Normal"/>
        <w:tabs>
          <w:tab w:val="left" w:pos="709" w:leader="none"/>
          <w:tab w:val="left" w:pos="851" w:leader="none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Расходы по разделу 0409 «Дорожное хозяйство» составили 215 154,65 рублей -2,8 % к уточненному годовому плану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Расходы по разделу 0412 «Другие вопросы в области национальной экономики» составили 137 965,10 рублей -7,9 % к уточненному годовому плану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Расходы по разделу 0502 «Коммунальное хозяйство» составили 45 573,60 рублей- 1,4 % к уточненному плану на год.</w:t>
      </w:r>
    </w:p>
    <w:p>
      <w:pPr>
        <w:pStyle w:val="Normal"/>
        <w:tabs>
          <w:tab w:val="left" w:pos="709" w:leader="none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Расходы  по разделу 0503 «Благоустройство» составили 1 298 794,10 рублей  - 9,7  %  к уточненному плану на год, в.т.ч.: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Уличное освещение-                               526 255,59 рублей;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Содержание автомобильных дорог –   602 656,51 рублей;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Благоустройство территории-               169 882,0 рублей;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       </w:t>
      </w:r>
    </w:p>
    <w:p>
      <w:pPr>
        <w:pStyle w:val="Normal"/>
        <w:tabs>
          <w:tab w:val="left" w:pos="709" w:leader="none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Расходы на социальную политику составили 50 620,64  рублей – 16,3 % к годовому плану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 xml:space="preserve">Расходы по разделу «Культура» составили 1 451 232,20 рублей – 36,5 % к годовому плану. 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 xml:space="preserve">Расходы по разделу «Физическая культура и спорт» составили 2 500 000,0 рублей – 24,8  % к годовому плану. </w:t>
      </w:r>
    </w:p>
    <w:p>
      <w:pPr>
        <w:pStyle w:val="Normal"/>
        <w:tabs>
          <w:tab w:val="left" w:pos="709" w:leader="none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Расходы по разделу «Обслуживание государственного и муниципального долга» составили 15 686,22 рублей – 18,9  % к годовому плану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соответствии с Федеральным законом от 06.02.2003 года №131-ФЗ «Об общих принципах организации местного самоуправления в Российской Федерации, Уставом Подгоренского городского поселения от 26.05.2005 года, Положения о бюджетном процессе  в Подгоренском городском поселении  от 30.10.2007года  Совет народных депутатов  Подгоренского городского поселения Подгоренского муниципального района Воронежской области 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9"/>
          <w:tab w:val="left" w:pos="1440" w:leader="none"/>
        </w:tabs>
        <w:jc w:val="center"/>
        <w:rPr/>
      </w:pPr>
      <w:r>
        <w:rPr/>
        <w:t xml:space="preserve">      </w:t>
      </w:r>
    </w:p>
    <w:p>
      <w:pPr>
        <w:pStyle w:val="Normal"/>
        <w:tabs>
          <w:tab w:val="clear" w:pos="709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left" w:pos="709" w:leader="none"/>
          <w:tab w:val="left" w:pos="1440" w:leader="none"/>
        </w:tabs>
        <w:rPr/>
      </w:pPr>
      <w:r>
        <w:rPr/>
        <w:t>1. Утвердить решение об исполнении бюджета Подгоренского городского поселения за 1 квартал 2017 года  по доходам в сумме 9 802 890,37 рублей и расходам в сумме 6 217 403,04.</w:t>
      </w:r>
    </w:p>
    <w:p>
      <w:pPr>
        <w:pStyle w:val="Normal"/>
        <w:rPr/>
      </w:pPr>
      <w:r>
        <w:rPr/>
        <w:t>2.Обнародовать настоящее решение в соответствии с законодательством.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Глава Подгоренского</w:t>
      </w:r>
    </w:p>
    <w:p>
      <w:pPr>
        <w:pStyle w:val="Normal"/>
        <w:rPr/>
      </w:pPr>
      <w:r>
        <w:rPr/>
        <w:t>городского поселения                                                                                            А.А. Леонов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7:06:00Z</dcterms:created>
  <dc:creator>Еврокомп</dc:creator>
  <dc:description/>
  <cp:keywords/>
  <dc:language>en-US</dc:language>
  <cp:lastModifiedBy>Александр А. Лиморов</cp:lastModifiedBy>
  <cp:lastPrinted>2017-08-29T08:34:00Z</cp:lastPrinted>
  <dcterms:modified xsi:type="dcterms:W3CDTF">2017-08-29T05:34:00Z</dcterms:modified>
  <cp:revision>115</cp:revision>
  <dc:subject/>
  <dc:title>СОВЕТ  НАРОДНЫХ  ДЕПУТАТОВ</dc:title>
</cp:coreProperties>
</file>