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88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 28 августа 2017 года №  177</w:t>
      </w:r>
    </w:p>
    <w:p>
      <w:pPr>
        <w:pStyle w:val="Normal"/>
        <w:rPr/>
      </w:pPr>
      <w:r>
        <w:rPr/>
        <w:t xml:space="preserve">      </w:t>
      </w:r>
      <w:r>
        <w:rPr>
          <w:b/>
          <w:sz w:val="20"/>
          <w:szCs w:val="20"/>
        </w:rPr>
        <w:t xml:space="preserve">п.г.т. Подгоренский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2 квартал 2017года»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юджет  Подгоренского городского поселения Подгоренского муниципального района Воронежской области   за 2 квартал 2017 года исполнен по доходам в сумме 16 993 169,61 рублей, или 25,6 %  к уточненному плану на год  и  расходам в сумме 23 745 735,52 рублей или 33,0 %  к уточненному плану на год. Дефицит по исполнению бюджета  составил  6 752 565,91 рублей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Поступление доходов за 2 квартал 2017 года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43,2 %, они получены в сумме 16 138 325,51 рублей.  Наибольший удельный вес  в структуре собственных доходов составляют поступления налога на доходы физических лиц, они составили 4 554 923,07 рублей  – 28,2 % от собственных доходов. Единый сельскохозяйственный налог поступил  в сумме 2 971 022,98 рублей, что составляет 18,4 % собственных доходов.  Земельный налог  поступил в сумме   3 843 385,74 рублей., или 23,8% от собственных доходов. Налог на имущество физических лиц составил 119 943,67 рублей или 0,7 % собственных доходов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 поступили в сумме 881 286,57 рублей, что составляет 5,1 % от доходной части бюджета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Доходы от использования имущества, находящегося в муниципальной собственности составили 2 785 857,34 рублей – это 17,2 % собственных доходов.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оказания платных услуг (работ) и компенсации затрат государства составляют 23000,0 рублей – это 0,1 % собственных доходов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ходы от продажи материальных и нематериальных активов, доходы от  реализации имущества составляют  907 906,14 рублей – это 5,6 %  собственных доходов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Штрафные санкции в возмещение ущерба составили 51 000,0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Безвозмездные поступления от других бюджетов бюджетной системы  составили 5,0 % доходной части бюджета или 854 844,10  рублей, в т.ч.: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тации бюджетам городских поселений на выравнивание бюджетной обеспеченности -675 840,0 рублей;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Прочие субсидии  бюджетам городских поселений – 119 120,45 рублей;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170 900,0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 </w:t>
      </w:r>
      <w:r>
        <w:rPr/>
        <w:t>Возврат остатков субсидий, субвенций и иных межбюджетных трансфертов, имеющие целевое назначение, прошлых лет – (-111016,35) рублей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за 2 квартал отражено в приложении № 2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highlight w:val="yellow"/>
        </w:rPr>
      </w:pPr>
      <w:r>
        <w:rPr>
          <w:highlight w:val="yellow"/>
        </w:rPr>
        <w:t xml:space="preserve">     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642 051,30  рублей или 27,4 %  к уточненн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0113 «Другие общегосударственные вопросы »  составили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624 033,93  рублей или 24,3 %  к уточненн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203 «ВУС» составили 170 900,0 рублей -50,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08 «Транспорт» составили 300 000,00 рублей -50,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09 «Дорожное хозяйство» составили 3 229 206,37 рублей 12,3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</w:t>
      </w:r>
      <w:r>
        <w:rPr/>
        <w:t>Расходы по разделу 0412 «Другие вопросы в области национальной экономики» составили 248 040,23 рублей -14,1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501 «Жилищное хозяйство» составили 22 429,44 рублей- 11,2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3 987 107,08 рублей- 71,7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</w:t>
      </w:r>
      <w:r>
        <w:rPr/>
        <w:t>Расходы  по разделу 0503 «Благоустройство» составили 6 778 439,76 рублей  - 39,3 %  к уточненному плану на год, в.т.ч.: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Уличное освещение-                             1 611 725,89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Содержание автомобильных дорог –    602 656,51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лагоустройство территории-            4 296 573,52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емонт военно-мемориальных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объектов      -                                          267 483,84 рублей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</w:t>
      </w:r>
      <w:r>
        <w:rPr/>
        <w:t>Расходы на социальную политику составили 126 920,87  рублей – 40,9 % к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</w:t>
      </w:r>
      <w:r>
        <w:rPr/>
        <w:t xml:space="preserve">Расходы по разделу «Культура» составили 2 395 920,32 рублей – 57,8 % к годовому плану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</w:t>
      </w:r>
      <w:r>
        <w:rPr/>
        <w:t xml:space="preserve">Расходы по разделу «Физическая культура и спорт» составили 5 000 000,0 рублей – 50,0  % к годовому плану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</w:t>
      </w:r>
      <w:r>
        <w:rPr/>
        <w:t>Расходы по разделу «Другие вопросы в области физической культуры и спорта» составили 205 000,0 рублей – 100,0  % к годовому плану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</w:t>
      </w:r>
      <w:r>
        <w:rPr/>
        <w:t>Расходы по разделу «Обслуживание государственного и муниципального долга» составили 15686,22 рублей – 18,9  % к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>1. Утвердить решение об исполнении бюджета Подгоренского городского поселения за 2 квартал 2017 года по доходам в сумме 16 993 169,61 рублей и расходам в сумме 23 745 735,52 рублей.</w:t>
      </w:r>
    </w:p>
    <w:p>
      <w:pPr>
        <w:pStyle w:val="Normal"/>
        <w:rPr/>
      </w:pP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А.А. Леонов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Александр А. Лиморов</cp:lastModifiedBy>
  <cp:lastPrinted>2017-08-29T08:38:00Z</cp:lastPrinted>
  <dcterms:modified xsi:type="dcterms:W3CDTF">2017-08-29T05:38:00Z</dcterms:modified>
  <cp:revision>117</cp:revision>
  <dc:subject/>
  <dc:title>СОВЕТ  НАРОДНЫХ  ДЕПУТАТОВ</dc:title>
</cp:coreProperties>
</file>