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ПРОЕКТ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РЕНСКОГО ГОРОДСКОГО ПОСЕЛЕНИЯ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              2016 года  №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бюджете Подгорен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Основные характеристики бюджета поселения на 2017 год                    на плановый период 2018 и 2019 годов</w:t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сновные характеристики бюджета Подгоренского городского поселения Подгоренского муниципального района на 2017 год: 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1. прогнозируемый общий объём доходов бюджета Подгоренского городского поселения Подгоренского муниципального района в сумме</w:t>
      </w:r>
    </w:p>
    <w:p>
      <w:pPr>
        <w:pStyle w:val="14"/>
        <w:ind w:hanging="0"/>
        <w:rPr/>
      </w:pPr>
      <w:r>
        <w:rPr/>
        <w:t>43 886 600 рублей 00 копеек, в том числе безвозмездные поступления в сумме 6 533 900 рублей 00 копеек;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2. общий объём расходов бюджета Подгоренского городского поселения Подгоренского муниципального района в сумме  40 869 225 рублей 00 копеек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3. источники внутреннего финансирования бюджета Подгоренского городского поселения на 2017 год и плановый период 2018 и 2019 годов согласно приложению 1 к настоящему решению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4. прогнозируемый профицит бюджета Подгоренского городского поселения Подгоренского муниципального района на 2017 год в сумме 3 017 375 рублей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2. Утвердить основные характеристики бюджета Подгоренского городского поселения Подгоренского муниципального района на 2018 год и на 2019 год: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2.1. прогнозируемый общий объем доходов бюджета Подгоренского городского поселения Подгоренского муниципального района на 2018 год в сумме  43 701 500 рублей 00 копеек, в том числе  безвозмездные поступления в сумме 1 466 600 рублей 00 копеек, на 2019 год в сумме 44 646 600 рублей 00 копеек, в том числе безвозмездные поступления в сумме 1 511 400 рублей 00 копеек;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 xml:space="preserve">          </w:t>
      </w:r>
      <w:r>
        <w:rPr/>
        <w:t xml:space="preserve">2.2. общий объем расходов бюджета Подгоренского городского поселения Подгоренского муниципального района на 2018 год в сумме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>43 701 500  рублей 00 копеек,  в том числе  условно утвержденные расходы в сумме  1 090 000  рублей, на 2019 год в сумме  44 646 600 рублей 00 копеек, в том числе условно утвержденные расходы в сумме  2 216 000  рублей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</w:r>
    </w:p>
    <w:p>
      <w:pPr>
        <w:pStyle w:val="Normal"/>
        <w:suppressAutoHyphens w:val="true"/>
        <w:autoSpaceDE w:val="false"/>
        <w:ind w:left="1800" w:hanging="1092"/>
        <w:rPr/>
      </w:pPr>
      <w:r>
        <w:rPr>
          <w:rFonts w:eastAsia="Arial"/>
          <w:b/>
          <w:bCs/>
          <w:sz w:val="28"/>
          <w:szCs w:val="28"/>
          <w:lang w:eastAsia="ar-SA"/>
        </w:rPr>
        <w:t>Статья 2.Поступление доходов бюджета Подгоренского город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suppressAutoHyphens w:val="true"/>
        <w:autoSpaceDE w:val="false"/>
        <w:ind w:left="1800" w:hanging="1092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Утвердить поступление доходов Подгоренского городского поселения Подгоренского муниципального района по кодам видов доходов, подвидов доходо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 2017 год согласно приложению 2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 плановый период 2018 и 2019 годов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. Главные администраторы доходов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финансирования дефицита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главных администраторов доходов бюджета Подгоренского городского поселения Подгоренского муниципального района-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Подгоренского городского поселения Подгоренского муниципального района-органов местного самоуправления Подгоренского городского поселения 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6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4. Бюджетные ассигнования бюджета поселения на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7 год и на плановый период 2018 и 2019 годо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4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Подгоренского городского поселения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7 к настоящему решению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 плановый период 2018- 2019 годы согласно приложению 8 к настоящему решению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ой программы Подгоренского городского поселения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на 2017 год согласно приложению 9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на плановый период 2018-2019 годы согласно приложению 10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ой программы Подгоренского городского поселения), группам видов расходов, разделам, подразделам классификации расходов бюдж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на 2017 год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на плановый период 2018- 2019 годы согласно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объем бюджетных ассигнований муниципального дорожного фонда Подгоренского городского посе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7 год в размере  -   1 751 5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8 год в размере  -   1 704 3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9 год в размере  -   1 858 9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средства муниципального дорожного фонда Подгоренского городского поселения направляются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ние средств муниципального дорожного фонда Подгоренского городского поселения осуществляется в порядке, установленном Решением Совета народных депутатов Подгорен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долг и муниципальные внутренние        заимствования Подгоре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предельный объем муниципального долга Подгоренского городского поселения Подгоренского муниципального района Воронежской области на 2017 год в сумме  17 167 662</w:t>
      </w:r>
      <w:r>
        <w:rPr>
          <w:spacing w:val="-6"/>
          <w:sz w:val="28"/>
          <w:szCs w:val="28"/>
        </w:rPr>
        <w:t> рубля 50 копеек</w:t>
      </w:r>
      <w:r>
        <w:rPr>
          <w:sz w:val="28"/>
          <w:szCs w:val="28"/>
        </w:rPr>
        <w:t>, на 2018 год – в сумме 21 117 450  рублей 00 копеек, на 2019 год – в сумме 21 567 600 рублей 00 копеек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Подгоренского городского  поселения Подгоренского муниципального района Воронежской области на 1 января 2018 года в сумме 0,00 рублей, в том числе верхний предел долга по муниципальным гарантиям на 1 января 2018 года в сумме 0,00 рублей; на 1 января 2019 года в сумме 0,00 рублей, в том числе верхний предел долга по муниципальным гарантиям на 1 января 2019 года в сумме 0,00 рублей; на 1 января 2020 года в сумме 0,00 рублей, в том числе верхний предел долга по муниципальным гарантиям на 1 января 2020 года в сумме 0,00 рублей. 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>3. Установить предельный объём расходов на обслуживание муниципального долга Подгоренского городского поселения Подгоренского муниципального района на 2017 год в сумме 6 079 113 рублей 75 копеек, на 2018 год – 6 503 955 рублей 00 копеек, на 2019 год – 6 645 720 рублей 00 копеек или 15 процентов объёма расходов бюджета Подгоренского городского поселения, 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4.</w:t>
      </w:r>
      <w:r>
        <w:rPr>
          <w:sz w:val="28"/>
          <w:szCs w:val="28"/>
        </w:rPr>
        <w:t xml:space="preserve"> Утвердить программу муниципальных внутренних заимствований Подгоренского городского поселения на 2017 год согласно приложению 13 к настоящему решению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татья 6. 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</w:t>
      </w:r>
    </w:p>
    <w:p>
      <w:pPr>
        <w:pStyle w:val="14"/>
        <w:ind w:left="2340" w:hanging="1632"/>
        <w:rPr>
          <w:b/>
          <w:b/>
        </w:rPr>
      </w:pPr>
      <w:r>
        <w:rPr>
          <w:b/>
        </w:rPr>
      </w:r>
    </w:p>
    <w:p>
      <w:pPr>
        <w:pStyle w:val="14"/>
        <w:ind w:left="142" w:hanging="0"/>
        <w:rPr/>
      </w:pPr>
      <w:r>
        <w:rPr/>
        <w:t xml:space="preserve">         </w:t>
      </w:r>
      <w:r>
        <w:rPr/>
        <w:t>Установить, что в 2017 году за счет средств бюджета Подгоренского городского поселения  могут предоставляться субсидии :</w:t>
      </w:r>
    </w:p>
    <w:p>
      <w:pPr>
        <w:pStyle w:val="14"/>
        <w:ind w:left="142" w:hanging="0"/>
        <w:rPr/>
      </w:pPr>
      <w:r>
        <w:rPr/>
        <w:t xml:space="preserve">         </w:t>
      </w:r>
      <w:r>
        <w:rPr/>
        <w:t>1. МКП «Подгоренский центр коммунальных услуг»,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,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Муниципальным автономным учреждениям Подгоренского городского поселения Подгоренского муниципального района Воронежской области на выполнение муниципального задания по обеспечению условий для развития физической культуры и массового спорта на территории городского поселения.</w:t>
      </w:r>
    </w:p>
    <w:p>
      <w:pPr>
        <w:pStyle w:val="14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ind w:left="1800" w:hanging="1080"/>
        <w:rPr/>
      </w:pPr>
      <w:r>
        <w:rPr>
          <w:b/>
        </w:rPr>
        <w:t xml:space="preserve">    </w:t>
      </w:r>
      <w:r>
        <w:rPr>
          <w:b/>
        </w:rPr>
        <w:t>Статья 7. Заключение и оплата муниципальными казенными</w:t>
      </w:r>
    </w:p>
    <w:p>
      <w:pPr>
        <w:pStyle w:val="14"/>
        <w:ind w:left="1800" w:hanging="1080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учреждениями и органами местного самоуправления         </w:t>
      </w:r>
    </w:p>
    <w:p>
      <w:pPr>
        <w:pStyle w:val="14"/>
        <w:ind w:left="1800" w:hanging="1080"/>
        <w:jc w:val="center"/>
        <w:rPr/>
      </w:pPr>
      <w:r>
        <w:rPr>
          <w:b/>
        </w:rPr>
        <w:tab/>
        <w:t xml:space="preserve">городского  поселения договоров (муниципальных </w:t>
      </w:r>
    </w:p>
    <w:p>
      <w:pPr>
        <w:pStyle w:val="14"/>
        <w:ind w:left="1800" w:hanging="1080"/>
        <w:jc w:val="left"/>
        <w:rPr/>
      </w:pPr>
      <w:r>
        <w:rPr>
          <w:b/>
        </w:rPr>
        <w:tab/>
        <w:t xml:space="preserve">        контрактов)</w:t>
        <w:tab/>
      </w:r>
    </w:p>
    <w:p>
      <w:pPr>
        <w:pStyle w:val="14"/>
        <w:tabs>
          <w:tab w:val="clear" w:pos="708"/>
          <w:tab w:val="left" w:pos="2535" w:leader="none"/>
        </w:tabs>
        <w:ind w:left="1800" w:hanging="108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1.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Подгоренского городского поселения, производятся в пределах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, что получатель средств Подгоренского городского поселения Подгор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 размере 30 % суммы договора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поселения в 2017 году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/>
        <w:t>1. Установить, что остатки средств бюджета Подгоренского городского поселения по состоянию на 1 января 2017года, образовавшиеся в связи с неполным использованием бюджетных ассигнований по средствам, поступившим в 2016 году из федерального и областного бюджетов, направляются в 2017 году в соответствии со статьей 242 Бюджетного Кодекса Российской Федерации.</w:t>
      </w:r>
    </w:p>
    <w:p>
      <w:pPr>
        <w:pStyle w:val="14"/>
        <w:rPr/>
      </w:pPr>
      <w:r>
        <w:rPr/>
        <w:t>2. Установить,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Установить, что не использованные по состоянию на 1 января 2017 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имеющих целевое назначение, подлежат возврату в областной бюджет в течение первых семи рабочих дней 2017 года.  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тановить, что не использованные по состоянию на 1 января 2017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7 г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Возврат не использованных по состоянию на 1 января 2017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4. Безвозмездные поступления от физических и юридических лиц (в том числе добровольные пожертвования), поступившие в бюджет Подгоренского городского поселения в 2017 году сверх утвержденных настоящим решением бюджетных ассигнований, а также неиспользованные на 1 января 2017 года остатки средств от данных поступлений,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униципального бюджета без внесения изменений в настоящее решение.</w:t>
      </w:r>
    </w:p>
    <w:p>
      <w:pPr>
        <w:pStyle w:val="14"/>
        <w:tabs>
          <w:tab w:val="clear" w:pos="708"/>
          <w:tab w:val="left" w:pos="3510" w:leader="none"/>
        </w:tabs>
        <w:rPr/>
      </w:pPr>
      <w:r>
        <w:rPr/>
        <w:t xml:space="preserve"> </w:t>
      </w:r>
      <w:r>
        <w:rPr/>
        <w:t>5. Установить, что в соответствии с решением Совета народных депутатов «О бюджетном процессе в Подгор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49 Положения о бюджетном процессе в Подгоренском городском поселении Подгоренского муниципального района  от 31 марта 2014 года № 28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государственной собственности Воронежской области и субсидий местным бюджетам на софинансирование объектов капитального строительства муниципальной собственности утверждается после проведения инвентаризации расходных обязательств по заключенным государственным и муниципальным контрактам с учетом степени готовности объектов капитального строительства по состоянию на 1 января 2016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9. Обнародование настоящего Реш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 свое действие на правоотношения, возникшие с 1 января 2017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Подгор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Подгоре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А.А. Леонов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5:00Z</dcterms:created>
  <dc:creator>1</dc:creator>
  <dc:description/>
  <cp:keywords/>
  <dc:language>en-US</dc:language>
  <cp:lastModifiedBy>Кульбакина Елена</cp:lastModifiedBy>
  <cp:lastPrinted>2015-11-24T13:45:00Z</cp:lastPrinted>
  <dcterms:modified xsi:type="dcterms:W3CDTF">2016-11-24T07:18:00Z</dcterms:modified>
  <cp:revision>33</cp:revision>
  <dc:subject/>
  <dc:title>                                                                                                                       Проект</dc:title>
</cp:coreProperties>
</file>