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88" w:leader="none"/>
        </w:tabs>
        <w:rPr/>
      </w:pPr>
      <w:r>
        <w:rPr/>
        <w:tab/>
      </w:r>
    </w:p>
    <w:p>
      <w:pPr>
        <w:pStyle w:val="Style16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9600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jc w:val="center"/>
        <w:rPr/>
      </w:pP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СОВЕТ НАРОДНЫХ ДЕПУТАТОВ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ГОРЕНСКОГО ГОРОДСКОГО ПОСЕЛЕНИЯ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ГОРЕНСКОГО МУНИЦИПАЛЬНОГО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ЙОНА ВОРОНЕЖСКОЙ ОБЛАСТИ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от 10 апреля 2018 года №  234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b/>
          <w:sz w:val="20"/>
          <w:szCs w:val="20"/>
        </w:rPr>
        <w:t xml:space="preserve">п.г.т. Подгоренский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Об утверждении проекта решения</w:t>
      </w:r>
    </w:p>
    <w:p>
      <w:pPr>
        <w:pStyle w:val="Normal"/>
        <w:rPr/>
      </w:pPr>
      <w:r>
        <w:rPr/>
        <w:t xml:space="preserve"> </w:t>
      </w: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2017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Бюджет  Подгоренского городского поселения Подгоренского муниципального района Воронежской области   за 2017 год исполнен по доходам в сумме</w:t>
      </w:r>
    </w:p>
    <w:p>
      <w:pPr>
        <w:pStyle w:val="Normal"/>
        <w:tabs>
          <w:tab w:val="left" w:pos="709" w:leader="none"/>
          <w:tab w:val="left" w:pos="1440" w:leader="none"/>
        </w:tabs>
        <w:spacing w:lineRule="auto" w:line="360"/>
        <w:jc w:val="both"/>
        <w:rPr/>
      </w:pPr>
      <w:r>
        <w:rPr/>
        <w:t>87 218 539,13 рублей, или 98,5 %  к уточненному плану на год  и  расходам в сумме 91 353 858,12 рублей или 97,6 %  к уточненному плану на год. Дефицит по исполнению бюджета  составил  4 135 318,99 рублей.</w:t>
      </w:r>
    </w:p>
    <w:p>
      <w:pPr>
        <w:pStyle w:val="Normal"/>
        <w:tabs>
          <w:tab w:val="left" w:pos="709" w:leader="none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Поступление доходов за 2017 год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43,5 %, они получены в сумме 37 941 671,67 рублей.  Наибольший удельный вес  в структуре собственных доходов составляют поступления земельного налога, он поступил в сумме   11 167 088,50 рублей, или 29,4% от собственных доходов. Налог на доходы физических лиц поступил в сумме 10 685 488,91 рублей  – 28,2 % от собственных доходов. Единый сельскохозяйственный налог поступил  в сумме 4 861 533,16 рублей, что составляет 12,8 % собственных доходов.  Налог на имущество физических лиц составил 1 386 049,34 рублей или 3,6 % собственных доходов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Доходы от уплаты акцизов по подакцизным товарам, производимым на территории РФ поступили в сумме 1 878 895,31 рублей, что составляет 2,1 % от доходной части бюджета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Доходы от использования имущества, находящегося в муниципальной собственности составили 6 518 170,23 рублей – это 17,2 % собственных доходов.     </w:t>
      </w:r>
    </w:p>
    <w:p>
      <w:pPr>
        <w:pStyle w:val="Normal"/>
        <w:tabs>
          <w:tab w:val="left" w:pos="709" w:leader="none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Доходы от оказания платных услуг (работ) и компенсации затрат государства составляют 55 954,0 рублей – это 0,06 % собственных доходов.</w:t>
      </w:r>
    </w:p>
    <w:p>
      <w:pPr>
        <w:pStyle w:val="Normal"/>
        <w:tabs>
          <w:tab w:val="left" w:pos="709" w:leader="none"/>
          <w:tab w:val="left" w:pos="902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Доходы от продажи материальных и нематериальных активов, доходы от  реализации имущества составляют  1 314 492,22 рублей – это 1,5 %  собственных доходов.</w:t>
      </w:r>
    </w:p>
    <w:p>
      <w:pPr>
        <w:pStyle w:val="Normal"/>
        <w:tabs>
          <w:tab w:val="left" w:pos="709" w:leader="none"/>
          <w:tab w:val="left" w:pos="902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Штрафные санкции в возмещение ущерба составили 74 000,0 рублей.</w:t>
      </w:r>
    </w:p>
    <w:p>
      <w:pPr>
        <w:pStyle w:val="Normal"/>
        <w:tabs>
          <w:tab w:val="clear" w:pos="709"/>
          <w:tab w:val="left" w:pos="902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Безвозмездные поступления от других бюджетов бюджетной системы  составили 56,5 % доходной части бюджета или 49 276 867,46  рублей, в т.ч.:</w:t>
      </w:r>
    </w:p>
    <w:p>
      <w:pPr>
        <w:pStyle w:val="Normal"/>
        <w:tabs>
          <w:tab w:val="clear" w:pos="709"/>
          <w:tab w:val="left" w:pos="902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Дотации бюджетам городских поселений на выравнивание бюджетной обеспеченности -1 351 700,00 рублей;</w:t>
      </w:r>
    </w:p>
    <w:p>
      <w:pPr>
        <w:pStyle w:val="Normal"/>
        <w:tabs>
          <w:tab w:val="clear" w:pos="709"/>
          <w:tab w:val="left" w:pos="902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Субсидии бюджетам городских поселений на осуществление дорожной деятельности в отношении автомобильных дорог общего пользования-19 607 429,00 рублей;</w:t>
      </w:r>
    </w:p>
    <w:p>
      <w:pPr>
        <w:pStyle w:val="Normal"/>
        <w:tabs>
          <w:tab w:val="clear" w:pos="709"/>
          <w:tab w:val="left" w:pos="902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Субсидии бюджетам городских поселений на поддержку государственных программ субъектов РФ и муниципальных программ формирования современной городской среды – 23 367 613,90 рублей;</w:t>
      </w:r>
    </w:p>
    <w:p>
      <w:pPr>
        <w:pStyle w:val="Normal"/>
        <w:tabs>
          <w:tab w:val="clear" w:pos="709"/>
          <w:tab w:val="left" w:pos="902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Прочие субсидии  бюджетам городских поселений – 4 169 340,91 рублей;</w:t>
      </w:r>
    </w:p>
    <w:p>
      <w:pPr>
        <w:pStyle w:val="Normal"/>
        <w:tabs>
          <w:tab w:val="clear" w:pos="709"/>
          <w:tab w:val="left" w:pos="902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341 800,00 рублей.</w:t>
      </w:r>
    </w:p>
    <w:p>
      <w:pPr>
        <w:pStyle w:val="Normal"/>
        <w:tabs>
          <w:tab w:val="clear" w:pos="709"/>
          <w:tab w:val="left" w:pos="902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Иные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– 550 000,00 рублей;</w:t>
      </w:r>
    </w:p>
    <w:p>
      <w:pPr>
        <w:pStyle w:val="Normal"/>
        <w:tabs>
          <w:tab w:val="clear" w:pos="709"/>
          <w:tab w:val="left" w:pos="902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Возврат остатков субсидий, субвенций и иных межбюджетных трансфертов, имеющие целевое назначение, прошлых лет – (-111016,35) рублей.</w:t>
      </w:r>
    </w:p>
    <w:p>
      <w:pPr>
        <w:pStyle w:val="Normal"/>
        <w:tabs>
          <w:tab w:val="clear" w:pos="709"/>
          <w:tab w:val="left" w:pos="90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В первоочередном порядке финансировались защищенные статьи расходов - 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за 2017 год отражено в приложении № 2, к настоящему решению.</w:t>
      </w:r>
      <w:r>
        <w:rPr>
          <w:sz w:val="28"/>
          <w:szCs w:val="28"/>
        </w:rPr>
        <w:t xml:space="preserve"> </w:t>
      </w:r>
      <w:r>
        <w:rPr/>
        <w:t>Распределение бюджетных ассигнований по целевым статьям (муниципальной программы Подгоренского городского поселения), группам видов расходов, разделам, подразделам классификации расходов бюджета за 2017 год отражено в приложении № 3, к настоящему решению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highlight w:val="yellow"/>
        </w:rPr>
      </w:pPr>
      <w:r>
        <w:rPr>
          <w:highlight w:val="yellow"/>
        </w:rPr>
        <w:t xml:space="preserve">          </w:t>
      </w:r>
    </w:p>
    <w:p>
      <w:pPr>
        <w:pStyle w:val="Normal"/>
        <w:tabs>
          <w:tab w:val="left" w:pos="709" w:leader="none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>1 338 968,92  рублей или 98,4 %  к уточненному плану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Расходы по разделу 0113 «Другие общегосударственные вопросы »  составили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>2 804 596,71  рублей или 95,1 %  к уточненному плану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Расходы по разделу 0203 «ВУС» составили 341 800,00 рублей -100,0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408 «Транспорт» составили 600 000,00 рублей -100,0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409 «Дорожное хозяйство» составили 22 856 264 ,37 рублей 99,7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Расходы по разделу 0412 «Другие вопросы в области национальной экономики» составили 5 863 350,86 рублей -99,5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501 «Жилищное хозяйство» составили 134 576,64 рублей- 96,1 % к уточненному плану на год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Расходы по разделу 0502 «Коммунальное хозяйство» составили 7 140 143,68  рублей- 99,9 % к уточненному плану на год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Расходы  по разделу 0503 «Благоустройство» составили 36 276 315,18 рублей  - 96,2 %  к уточненному плану на год, в.т.ч.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Уличное освещение-                             3 317 046,30 рублей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Содержание автомобильных дорог – 1 047 564,14 рублей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Организация и содержание</w:t>
      </w:r>
    </w:p>
    <w:p>
      <w:pPr>
        <w:pStyle w:val="Normal"/>
        <w:tabs>
          <w:tab w:val="clear" w:pos="709"/>
          <w:tab w:val="left" w:pos="1440" w:leader="none"/>
          <w:tab w:val="center" w:pos="4535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мест захоронения</w:t>
        <w:tab/>
        <w:t xml:space="preserve">                                    -  54 341,20 рублей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Благоустройство территории-             8 034 182,73 рублей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Ремонт военно-мемориальных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объектов      -                                           356 323,84 рублей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Мероприятия, направленные на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формирование современной городской</w:t>
      </w:r>
    </w:p>
    <w:p>
      <w:pPr>
        <w:pStyle w:val="Normal"/>
        <w:tabs>
          <w:tab w:val="clear" w:pos="709"/>
          <w:tab w:val="left" w:pos="1440" w:leader="none"/>
          <w:tab w:val="center" w:pos="4535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среды-</w:t>
        <w:tab/>
        <w:t xml:space="preserve">                                                23 466 856,97 рублей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Расходы на социальную политику составили 304 954,74  рублей – 98,4 % к годовому плану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Расходы по разделу «Культура» составили 4 572 200,80 рублей – 99,6 % к годовому плану.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Расходы по разделу «Физическая культура и спорт» составили 8 900 000,00 рублей – 95,0  % к годовому плану.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Расходы по разделу «Другие вопросы в области физической культуры и спорта» составили 205 000,0 рублей – 100,0  % к годовому плану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Расходы по разделу «Обслуживание государственного и муниципального долга» составили 15686,22 рублей – 100,0  % к годовому плану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rPr/>
      </w:pPr>
      <w:r>
        <w:rPr/>
        <w:t>1. Утвердить проект решение об исполнении бюджета Подгоренского городского поселения за 2017 год по доходам в сумме 87 218 539,13 рублей и расходам в сумме 91 353 858,12 рублей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  <w:t>2. Главе Подгоренского городского поселения  А.А. Леонову  назначить публичные слушания по обсуждению проекта решения по исполнению бюджета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  <w:t>3. Обнародовать настоящее решение в соответствии с законодательством.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дгорен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А.А. Леонов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6:00Z</dcterms:created>
  <dc:creator>Еврокомп</dc:creator>
  <dc:description/>
  <cp:keywords/>
  <dc:language>en-US</dc:language>
  <cp:lastModifiedBy>Александр А. Лиморов</cp:lastModifiedBy>
  <cp:lastPrinted>2012-01-23T08:40:00Z</cp:lastPrinted>
  <dcterms:modified xsi:type="dcterms:W3CDTF">2018-04-11T05:28:00Z</dcterms:modified>
  <cp:revision>135</cp:revision>
  <dc:subject/>
  <dc:title>СОВЕТ  НАРОДНЫХ  ДЕПУТАТОВ</dc:title>
</cp:coreProperties>
</file>