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10 июня  2022г.  № 102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1 года №  6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2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2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1 года  № 69 «О бюджете  Подгоренского городского поселения Подгоренского муниципального района Воронежской области на 2022 год и на плановый период 2023 и 2024 годов», (в редакции от 19.04.2022 № 98)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101 438 016 рублей 10 копеек» заменить на цифру «102 289 916 рублей 10 копеек», цифру « 64 234 716 рублей 10  копеек» заменить на цифру «65 086 616 рублей 10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107 058 157 рублей 90 копеек» заменить на цифру «107 910 057 рублей 90 копее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2 год и на плановый период 2023 и 2024 годов», № 2  «Поступление доходов бюджета Подгоренского городского поселения по кодам видов доходов, подвидов доходов на 2022 год», № 3 «Ведомственная структура расходов Подгоренского городского поселения на 2022 год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2 год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2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6-10T11:28:00Z</cp:lastPrinted>
  <dcterms:modified xsi:type="dcterms:W3CDTF">2022-06-16T12:45:00Z</dcterms:modified>
  <cp:revision>49</cp:revision>
  <dc:subject/>
  <dc:title>Совет народных депутатов</dc:title>
</cp:coreProperties>
</file>