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19 сентября   2022г.  № 123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1 года №  69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2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2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2 декабря 2021 года  № 69 «О бюджете  Подгоренского городского поселения Подгоренского муниципального района Воронежской области на 2022 год и на плановый период 2023 и 2024 годов», (в редакции от 19.04.2022 № 98, 10.06.2022 № 102)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в подпункте 1.1. пункта 1 цифру «102 289 916 рублей 10 копеек» заменить на цифру «125 002 216 рублей 10 копеек», цифру « 65 086 616 рублей 10 копеек» заменить на цифру «85 798 916 рублей 10 копеек»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в подпункте 1.2 пункта 1 цифру «107 910 057 рублей 90 копеек» заменить на цифру «130 622 357 рублей 90 копеек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2 год и на плановый период 2023 и 2024 годов», № 2  «Поступление доходов бюджета Подгоренского городского поселения по кодам видов доходов, подвидов доходов на 2022 год», № 3 «Ведомственная структура расходов Подгоренского городского поселения на 2022 год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2 год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2 год», изложить в редакции согласно приложениям №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2-09-15T16:22:00Z</cp:lastPrinted>
  <dcterms:modified xsi:type="dcterms:W3CDTF">2022-09-20T10:19:00Z</dcterms:modified>
  <cp:revision>52</cp:revision>
  <dc:subject/>
  <dc:title>Совет народных депутатов</dc:title>
</cp:coreProperties>
</file>