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683895" cy="854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ре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  <w:u w:val="single"/>
        </w:rPr>
        <w:t xml:space="preserve">от  19 апреля 2022 г.  № 99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исполнения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город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ения за 1 квартал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Бюджетным кодексом Российской Федерации,  Положением о бюджетном процессе в Подгоренском городском поселении, утвержденным решением Совета народных депутатов Подгоренского городского поселения Подгоренского муниципального района Воронежской области от 30.11.2007г. № 1, рассмотрев итоги исполнения  бюджета Подгоренского городского поселения за 1 квартал 2022 года, Совет народных депутатов Подгоренского городского поселения Подгоренского муниципального района  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формацию руководителя отдела развития городского поселения А.А. Барвенко об исполнении бюджета Подгоренского городского поселения Подгоренского муниципального района </w:t>
      </w:r>
      <w:r>
        <w:rPr>
          <w:color w:val="000000"/>
          <w:sz w:val="28"/>
          <w:szCs w:val="28"/>
        </w:rPr>
        <w:t xml:space="preserve">за 1 квартал  2022 года по доходам </w:t>
      </w:r>
      <w:r>
        <w:rPr>
          <w:sz w:val="28"/>
          <w:szCs w:val="28"/>
        </w:rPr>
        <w:t>в сумме 8 876  926 рублей  70 копеек, по расходам  в сумме 9 329 408 рублей 26 копеек, по источникам финансирования, дефицит  бюджета в сумме  452 481 рубль 56 копеек с показателями согласно приложению  к настоящему решению, принять к сведени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дгоренского городского поселения                                 Т.С. Гриценко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02:00Z</dcterms:created>
  <dc:creator>Пользователь</dc:creator>
  <dc:description/>
  <cp:keywords/>
  <dc:language>en-US</dc:language>
  <cp:lastModifiedBy>Пользователь Windows</cp:lastModifiedBy>
  <cp:lastPrinted>2022-04-14T15:14:00Z</cp:lastPrinted>
  <dcterms:modified xsi:type="dcterms:W3CDTF">2022-04-20T14:05:00Z</dcterms:modified>
  <cp:revision>48</cp:revision>
  <dc:subject/>
  <dc:title>Совет народных депутатов</dc:title>
</cp:coreProperties>
</file>