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19 апреля  2022г.  № 98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2 года №  69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2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2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2 года  № 69 «О бюджете  Подгоренского городского поселения Подгоренского муниципального района Воронежской области на 2022 год и на плановый период 2023 и 2024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69 436 316 рублей 10 копеек» заменить на цифру «101 438 016 рублей 10 копеек», цифру « 32 233 016 рублей 10 копеек» заменить на цифру «64 234 716 рублей 10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.2 пункта 1 цифру «69 436 316 рублей 10 копеек» заменить на цифру  «</w:t>
      </w:r>
      <w:r>
        <w:rPr>
          <w:color w:val="000000"/>
          <w:sz w:val="28"/>
          <w:szCs w:val="28"/>
        </w:rPr>
        <w:t>107 058 157 рублей 90 копеек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дпункт 1.4 изложить в следующей редакции: «Дефицит бюджета Подгоренского городского поселения Подгоренского муниципального района на 2022 год в сумме 5 620 141  рублей 80  копе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2 год и на плановый период 2023 и 2024 годов», № 2  «Поступление доходов бюджета Подгоренского городского поселения по кодам видов доходов, подвидов доходов на 2022 год», № 3 «Ведомственная структура расходов Подгоренского городского поселения на 2022 год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2 год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2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4-20T17:02:00Z</cp:lastPrinted>
  <dcterms:modified xsi:type="dcterms:W3CDTF">2022-04-20T14:03:00Z</dcterms:modified>
  <cp:revision>44</cp:revision>
  <dc:subject/>
  <dc:title>Совет народных депутатов</dc:title>
</cp:coreProperties>
</file>