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lang w:val="en-US" w:eastAsia="en-US"/>
        </w:rPr>
        <w:t xml:space="preserve">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683895" cy="854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ре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z w:val="28"/>
          <w:szCs w:val="28"/>
          <w:u w:val="single"/>
        </w:rPr>
        <w:t xml:space="preserve">от 30 декабря   2022г.  № 145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0"/>
          <w:szCs w:val="20"/>
        </w:rPr>
        <w:t>п.г.т. Подгоре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ренского городского поселения 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декабря 2021 года №  69 «О бюджете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ренского городского поселения 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>
          <w:b/>
          <w:sz w:val="28"/>
          <w:szCs w:val="28"/>
        </w:rPr>
        <w:t>на 2022 год и на плановый период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>
          <w:b/>
          <w:sz w:val="28"/>
          <w:szCs w:val="28"/>
        </w:rPr>
        <w:t>2023 и 202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вязи с изменением основных характеристик бюджета Подгоренского городского поселения Подгоренского муниципального района Воронежской области на 2022 год  и  в соответствии со ст. 9,11,15,78,184.1 Бюджетного кодекса РФ, Совет народных депутатов Подгоренского городского поселения Подгоренского муниципального района Воронежской области </w:t>
      </w: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Внести в решение  Совета народных депутатов  Подгоренского городского поселения от 22 декабря 2021 года  № 69 «О бюджете  Подгоренского городского поселения Подгоренского муниципального района Воронежской области на 2022 год и на плановый период 2023 и 2024 годов», (в редакции от 19.04.2022 № 98, 10.06.2022 № 102,19.09.2022 №123) (далее решение) 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1. В статье 1 решения:</w:t>
      </w:r>
    </w:p>
    <w:p>
      <w:pPr>
        <w:pStyle w:val="14"/>
        <w:tabs>
          <w:tab w:val="clear" w:pos="708"/>
          <w:tab w:val="left" w:pos="709" w:leader="none"/>
        </w:tabs>
        <w:spacing w:lineRule="auto" w:line="360"/>
        <w:ind w:hanging="0"/>
        <w:rPr/>
      </w:pPr>
      <w:r>
        <w:rPr/>
        <w:t xml:space="preserve">           </w:t>
      </w:r>
      <w:r>
        <w:rPr/>
        <w:t xml:space="preserve">- подпункт 1.1. пункта 1 изложить в следующей редакции «прогнозируемый общий объём доходов бюджета Подгоренского городского поселения Подгоренского муниципального района в сумме 130 352 302  рублей 10 копеек, в том числе безвозмездные поступления в сумме 80 916 166 рублей 10 копеек, </w:t>
      </w:r>
      <w:r>
        <w:rPr>
          <w:color w:val="000000"/>
        </w:rPr>
        <w:t>из них безвозмездные поступления от других бюджетов бюджетной системы Российской Федерации в сумме 79217116 рублей 10 копеек, в том числе: дотации 1 615 200 ,00 рублей, субсидии 32 011 600 рублей, субвенции 495 200,00 рублей, иные межбюджетные трансферты, имеющие целевое назначение 45 095 116 рублей 10 копеек, прочие безвозмездные поступления 1 699 050 рублей.</w:t>
      </w:r>
    </w:p>
    <w:p>
      <w:pPr>
        <w:pStyle w:val="Normal"/>
        <w:tabs>
          <w:tab w:val="clear" w:pos="708"/>
          <w:tab w:val="left" w:pos="709" w:leader="none"/>
          <w:tab w:val="left" w:pos="3870" w:leader="none"/>
        </w:tabs>
        <w:spacing w:lineRule="auto" w:line="360"/>
        <w:jc w:val="both"/>
        <w:rPr/>
      </w:pPr>
      <w:r>
        <w:rPr/>
        <w:t xml:space="preserve">           </w:t>
      </w:r>
      <w:r>
        <w:rPr>
          <w:sz w:val="28"/>
          <w:szCs w:val="28"/>
        </w:rPr>
        <w:t>- в подпункте 1.2 пункта 1 цифру «130 622 357 рублей 90 копеек» заменить на цифру «123 295 752 рублей 10 копеек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2  1.1. В статье 1 решения:</w:t>
      </w:r>
    </w:p>
    <w:p>
      <w:pPr>
        <w:pStyle w:val="14"/>
        <w:tabs>
          <w:tab w:val="clear" w:pos="708"/>
          <w:tab w:val="left" w:pos="709" w:leader="none"/>
        </w:tabs>
        <w:spacing w:lineRule="auto" w:line="360"/>
        <w:ind w:hanging="0"/>
        <w:rPr/>
      </w:pPr>
      <w:r>
        <w:rPr/>
        <w:t xml:space="preserve">           </w:t>
      </w:r>
      <w:r>
        <w:rPr/>
        <w:t>- подпункт 1.3. пункта 1 изложить в следующей редакции «источники внутреннего финансирования бюджета Подгоренского городского поселения на 2022 год и плановый период 2023 и 2024 годов согласно приложению 1 к настоящему решению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3  В статье 3 реш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- пункт 4 изложить в следующей редакци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«Утвердить объем бюджетных ассигнований муниципального дорожного фонда Подгоренского городского поселения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2022 год в размере  -   3 248 350 рубл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2023 год в размере  -   2 856 500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2024 год в размере  -   3 011 200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1.4. Приложения к решению № 2  «Поступление доходов бюджета Подгоренского городского поселения по кодам видов доходов, подвидов доходов на 2022 год», № 3 «Ведомственная структура расходов Подгоренского городского поселения на 2022 год», № 4 «Распределение  бюджетных ассигнований местного бюджета по разделам, подразделам, целевым статьям (муниципальным программам), группам видов  расходов  классификации расходов бюджета Подгоренского городского поселения на 2022 год, № 5 «Распределение  бюджетных ассигнований по целевым статьям (муниципальным программам), группам видов расходов, разделам, подразделам, классификации расходов бюджета на 2022 год», изложить в редакции согласно приложениям № 1,2,3,4,5 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решение подлежит опубликованию в Вестнике Подгоренского городского посел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дгоренского городского поселения                                 Т.С. Гриценко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02:00Z</dcterms:created>
  <dc:creator>Пользователь</dc:creator>
  <dc:description/>
  <cp:keywords/>
  <dc:language>en-US</dc:language>
  <cp:lastModifiedBy>Пользователь Windows</cp:lastModifiedBy>
  <cp:lastPrinted>2023-01-13T14:25:00Z</cp:lastPrinted>
  <dcterms:modified xsi:type="dcterms:W3CDTF">2023-01-13T13:42:00Z</dcterms:modified>
  <cp:revision>57</cp:revision>
  <dc:subject/>
  <dc:title>Совет народных депутатов</dc:title>
</cp:coreProperties>
</file>