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83895" cy="85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u w:val="single"/>
        </w:rPr>
        <w:t xml:space="preserve">от   19 сентября   2022 г.  № 122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исполнения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город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 за 2 квартал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Бюджетным кодексом Российской Федерации,  Положением о бюджетном процессе в Подгоренском городском поселении, утвержденным решением Совета народных депутатов Подгоренского городского поселения Подгоренского муниципального района Воронежской области от 30.11.2007г. № 1, рассмотрев итоги исполнения  бюджета Подгоренского городского поселения за 2 квартал 2022 года, Совет народных депутатов Подгоренского городского поселения Подгоренского муниципального района  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ю руководителя отдела развития городского поселения А.Н. Данькова об исполнении бюджета Подгоренского городского поселения Подгоренского муниципального района </w:t>
      </w:r>
      <w:r>
        <w:rPr>
          <w:color w:val="000000"/>
          <w:sz w:val="28"/>
          <w:szCs w:val="28"/>
        </w:rPr>
        <w:t xml:space="preserve">за 2 квартал  2022 года по доходам </w:t>
      </w:r>
      <w:r>
        <w:rPr>
          <w:sz w:val="28"/>
          <w:szCs w:val="28"/>
        </w:rPr>
        <w:t>в сумме 31 197  813 рублей  97 копеек, по расходам  в сумме 34 816 371 рублей 13 копеек, по источникам финансирования, дефицит  бюджета в сумме  3 618 557  рублей 16 копеек с показателями согласно приложению  к настоящему решению, принять к сведени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дгоренского городского поселения                                 Т.С. Гриценко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2:00Z</dcterms:created>
  <dc:creator>Пользователь</dc:creator>
  <dc:description/>
  <cp:keywords/>
  <dc:language>en-US</dc:language>
  <cp:lastModifiedBy>Пользователь Windows</cp:lastModifiedBy>
  <cp:lastPrinted>2022-09-15T17:12:00Z</cp:lastPrinted>
  <dcterms:modified xsi:type="dcterms:W3CDTF">2022-09-20T10:20:00Z</dcterms:modified>
  <cp:revision>51</cp:revision>
  <dc:subject/>
  <dc:title>Совет народных депутатов</dc:title>
</cp:coreProperties>
</file>