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488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т 30 марта  2016 года №  69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.г.т. Подгоренский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2015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Бюджет  Подгоренского городского поселения Подгоренского муниципального района Воронежской области   за  период  2015 года исполнен по доходам в сумме 45 398 984,24 рублей, или 99,9%  к уточненному плану на год  и  расходам в сумме 50 890 366,59 рублей или 98,5 %  к уточненному плану на год. Источники финансирования по погашению бюджетами поселений кредитов от других бюджетов бюджетной системы Российской Федерации 7096,57 рублей. Дефицит по исполнению бюджета  составил  5 491 382,35 рублей, источники финансирования отражены в приложении № 1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Поступление доходов за 2015год в бюджет Подгоренского городского поселения отражено в приложении №2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90,1 %  , они получены в сумме 40 888 480,57 рублей.  Наибольший удельный вес  в структуре собственных доходов составляют доходы от поступлений земельного  налога  в сумме  10 761 606,07 рублей., т. е. 26,3 % собственных доходов или 23,7 % к общему объему доходов. Единый сельскохозяйственный налог поступил в сумме 9 443 579,19 рублей, что составляет 23,1 % собственных доходов и 20,8 % к общему объему доходов. Налог на имущество физических лиц составил 906 191,99 рублей, что составляет 2,2 % собственных доходов. Поступление налога на доходы физических лиц 2015 год составило 9 975 763,37 рублей  – 24,4 % от собственных доходов или 21,9 % общего объема доход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</w:t>
      </w:r>
      <w:r>
        <w:rPr/>
        <w:t>Доходы от уплаты акцизов по подакцизным товарам, производимым на территории РФ поступили в сумме 1 461 492,55 рублей, что составляет 3,2 % от доходной части бюдже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Доходы от использования имущества, находящегося в муниципальной собственности составляют 4 889 587,89 рублей – что составляет 11,9 % собственных доходов или 10,8 % общего объема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Доходы от продажи материальных и нематериальных активов, доходы от  реализации имущества составляют  2 866 983,10 рублей – это 7,0 %  собственных доходов или 6,3 % общего объема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Штрафные санкции в возмещение ущерба составили 27 779,41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Прочие неналоговые доходы составили 555 497,0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Безвозмездные поступления от других бюджетов бюджетной системы  составили 9,9  % доходной части бюджета или 4 510 503,67  рублей, в т.ч.: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Дотации бюджетам поселений на выравнивание бюджетной обеспеченности -1 235 000,0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 xml:space="preserve">Прочие субсидии бюджетам поселений поступили в сумме 2 362 003,67 рублей, в том числе: 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-462 450,0 рублей на финансирование оплаты уличного освещения; 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>-1 288 828,67рублей на благоустройство дворовых территорий;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>-610 725,0 рублей на осуществление мероприятий по развитию градостроительной деятельности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333 500,0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Межбюджетные трансферты, передаваемые бюджетам поселений на поощрение достижения наилучших показателей деятельности органов исполнительной власти субъектов РФ и органов местного самоуправления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Прочие безвозмездные поступления в бюджеты поселений поступили в сумме 30 000,0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на 2015год (приложение № 3 к настоящему решению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431 953,75  рублей или 100,0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104 «Органы управления» составили 9 130 379,30 рублей- 99,8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107 «Обеспечение проведения выборов и референдумов» составили 596 479,15 рублей- 100%  к уточненному плану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113 «Другие общегосударственные вопросы» составили 764 175,15 рублей- 100 %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203 «ВУС» составили 333 500 рублей -10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Расходы по разделу 0309 «Национальная безопасность и правоохранительная деятельность» составили 210 495,94 рублей – 100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409 «Дорожное хозяйство) составили 986 983,11  рублей – 57,7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412 «Другие вопросы в области национальной экономики» составили 2 835 615,87 рублей- 100 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 составили 1 697 577,95 рублей – 100 %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 по разделу 0503 «Благоустройство» составили 28 549 448,55 рублей -99,9%  к уточненному плану на год, в.т.ч.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Уличное освещение-                               4 985 898,93 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Содержание автомобильных дорог       5 027 749,81  рублей;</w:t>
      </w:r>
    </w:p>
    <w:p>
      <w:pPr>
        <w:pStyle w:val="Normal"/>
        <w:tabs>
          <w:tab w:val="clear" w:pos="708"/>
          <w:tab w:val="left" w:pos="1440" w:leader="none"/>
          <w:tab w:val="left" w:pos="5247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Озеленение-                                             1 629 478,67  рублей;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Содержание мест захоронений-             1 065 593,12 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Благоустройство территории-              12 880 137,53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Благоустройство дворовых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территорий -                                             1 493 652,86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 xml:space="preserve">Обеспечение сохранност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и ремонт военно-мемориальных</w:t>
      </w:r>
    </w:p>
    <w:p>
      <w:pPr>
        <w:pStyle w:val="Normal"/>
        <w:tabs>
          <w:tab w:val="clear" w:pos="708"/>
          <w:tab w:val="left" w:pos="1440" w:leader="none"/>
          <w:tab w:val="left" w:pos="5347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объектов                                                    1 466 937,63 рублей.</w:t>
      </w:r>
    </w:p>
    <w:p>
      <w:pPr>
        <w:pStyle w:val="Normal"/>
        <w:tabs>
          <w:tab w:val="clear" w:pos="708"/>
          <w:tab w:val="left" w:pos="1440" w:leader="none"/>
          <w:tab w:val="left" w:pos="534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на социальную политику   составили 368 028,59 рублей – 100 % к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Расходы по разделу 0801 «Культура» составили 2 497 322,0 рублей – 100  % к годовому пла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 </w:t>
      </w:r>
      <w:r>
        <w:rPr/>
        <w:t>Расходы по разделу  11 02 «Физическая культура и спорт» составили 2 404 800,0 рублей – 100  % к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 </w:t>
      </w:r>
      <w:r>
        <w:rPr/>
        <w:t>Расходы по разделу 1301 «Обслуживание государственного внутреннего и муниципального долга» составили 83 607,23 рублей или 100% к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1.03.2014года  Совет народных депутатов  Подгоренского городского поселения Подгоренского муниципального района Воронежской области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spacing w:lineRule="auto" w:line="360"/>
        <w:ind w:left="436" w:hanging="0"/>
        <w:jc w:val="both"/>
        <w:rPr/>
      </w:pPr>
      <w:r>
        <w:rPr/>
        <w:t>1.   Утвердить решение об исполнении бюджета Подгоренского городского поселения за 2015 год по доходам в сумме 45 398 984,24 рублей и расходам в сумме  50 897 463,16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Style18"/>
        <w:spacing w:lineRule="auto" w:line="360"/>
        <w:jc w:val="both"/>
        <w:rPr/>
      </w:pPr>
      <w:r>
        <w:rPr/>
        <w:t xml:space="preserve">       </w:t>
      </w:r>
      <w:r>
        <w:rPr/>
        <w:t>2..   Обнародовать настоящее решение в соответствии с законодательство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Подгоренского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городского поселения                                                                                          А.А. Леоно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2126"/>
        <w:gridCol w:w="1559"/>
        <w:gridCol w:w="1560"/>
        <w:gridCol w:w="1559"/>
        <w:gridCol w:w="1606"/>
      </w:tblGrid>
      <w:tr>
        <w:trPr>
          <w:trHeight w:val="1832" w:hRule="atLeast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ренского город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горенского муниципального района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 30.03. 2016 года № 69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исполнении бюджета за  2015 год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ренского городского поселения за 2015 год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иста / № ст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 4 Суммы, подлежащие исключению Консолид. 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 8 Городские и сельские поселения План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 13 Суммы, подлежащие исключению Консолид. Исполне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 17 Городские и сельские поселения Исполнено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 00  00  00  00  0000 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ов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 60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 226 34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 609,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 382,35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0  00  00  00  0000 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0  00  00  0000 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0  00  00  0000 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0  00  10  0000 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0  00  00  0000 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9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9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96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96,57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0  00  10  0000 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9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9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96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96,57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0  00  00  00  0000  0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4 7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3 44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4 705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8 478,92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0  00  00  0000 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4 7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3 44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4 705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8 478,92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0  00  00  0000 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08 1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411 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08 17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398 984,24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0  00  0000 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08 1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411 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08 17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398 984,2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0  0000 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08 1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411 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08 17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398 984,2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10  0000 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08 1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411 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08 17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398 984,24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0  00  00  0000 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 88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 645 25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 880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7 463,16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0  00  0000 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 88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5 25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 880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7 463,16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0  0000 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 88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5 25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 880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7 463,16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10  0000 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 88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5 25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 880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7 463,16</w:t>
            </w:r>
          </w:p>
        </w:tc>
      </w:tr>
      <w:tr>
        <w:trPr>
          <w:trHeight w:val="770" w:hRule="atLeast"/>
        </w:trPr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а Подгоренского городского поселения                                                                                     А.А. Леон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730"/>
        <w:gridCol w:w="4537"/>
        <w:gridCol w:w="1438"/>
      </w:tblGrid>
      <w:tr>
        <w:trPr>
          <w:trHeight w:val="16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енского городского поселения Подгорен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 xml:space="preserve">от 30.03.2016 года № 69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исполнении бюджета за 2015год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за 2015 год</w:t>
            </w:r>
          </w:p>
        </w:tc>
      </w:tr>
      <w:tr>
        <w:trPr>
          <w:trHeight w:val="5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иста / № строк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 17 Городские и сельские поселения Исполнено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8  50  0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98 984,24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0  0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888 480,57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 763,37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00  01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 763,37</w:t>
            </w:r>
          </w:p>
        </w:tc>
      </w:tr>
      <w:tr>
        <w:trPr>
          <w:trHeight w:val="8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10  01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 349,29</w:t>
            </w:r>
          </w:p>
        </w:tc>
      </w:tr>
      <w:tr>
        <w:trPr>
          <w:trHeight w:val="124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20  01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43,86</w:t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30  01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84,42</w:t>
            </w:r>
          </w:p>
        </w:tc>
      </w:tr>
      <w:tr>
        <w:trPr>
          <w:trHeight w:val="11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40  01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5,80</w:t>
            </w:r>
          </w:p>
        </w:tc>
      </w:tr>
      <w:tr>
        <w:trPr>
          <w:trHeight w:val="44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3  00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492,55</w: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3  02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492,55</w:t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3  02230  01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осолидированные бюджеты субъектов Р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480,65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3  02240  01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осолидированные бюджеты субъектов Р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2,23</w:t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3  02250  01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Ф , зачисляемые в коносолидированные бюджеты субъектов Р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 737,74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3  02260  01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Ф , зачисляемые в коносолидированные бюджеты субъектов Р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 528,07</w:t>
            </w:r>
          </w:p>
        </w:tc>
      </w:tr>
      <w:tr>
        <w:trPr>
          <w:trHeight w:val="4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3 579,19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3000  01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3 579,19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3010  01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3 579,19</w:t>
            </w:r>
          </w:p>
        </w:tc>
      </w:tr>
      <w:tr>
        <w:trPr>
          <w:trHeight w:val="4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3020  01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06  0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7 798,06</w:t>
            </w:r>
          </w:p>
        </w:tc>
      </w:tr>
      <w:tr>
        <w:trPr>
          <w:trHeight w:val="4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1000  00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91,99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1030  10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91,99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00  00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1 606,07</w:t>
            </w:r>
          </w:p>
        </w:tc>
      </w:tr>
      <w:tr>
        <w:trPr>
          <w:trHeight w:val="4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30  00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4 981,64</w: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06  06033  13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4 981,64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40  00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6 624,43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43  13  0000 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6 624,43</w:t>
            </w:r>
          </w:p>
        </w:tc>
      </w:tr>
      <w:tr>
        <w:trPr>
          <w:trHeight w:val="5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889 587,89</w:t>
            </w:r>
          </w:p>
        </w:tc>
      </w:tr>
      <w:tr>
        <w:trPr>
          <w:trHeight w:val="10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00  00  0000 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7 465,51</w:t>
            </w:r>
          </w:p>
        </w:tc>
      </w:tr>
      <w:tr>
        <w:trPr>
          <w:trHeight w:val="8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10  00  0000 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1 347,02</w:t>
            </w:r>
          </w:p>
        </w:tc>
      </w:tr>
      <w:tr>
        <w:trPr>
          <w:trHeight w:val="9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13  13  0000 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1 347,02</w:t>
            </w:r>
          </w:p>
        </w:tc>
      </w:tr>
      <w:tr>
        <w:trPr>
          <w:trHeight w:val="7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20  10  0000 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842,10</w:t>
            </w:r>
          </w:p>
        </w:tc>
      </w:tr>
      <w:tr>
        <w:trPr>
          <w:trHeight w:val="8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25  13  0000 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842,10</w:t>
            </w:r>
          </w:p>
        </w:tc>
      </w:tr>
      <w:tr>
        <w:trPr>
          <w:trHeight w:val="9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30  00  0000 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276,39</w:t>
            </w:r>
          </w:p>
        </w:tc>
      </w:tr>
      <w:tr>
        <w:trPr>
          <w:trHeight w:val="9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35  13  0000 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276,39</w:t>
            </w:r>
          </w:p>
        </w:tc>
      </w:tr>
      <w:tr>
        <w:trPr>
          <w:trHeight w:val="4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7000  00  0000 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0,00</w:t>
            </w:r>
          </w:p>
        </w:tc>
      </w:tr>
      <w:tr>
        <w:trPr>
          <w:trHeight w:val="13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7015  13  0000 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0,00</w:t>
            </w:r>
          </w:p>
        </w:tc>
      </w:tr>
      <w:tr>
        <w:trPr>
          <w:trHeight w:val="10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9000  00  0000 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2,38</w:t>
            </w:r>
          </w:p>
        </w:tc>
      </w:tr>
      <w:tr>
        <w:trPr>
          <w:trHeight w:val="11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9040  00  0000 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2,38</w:t>
            </w:r>
          </w:p>
        </w:tc>
      </w:tr>
      <w:tr>
        <w:trPr>
          <w:trHeight w:val="11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9045  10  0000 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2,38</w:t>
            </w:r>
          </w:p>
        </w:tc>
      </w:tr>
      <w:tr>
        <w:trPr>
          <w:trHeight w:val="6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 983,10</w:t>
            </w:r>
          </w:p>
        </w:tc>
      </w:tr>
      <w:tr>
        <w:trPr>
          <w:trHeight w:val="7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 000,00</w:t>
            </w:r>
          </w:p>
        </w:tc>
      </w:tr>
      <w:tr>
        <w:trPr>
          <w:trHeight w:val="9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50  13  0000  4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 000,00</w:t>
            </w:r>
          </w:p>
        </w:tc>
      </w:tr>
      <w:tr>
        <w:trPr>
          <w:trHeight w:val="9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53  13  0000  4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 000,00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4  06000  00  0000  4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983,10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10  00  0000  4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983,10</w:t>
            </w:r>
          </w:p>
        </w:tc>
      </w:tr>
      <w:tr>
        <w:trPr>
          <w:trHeight w:val="5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13  13  0000  4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983,10</w:t>
            </w:r>
          </w:p>
        </w:tc>
      </w:tr>
      <w:tr>
        <w:trPr>
          <w:trHeight w:val="6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79,41</w:t>
            </w:r>
          </w:p>
        </w:tc>
      </w:tr>
      <w:tr>
        <w:trPr>
          <w:trHeight w:val="7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33000  00  0000 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41</w:t>
            </w:r>
          </w:p>
        </w:tc>
      </w:tr>
      <w:tr>
        <w:trPr>
          <w:trHeight w:val="6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33050  13 0000 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41</w:t>
            </w:r>
          </w:p>
        </w:tc>
      </w:tr>
      <w:tr>
        <w:trPr>
          <w:trHeight w:val="3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90000  00  0000 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 ущерб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3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90050  13  0000 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7  0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497,0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7  01000  00  0000 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7  01000  00  0000 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7  05000  00  0000 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497,00</w:t>
            </w:r>
          </w:p>
        </w:tc>
      </w:tr>
      <w:tr>
        <w:trPr>
          <w:trHeight w:val="3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7  05050  13  0000 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497,00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6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2  00  0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0 503,67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0000  00  0000 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0 503,67</w:t>
            </w:r>
          </w:p>
        </w:tc>
      </w:tr>
      <w:tr>
        <w:trPr>
          <w:trHeight w:val="5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0  0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 000,00</w: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1  0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 000,00</w:t>
            </w:r>
          </w:p>
        </w:tc>
      </w:tr>
      <w:tr>
        <w:trPr>
          <w:trHeight w:val="4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1  13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 000,00</w:t>
            </w:r>
          </w:p>
        </w:tc>
      </w:tr>
      <w:tr>
        <w:trPr>
          <w:trHeight w:val="7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9  0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9  1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4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00  0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 003,67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999  0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 003,67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999  13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 003,67</w:t>
            </w:r>
          </w:p>
        </w:tc>
      </w:tr>
      <w:tr>
        <w:trPr>
          <w:trHeight w:val="3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0  0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500,00</w:t>
            </w:r>
          </w:p>
        </w:tc>
      </w:tr>
      <w:tr>
        <w:trPr>
          <w:trHeight w:val="3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9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15  0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500,00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159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15  13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500,0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7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00  0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200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12  0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12  1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59  0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</w:tr>
      <w:tr>
        <w:trPr>
          <w:trHeight w:val="6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59  13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999  0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999  1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0000  00  0000 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3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5000  10  0000 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5030  13  0000 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19  00000  0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19  05000  10  0000  1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1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дгоре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ого поселения                                                                                                 А.А. Ле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01"/>
        <w:gridCol w:w="533"/>
        <w:gridCol w:w="567"/>
        <w:gridCol w:w="1134"/>
        <w:gridCol w:w="709"/>
        <w:gridCol w:w="1669"/>
      </w:tblGrid>
      <w:tr>
        <w:trPr>
          <w:trHeight w:val="1268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30.03.2016г № 69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исполнении бюджета за 2015 год"</w:t>
            </w:r>
          </w:p>
        </w:tc>
      </w:tr>
      <w:tr>
        <w:trPr>
          <w:trHeight w:val="32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сходной част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27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ого распоряди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лей)</w:t>
            </w:r>
          </w:p>
        </w:tc>
      </w:tr>
      <w:tr>
        <w:trPr>
          <w:trHeight w:val="27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90 366,59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дгоренского городского поселения Подгоренского муниципального района Воронежской обла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0 366,59</w:t>
            </w:r>
          </w:p>
        </w:tc>
      </w:tr>
      <w:tr>
        <w:trPr>
          <w:trHeight w:val="2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471,50</w:t>
            </w:r>
          </w:p>
        </w:tc>
      </w:tr>
      <w:tr>
        <w:trPr>
          <w:trHeight w:val="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Закупка товаров, работ и услуг дл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82,25</w:t>
            </w:r>
          </w:p>
        </w:tc>
      </w:tr>
      <w:tr>
        <w:trPr>
          <w:trHeight w:val="2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1 799,65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 402,70</w:t>
            </w:r>
          </w:p>
        </w:tc>
      </w:tr>
      <w:tr>
        <w:trPr>
          <w:trHeight w:val="13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онирования органов власти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Иные бюджетные ассигнова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43,35</w:t>
            </w:r>
          </w:p>
        </w:tc>
      </w:tr>
      <w:tr>
        <w:trPr>
          <w:trHeight w:val="2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главы администрации поселения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9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33,60</w:t>
            </w:r>
          </w:p>
        </w:tc>
      </w:tr>
      <w:tr>
        <w:trPr>
          <w:trHeight w:val="1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збирательной комиссии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Специальные расхо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 479,15</w:t>
            </w:r>
          </w:p>
        </w:tc>
      </w:tr>
      <w:tr>
        <w:trPr>
          <w:trHeight w:val="17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Межбюджетные трансферт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55,00</w:t>
            </w:r>
          </w:p>
        </w:tc>
      </w:tr>
      <w:tr>
        <w:trPr>
          <w:trHeight w:val="4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нты победителю ежегодного публичного конкурса»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7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празднования памятных дат поселения в рамках подпрограммы "Обеспечение реализации муниципальной программ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9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120,15</w:t>
            </w:r>
          </w:p>
        </w:tc>
      </w:tr>
      <w:tr>
        <w:trPr>
          <w:trHeight w:val="4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Расходы на выплаты персоналу в целях обеспечения выполнения функций государственными органами,  казенными учреждениями,  органами управления государственными внебюджетными фондам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710,00</w:t>
            </w:r>
          </w:p>
        </w:tc>
      </w:tr>
      <w:tr>
        <w:trPr>
          <w:trHeight w:val="15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0,00</w:t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 защиты населения от чрезвычайных ситуаций и пожаров  в рамках подпрограммы "Организация защиты населения и территории Подгоренского городского поселения от чрезвычайных ситуаций. Обеспечение пожарной безопасности людей на объектах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495,94</w:t>
            </w:r>
          </w:p>
        </w:tc>
      </w:tr>
      <w:tr>
        <w:trPr>
          <w:trHeight w:val="9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благоустройство мест массового отдыха населения городского поселения за счет средств из резервного фонда правительства ВО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рамках подпрограммы "Развитие социальной инфраструктуры"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983,11</w:t>
            </w:r>
          </w:p>
        </w:tc>
      </w:tr>
      <w:tr>
        <w:trPr>
          <w:trHeight w:val="1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4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 799,00</w:t>
            </w:r>
          </w:p>
        </w:tc>
      </w:tr>
      <w:tr>
        <w:trPr>
          <w:trHeight w:val="2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со финансирование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областных средств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за счет средств областного бюджета в рамках подпрограммы «Развитие социальной инфраструктуры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.( Закупка товаров, работ и услуг для обеспечения государственных (муниципальный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725,00</w:t>
            </w:r>
          </w:p>
        </w:tc>
      </w:tr>
      <w:tr>
        <w:trPr>
          <w:trHeight w:val="110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 имущества в муниципальную собственность 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923,10</w:t>
            </w:r>
          </w:p>
        </w:tc>
      </w:tr>
      <w:tr>
        <w:trPr>
          <w:trHeight w:val="10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межевание земельных участков для оформление имущества в муниципальную собственность 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510,00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развитию градостроительной деятельности за счет средств бюджета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141,00</w:t>
            </w:r>
          </w:p>
        </w:tc>
      </w:tr>
      <w:tr>
        <w:trPr>
          <w:trHeight w:val="4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благоустройство мест массового отдыха населения городского поселения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365,74</w:t>
            </w:r>
          </w:p>
        </w:tc>
      </w:tr>
      <w:tr>
        <w:trPr>
          <w:trHeight w:val="8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благоустройство мест массового отдыха населения городского поселения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развитию градостроительной деятельности 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52,03</w:t>
            </w:r>
          </w:p>
        </w:tc>
      </w:tr>
      <w:tr>
        <w:trPr>
          <w:trHeight w:val="13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 финансирование мероприятий по капитальному ремонту многоквартирных домов за счет средств бюджетов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9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рганизации услуг по содержанию сетей водоснабжения 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.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500,00</w:t>
            </w:r>
          </w:p>
        </w:tc>
      </w:tr>
      <w:tr>
        <w:trPr>
          <w:trHeight w:val="12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рганизации услуг по содержанию сетей водоснабжения 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. (Субсиди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,00</w:t>
            </w:r>
          </w:p>
        </w:tc>
      </w:tr>
      <w:tr>
        <w:trPr>
          <w:trHeight w:val="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рганизации услуг по содержанию муниципального имущества 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.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077,95</w:t>
            </w:r>
          </w:p>
        </w:tc>
      </w:tr>
      <w:tr>
        <w:trPr>
          <w:trHeight w:val="10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рганизации уличного освещ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3 448,93</w:t>
            </w:r>
          </w:p>
        </w:tc>
      </w:tr>
      <w:tr>
        <w:trPr>
          <w:trHeight w:val="9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уличное освещение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450,00</w:t>
            </w:r>
          </w:p>
        </w:tc>
      </w:tr>
      <w:tr>
        <w:trPr>
          <w:trHeight w:val="6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рганизации  содержания автомобильных дорог и инженерных сооружений на них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7 749,81</w:t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рганизации озеленения в поселении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 478,67</w:t>
            </w:r>
          </w:p>
        </w:tc>
      </w:tr>
      <w:tr>
        <w:trPr>
          <w:trHeight w:val="28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рганизации и содержания  мест захоронения в поселении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 593,12</w:t>
            </w:r>
          </w:p>
        </w:tc>
      </w:tr>
      <w:tr>
        <w:trPr>
          <w:trHeight w:val="4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рганизации прочих мероприятий по  благоустройству территории посел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0 137,53</w:t>
            </w:r>
          </w:p>
        </w:tc>
      </w:tr>
      <w:tr>
        <w:trPr>
          <w:trHeight w:val="13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обеспечение сохранности и ремонт военно-мемориальных объектов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 937,63</w:t>
            </w:r>
          </w:p>
        </w:tc>
      </w:tr>
      <w:tr>
        <w:trPr>
          <w:trHeight w:val="52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благоустройство дворовых территорий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 828,67</w:t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благоустройство дворовых территорий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824,19</w:t>
            </w:r>
          </w:p>
        </w:tc>
      </w:tr>
      <w:tr>
        <w:trPr>
          <w:trHeight w:val="1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4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Субсиди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Субсиди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Иные межбюджетные трансферт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7 322,00</w:t>
            </w:r>
          </w:p>
        </w:tc>
      </w:tr>
      <w:tr>
        <w:trPr>
          <w:trHeight w:val="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в рамках  подпрограммы "Социальная поддержка граждан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Социальное обеспечение и иные выплаты населению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28,59</w:t>
            </w:r>
          </w:p>
        </w:tc>
      </w:tr>
      <w:tr>
        <w:trPr>
          <w:trHeight w:val="42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Иные межбюджетные трансферт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800,00</w:t>
            </w:r>
          </w:p>
        </w:tc>
      </w:tr>
      <w:tr>
        <w:trPr>
          <w:trHeight w:val="7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Обслуживание государственного долга</w:t>
              <w:br/>
              <w:t>Российской Федераци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9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07,23</w:t>
            </w:r>
          </w:p>
        </w:tc>
      </w:tr>
      <w:tr>
        <w:trPr>
          <w:trHeight w:val="1050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дгорен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                                                                                                   А.А. Ле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6:06:00Z</dcterms:created>
  <dc:creator>Еврокомп</dc:creator>
  <dc:description/>
  <cp:keywords/>
  <dc:language>en-US</dc:language>
  <cp:lastModifiedBy>1</cp:lastModifiedBy>
  <cp:lastPrinted>2016-04-07T10:08:00Z</cp:lastPrinted>
  <dcterms:modified xsi:type="dcterms:W3CDTF">2016-04-07T06:08:00Z</dcterms:modified>
  <cp:revision>110</cp:revision>
  <dc:subject/>
  <dc:title>СОВЕТ  НАРОДНЫХ  ДЕПУТАТОВ</dc:title>
</cp:coreProperties>
</file>