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От                        2017 года №  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016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2016 год исполнен по доходам в сумме 70 680 565,09 рублей, или 99,3 %  к уточненному плану на год  и  расходам в сумме 67 393 330,77 рублей или 97,5 %  к уточненному плану на год. Профицит по исполнению бюджета  составил  3 287 234,32 руб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Поступление доходов за 2016 год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63,0 %, они получены в сумме 44 562 230,78 рублей.  Наибольший удельный вес  в структуре собственных доходов составляют поступления земельного  налога, он  поступил в сумме   11 123 008,98 рублей., т. е. 24,9  % собственных доходов. Налог на имущество физических лиц составил 1 250 836,76 рублей или 2,8 % собственных доходов. Единый сельскохозяйственный налог поступил  в сумме 10 339 555,79 рублей, что составляет 23,2 % собственных доходов. Поступление налога на доходы физических лиц за 2016 год составило 10 278 250,28 рублей  – 23,0 % от собственных доход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2 313 272,36 рублей, что составляет 3,3 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5 948 421,60 рублей – это 13,3 % собственных доходов.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25889,14 рублей – это 0,05 %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3 687 754,67 рублей – это 5,2 % 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79 600,0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Прочие неналоговые доходы составили   (- 484 358,80) 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36,9 % доходной части бюджета или 26 118 334,31  рублей, в т.ч.: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Дотации бюджетам городских поселений на выравнивание бюджетной обеспеченности -1 306 000,00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Дотации бюджетам городских поселений на поддержку мер по обеспечению сбалансированности бюджетов – 5 167 664,00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 – 19 046 539,49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Прочие субсидии  бюджетам городских поселений – 253 530,82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44 600,00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6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 467 778,98  рублей или 99,9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2 714 137,47  рублей или 100,0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203 «ВУС» составили 344 6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309 «Защита населения и территории от чрезвычайных ситуаций природного и техногенного характера, гражданская оборона» составили 1 009 500,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314 «Другие вопросы в области национальной безопасности и правоохранительной деятельности» составили 511 489,45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8 «Транспорт» составили 400 000,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25 556 682,45 рублей -93,7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366 769,98 рублей -99,9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299 583,56 рублей- 100,0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1 419 161,95 рублей- 99,9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10 563 624,66 рублей  - 99,9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Уличное освещение-                             3 135 810,32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Содержание автомобильных дорог –    665 707,93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Организация и содержание мест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захоронения -                                              5 002,16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jc w:val="both"/>
        <w:rPr/>
      </w:pPr>
      <w:r>
        <w:rPr/>
        <w:t xml:space="preserve">                  </w:t>
      </w:r>
      <w:r>
        <w:rPr/>
        <w:t>Благоустройство территории-             6 757 104,25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на социальную политику составили 302 071,42  рублей – 100,0 % к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2 723 453,05 рублей – 99,9 % к годовому плану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«Физическая культура и спорт» составили 9 631 500,00 рублей – 100,0  % к годовому плану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«Обслуживание государственного и муниципального долга» составили 82 977,80 рублей – 100,0  % к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. Утвердить решение об исполнении бюджета Подгоренского городского поселения за 2016 год по доходам в сумме 70 680 565,09 рублей и расходам в сумме 67 393 330,77 рублей.</w:t>
      </w:r>
    </w:p>
    <w:p>
      <w:pPr>
        <w:pStyle w:val="Normal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Елена Кульбакина</cp:lastModifiedBy>
  <cp:lastPrinted>2012-01-23T08:40:00Z</cp:lastPrinted>
  <dcterms:modified xsi:type="dcterms:W3CDTF">2017-03-17T13:19:00Z</dcterms:modified>
  <cp:revision>107</cp:revision>
  <dc:subject/>
  <dc:title>СОВЕТ  НАРОДНЫХ  ДЕПУТАТОВ</dc:title>
</cp:coreProperties>
</file>