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СОВЕТ НАРОДНЫХ ДЕПУТАТ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ПОДГОРЕНСКОГО ГОРОД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ПОДГОРЕ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ВОРОНЕЖ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393939"/>
        </w:rPr>
        <w:t>РЕШЕНИЕ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6 апреля2016 года № 77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квартал 2016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1 квартал 2016 года исполнен по доходам в сумме 16 794 168,23 рублей, или 49 %  к уточненному плану на год  и  расходам в сумме 5 230 027,21 рублей или 15,2 %  к уточненному плану на год. Профицит по исполнению бюджета  составил  11 564 141,02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ступление доходов за 1 квартал 2016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6,3 %, они получены в сумме 16 794 168,23 рублей.  Наибольший удельный вес  в структуре собственных доходов составляют поступления единого сельскохозяйственного налога в сумме 10 335 315,0 рублей, что составляет 63,9 % собственных доходов. Земельный  налог  поступил в сумме   2 136 985,68 рублей., т. е. 13,2  % собственных доходов. Налог на имущество физических лиц составил 22 606,76 рублей. Поступление налога на доходы физических лиц за 1 квартал 2016 год составило 2 065 102,28 рублей  – 12,8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449 433,01 рублей, что составляет 2,6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1 190 142,97 рублей – это 7,3 % собственных доходов или 7,1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55 060,93 рублей – это 0,3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20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Прочие неналоговые доходы составили   (-81998,10) 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3,6 % доходной части бюджета или 619 520,00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326 520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2930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9163,54  рублей или 5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203 «ВУС» составили 69 370,56 рублей -20,1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187 436,36 рублей- 93,7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40 190,46 рублей- 0,6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 843 796,36 рублей  - 22,1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Уличное освещение-                             1 144 006,1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Содержание автомобильных дорог –    265 280,00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Благоустройство территории-                434 510,2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на социальную политику составили 50 023,78  рублей – 16,5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390 046,15 рублей – 20,9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2 500 000,0 рублей – 25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1. Утвердить решение об исполнении бюджета Подгоренского городского поселения за 1 квартал 2016 года по доходам в сумме 16 794 168,23 рублей и расходам в сумм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</w:t>
      </w:r>
      <w:r>
        <w:rPr/>
        <w:t>5 230 027,21 рублей.</w:t>
      </w:r>
    </w:p>
    <w:p>
      <w:pPr>
        <w:pStyle w:val="Normal"/>
        <w:spacing w:lineRule="auto" w:line="360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дгоре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А.А.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4110"/>
        <w:gridCol w:w="1701"/>
      </w:tblGrid>
      <w:tr>
        <w:trPr>
          <w:trHeight w:val="105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 Подгоренского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поселения 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от  26 апреля 2016года № 77</w:t>
            </w:r>
          </w:p>
          <w:p>
            <w:pPr>
              <w:pStyle w:val="Normal"/>
              <w:jc w:val="right"/>
              <w:rPr/>
            </w:pPr>
            <w:r>
              <w:rPr/>
              <w:t>_</w:t>
            </w:r>
          </w:p>
        </w:tc>
      </w:tr>
      <w:tr>
        <w:trPr>
          <w:trHeight w:val="66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ЫЙ 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1 квартал 2016 года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иста / № 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 17 Городские и сельские поселения Исполнено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94 168,2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 648,2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 102,2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 102,28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2 025,93</w:t>
            </w:r>
          </w:p>
        </w:tc>
      </w:tr>
      <w:tr>
        <w:trPr>
          <w:trHeight w:val="1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17,5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8,6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,2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433,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433,0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осолидированные бюджеты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331,28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осолидированные бюджеты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30,9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479,43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осолидированные бюджеты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 108,6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5 315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5 315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5 315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9 592,4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06,76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06,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36 985,6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7 393,14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3  13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7 393,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592,54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3  13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592,5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0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20  01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3  10  0000 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0 142,97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0 142,97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1 249,63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1 249,63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0  1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5  13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574,34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5  13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574,3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5  10  0000 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000  00  0000 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0  00  0000 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5  10  0000 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60,93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0  10  0000 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3  10  0000 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60,93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60,93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60,9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50  10  0000 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50  10  0000 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 998,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 998,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50  1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 998,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 52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 52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52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52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520,00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1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00  1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30  10  0000 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0000  0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ского поселения                                                                                                         А.А. 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1"/>
        <w:gridCol w:w="1701"/>
        <w:gridCol w:w="709"/>
        <w:gridCol w:w="535"/>
        <w:gridCol w:w="550"/>
        <w:gridCol w:w="1466"/>
      </w:tblGrid>
      <w:tr>
        <w:trPr>
          <w:trHeight w:val="1388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6 апреля 2016 года № 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квартал 2016 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30 027,2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1 423,1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Предоставление субсидий федеральным бюджетным , автономным учреждениям и иным некоммерческим организация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3796,3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006,13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8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28,64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( Уплата прочих налогов, сб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1,59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90,46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90,4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70,5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70,56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80,0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0,56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23,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23,78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23,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163,5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63,54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7,60</w:t>
            </w:r>
          </w:p>
        </w:tc>
      </w:tr>
      <w:tr>
        <w:trPr>
          <w:trHeight w:val="1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2,07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3,87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0046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,55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77,87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47,6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79,0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библиотечного обслуживания населения Подгоренского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41,6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4,0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2,01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5,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,00</w:t>
            </w:r>
          </w:p>
        </w:tc>
      </w:tr>
      <w:tr>
        <w:trPr>
          <w:trHeight w:val="105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городского поселения                                                                                                         А.А. 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5:00Z</dcterms:created>
  <dc:creator>Еврокомп</dc:creator>
  <dc:description/>
  <cp:keywords/>
  <dc:language>en-US</dc:language>
  <cp:lastModifiedBy>Александр А. Лиморов</cp:lastModifiedBy>
  <cp:lastPrinted>2016-04-27T08:31:00Z</cp:lastPrinted>
  <dcterms:modified xsi:type="dcterms:W3CDTF">2016-04-27T05:32:00Z</dcterms:modified>
  <cp:revision>10</cp:revision>
  <dc:subject/>
  <dc:title>СОВЕТ  НАРОДНЫХ  ДЕПУТАТОВ</dc:title>
</cp:coreProperties>
</file>