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  <w:bCs/>
          <w:lang w:eastAsia="ar-SA"/>
        </w:rPr>
        <w:t>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ДГОРЕНСКОГО ГОРОДСКОГО  ПОСЕЛЕНИ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ДГОРЕНСКОГО МУНИЦИПАЛЬНОГО 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lang w:eastAsia="ar-SA"/>
        </w:rPr>
        <w:t xml:space="preserve">                 </w:t>
      </w:r>
      <w:r>
        <w:rPr>
          <w:b/>
          <w:bCs/>
          <w:lang w:eastAsia="ar-SA"/>
        </w:rPr>
        <w:tab/>
        <w:tab/>
        <w:t>ВОРОНЕЖСКОЙ ОБЛАСТИ</w:t>
        <w:tab/>
      </w:r>
      <w:r>
        <w:rPr>
          <w:b/>
          <w:lang w:eastAsia="ar-SA"/>
        </w:rPr>
        <w:tab/>
        <w:tab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ЕШЕНИЕ 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30   ноября  2016 года №  135</w:t>
      </w:r>
    </w:p>
    <w:p>
      <w:pPr>
        <w:pStyle w:val="Normal"/>
        <w:rPr/>
      </w:pP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9 месяцев 2016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9 месяцев 2016 года исполнен по доходам в сумме 35 557 956,11 рублей, или 73,3 %  к уточненному плану на год  и  расходам в сумме 35 850 555,49 рублей или 72,9 %  к уточненному плану на год. Дефицит по исполнению бюджета  составил  292 599,38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ступление доходов за 9 месяцев 2016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82,4 %, они получены в сумме 29 317 137,7 рублей.  Наибольший удельный вес  в структуре собственных доходов составляют поступления единого сельскохозяйственного налога в сумме 10 339 283,89 рублей, что составляет 35,2 % собственных доходов. Земельный  налог  поступил в сумме   5 918 759,94 рублей., т. е. 20,1  % собственных доходов. Налог на имущество физических лиц составил 59 912,05 рублей. Поступление налога на доходы физических лиц за 9 месяцев 2016 года составило 7 186 609,61 рублей  – 24,5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1 699 527,91 рублей, что составляет 4,7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ляют 4 227 556,39 рублей – это 14,4 % собственных доходов.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16 189,14 рублей – это 0,05 %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225 985,92 рублей – это 0,8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68 6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Прочие неналоговые доходы составили   (-425287,15) 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17,5 % доходной части бюджета или 6 240 818,41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Дотации бюджетам городских поселений на выравнивание бюджетной обеспеченности -979 560,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Дотации бюджетам городских поселений на поддержку мер по обеспечению сбалансированности бюджетов – 4 841 493,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293000,00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362 358,38  рублей или 15,4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17 000,0  рублей или 1,7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203 «ВУС» составили 146 957,78 рублей -42,6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68 361,30 рублей -0,9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187 436,36 рублей- 93,7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471 796,65 рублей- 7,2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4 992 424,71 рублей  - 45,3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Уличное освещение-                             1 749 472,48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Содержание автомобильных дорог –    415 378,00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Благоустройство территории-             2 827 574,2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на социальную политику составили 125 760,81  рублей – 41,5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 234 305,98 рублей – 52,2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5 531 500,00 рублей – 55,1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1.  Утвердить решение об исполнении бюджета Подгоренского городского поселения за 1 полугодие 2016 года по доходам в сумме 23 256 279,13 рублей и расходам в сумм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13 237 901,97 рублей.</w:t>
      </w:r>
    </w:p>
    <w:p>
      <w:pPr>
        <w:pStyle w:val="Normal"/>
        <w:spacing w:lineRule="auto" w:line="360"/>
        <w:rPr/>
      </w:pPr>
      <w:r>
        <w:rPr/>
        <w:t>2.     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45"/>
        <w:gridCol w:w="3868"/>
        <w:gridCol w:w="1682"/>
      </w:tblGrid>
      <w:tr>
        <w:trPr>
          <w:trHeight w:val="1135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путатов Подгоренского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поселения Подгоре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30  ноября 2016г. № 135</w:t>
            </w:r>
          </w:p>
        </w:tc>
      </w:tr>
      <w:tr>
        <w:trPr>
          <w:trHeight w:val="1124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ЫЙ 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9 месяцев 2016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иста / № стро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Городские  поселения Исполнено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7 956,1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17 137,7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86 609,6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86 609,61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42 327,25</w:t>
            </w:r>
          </w:p>
        </w:tc>
      </w:tr>
      <w:tr>
        <w:trPr>
          <w:trHeight w:val="1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97,02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52,49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32,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9 527,9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9 527,9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225,36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4,22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8 075,3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 876,9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78 671,9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912,05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912,0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18 759,9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90 663,20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3  13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90 663,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96,74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3  13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96,7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0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20  01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3  10  0000  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27 556,39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27 556,39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13 212,49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13 212,49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0  1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5  13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24,9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5  13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24,90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5  10  0000  1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89,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000  00 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990  00 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995  13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000  00 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0  00 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5  10  0000  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985,92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0  10  0000  4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3  10  0000  4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985,92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985,92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985,9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600,00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600,00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50  10  0000  1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60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50  13  0000  1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50  13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40 818,4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40 818,4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21 053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56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560,00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3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3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4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65,4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 строитель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 строитель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65,4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65,4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7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00  13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30  10  0000  1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0000  00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5000  13  0000  1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2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1812"/>
        <w:gridCol w:w="576"/>
        <w:gridCol w:w="490"/>
        <w:gridCol w:w="550"/>
        <w:gridCol w:w="1816"/>
      </w:tblGrid>
      <w:tr>
        <w:trPr>
          <w:trHeight w:val="1697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30 ноября 2016 года № 1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9 месяцев 2016 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850 555,4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520 200,2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75265,3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765,4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092,4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378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8047,93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(Уплата прочих налогов, сбор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1,5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57498,5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6982,53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516,0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47653,6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9582,45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582,4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78,1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79,5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61,3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37,3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и ремонт тротуаров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1493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1493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транспортного обслуживания населения в границах поселения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Организация защиты населения и территории  Подгоренского городского поселения от чрезвычайных ситуаций. Обеспечение пожарной безопасности людей на объектах.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811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811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110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55,7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55,79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97,7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8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6509,7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6509,7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09,7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0898,9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898,9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41,42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457,4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 (Резервные средств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2527,1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853,8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69,4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481,6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73,34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19,9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53,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5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,00</w:t>
            </w:r>
          </w:p>
        </w:tc>
      </w:tr>
      <w:tr>
        <w:trPr>
          <w:trHeight w:val="1082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2-01-23T08:40:00Z</cp:lastPrinted>
  <dcterms:modified xsi:type="dcterms:W3CDTF">2016-12-06T08:47:00Z</dcterms:modified>
  <cp:revision>100</cp:revision>
  <dc:subject/>
  <dc:title>СОВЕТ  НАРОДНЫХ  ДЕПУТАТОВ</dc:title>
</cp:coreProperties>
</file>