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08 ноября 2016 года № 131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п.г.т. Подгоренский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1 полугодие 2016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1 полугодие 2016 года исполнен по доходам в сумме 23 256 279,13 рублей, или 48,6 %  к уточненному плану на год  и  расходам в сумме 13 237 901,97 рублей или 27,6 %  к уточненному плану на год. Профицит по исполнению бюджета  составил  10 018 377,16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Поступление доходов за 1 полугодие 2016 года 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5,9 %, они получены в сумме 22 310 239,13 рублей.  Наибольший удельный вес  в структуре собственных доходов составляют поступления единого сельскохозяйственного налога в сумме 10 339 283,89 рублей, что составляет 46,3 % собственных доходов. Земельный  налог  поступил в сумме   3 973 275,17 рублей., т. е. 17,8  % собственных доходов. Налог на имущество физических лиц составил 32 767,17 рублей. Поступление налога на доходы физических лиц за 1 полугодие 2016 год составило 4 507 952,88 рублей  – 20,2 % от собственных доход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1 041 348,88 рублей, что составляет 4,4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ходы от использования имущества, находящегося в муниципальной собственности составляют 2 630 203,47 рублей – это 11,7 % собственных доходов или 11,3 % общего объема доход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ходы от оказания платных услуг (работ) и компенсации затрат государства составляют 16 189,14 рублей – это 0,07 %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ходы от продажи материальных и нематериальных активов, доходы от  реализации имущества составляют  191 505,68 рублей – это 0,8 % 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3000,0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Прочие неналоговые доходы составили   (-425287,15) 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4,1 % доходной части бюджета или 946 040,0  рублей, в т.ч.: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Дотации бюджетам поселений на выравнивание бюджетной обеспеченности -653 040,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293000,0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6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362 358,38  рублей или 15,4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17 000,0  рублей или 1,7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203 «ВУС» составили 146 957,78 рублей -42,6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68 361,30 рублей -0,9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187 436,36 рублей- 93,7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471 796,65 рублей- 7,2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4 992 424,71 рублей  - 45,3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Уличное освещение-                             1 749 472,48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Содержание автомобильных дорог –    415 378,00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Благоустройство территории-             2 827 574,23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на социальную политику составили 125 760,81  рублей – 41,5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1 234 305,98 рублей – 52,2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«Физическая культура и спорт» составили 5 531 500,00 рублей – 55,1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. Утвердить решение об исполнении бюджета Подгоренского городского поселения за 1 полугодие 2016 года по доходам в сумме 23 256 279,13 рублей и расходам в сумм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3 237 901,97 рублей.</w:t>
      </w:r>
    </w:p>
    <w:p>
      <w:pPr>
        <w:pStyle w:val="Normal"/>
        <w:spacing w:lineRule="auto" w:line="360"/>
        <w:jc w:val="both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Подгоренского</w:t>
      </w:r>
    </w:p>
    <w:p>
      <w:pPr>
        <w:pStyle w:val="Normal"/>
        <w:spacing w:lineRule="auto" w:line="360"/>
        <w:rPr/>
      </w:pPr>
      <w:r>
        <w:rPr/>
        <w:t>городского поселения                                                                                            А.А. Леон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3402"/>
        <w:gridCol w:w="1645"/>
      </w:tblGrid>
      <w:tr>
        <w:trPr>
          <w:trHeight w:val="1558" w:hRule="atLeast"/>
        </w:trPr>
        <w:tc>
          <w:tcPr>
            <w:tcW w:w="9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 Подгоренского</w:t>
            </w:r>
          </w:p>
          <w:p>
            <w:pPr>
              <w:pStyle w:val="Normal"/>
              <w:jc w:val="right"/>
              <w:rPr/>
            </w:pPr>
            <w:r>
              <w:rPr/>
              <w:t>городского поселения Подгор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от 08 ноября 2016г. № 131</w:t>
            </w:r>
          </w:p>
        </w:tc>
      </w:tr>
      <w:tr>
        <w:trPr>
          <w:trHeight w:val="1170" w:hRule="atLeast"/>
        </w:trPr>
        <w:tc>
          <w:tcPr>
            <w:tcW w:w="9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ЫЙ 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1 полугодие 2016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иста / № 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Городские  поселения Исполнено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8  50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56 279,13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310 239,13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7 952,88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7 952,88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92 365,20</w:t>
            </w:r>
          </w:p>
        </w:tc>
      </w:tr>
      <w:tr>
        <w:trPr>
          <w:trHeight w:val="1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2,13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89,60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45,95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1 348,88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1 348,88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осолидированные бюджеты субъектов Р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 178,91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осолидированные бюджеты субъектов Р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39,17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Ф , зачисляемые в коносолидированные бюджеты субъектов Р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 082,78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осолидированные бюджеты субъектов Р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 751,98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9 283,89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9 283,89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9 283,89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2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6 042,34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767,17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767,1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73 275,1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46 640,69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33  13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46 640,69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634,48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43  13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634,48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400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4020  01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00  00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50  00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53  10  0000 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30 203,47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30 203,47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87 080,98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87 080,98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20  10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00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25  13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00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03,49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35  13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03,49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00  00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40  00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45  10  0000 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89,14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1000  00  0000 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1990  00  0000 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1995  13 0000 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000  00  0000 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99,14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990  00  0000 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99,14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995  10  0000 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99,14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505,68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50  10  0000 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53  10  0000 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505,68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505,68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13  10  0000 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505,68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33000  00  0000 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33050  10  0000 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90050  10  0000 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 287,1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 287,1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5050  10  0000 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 287,1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 040,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 0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04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0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040,00</w:t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9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9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.стро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77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.стро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8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8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9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 за счет средств бюдж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9  1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 за счет средств бюдж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15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0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999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5000  10  0000 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5030  10  0000 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19  00000  0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19  05000  10  0000 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03" w:hRule="atLeast"/>
        </w:trPr>
        <w:tc>
          <w:tcPr>
            <w:tcW w:w="9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                А.А. Ле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701"/>
        <w:gridCol w:w="709"/>
        <w:gridCol w:w="609"/>
        <w:gridCol w:w="550"/>
        <w:gridCol w:w="1534"/>
      </w:tblGrid>
      <w:tr>
        <w:trPr>
          <w:trHeight w:val="184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 08 ноября 2016 года № 131</w:t>
            </w:r>
          </w:p>
        </w:tc>
      </w:tr>
      <w:tr>
        <w:trPr>
          <w:trHeight w:val="162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 программам),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1 полугодие 2016 г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37 901,9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686 657,7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36,3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36,3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(Предоставление субсидий федеральным бюджетным , автономным учреждениям и иным некоммерческим организация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92424,7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472,4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378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3592,64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( Уплата прочих налогов, сб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1,5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796,6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796,6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361,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61,3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1,3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57,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57,78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15,7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760,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760,8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60,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4358,3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58,38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19,32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39,0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,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65805,9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321,47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429,3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824,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84,51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18,0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6,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150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00,0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массового спорта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,00</w:t>
            </w:r>
          </w:p>
        </w:tc>
      </w:tr>
      <w:tr>
        <w:trPr>
          <w:trHeight w:val="83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rPr/>
            </w:pPr>
            <w:r>
              <w:rPr/>
              <w:t>городского поселения                                                                                       А.А. Ле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2:00Z</dcterms:created>
  <dc:creator>Еврокомп</dc:creator>
  <dc:description/>
  <dc:language>en-US</dc:language>
  <cp:lastModifiedBy>Александр А. Лиморов</cp:lastModifiedBy>
  <cp:lastPrinted>2016-11-09T16:32:00Z</cp:lastPrinted>
  <dcterms:modified xsi:type="dcterms:W3CDTF">2016-11-09T13:32:00Z</dcterms:modified>
  <cp:revision>2</cp:revision>
  <dc:subject/>
  <dc:title>СОВЕТ  НАРОДНЫХ  ДЕПУТАТОВ</dc:title>
</cp:coreProperties>
</file>