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u w:val="single"/>
        </w:rPr>
        <w:t xml:space="preserve">от 13  октября  2023г.  №  203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декабря 2022 года №  141 «О бюджете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на 2023 год и на плановый период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изменением основных характеристик бюджета Подгоренского городского поселения Подгоренского муниципального района Воронежской области на 2023 год  и  в соответствии со ст. 9,11,15,78,184.1 Бюджетного кодекса РФ, Совет народных депутатов Подгоренского городского поселения Подгорен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в решение  Совета народных депутатов  Подгоренского городского поселения от 23 декабря 2022 года  № 141 «О бюджете  Подгоренского городского поселения Подгоренского муниципального района Воронежской области на 2023 год и на плановый период 2024 и 2025 годов», (в редакции от 17.03.2023 №166, 07.04.2023 № 172,  21.07.2023 №190) (далее решение)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1. В статье 1 решения:</w:t>
      </w:r>
    </w:p>
    <w:p>
      <w:pPr>
        <w:pStyle w:val="14"/>
        <w:tabs>
          <w:tab w:val="clear" w:pos="708"/>
          <w:tab w:val="left" w:pos="709" w:leader="none"/>
        </w:tabs>
        <w:spacing w:lineRule="auto" w:line="360"/>
        <w:ind w:hanging="0"/>
        <w:rPr/>
      </w:pPr>
      <w:r>
        <w:rPr/>
        <w:t xml:space="preserve">           </w:t>
      </w:r>
      <w:r>
        <w:rPr/>
        <w:t xml:space="preserve">- подпункт 1.1. пункта 1 изложить в следующей редакции «прогнозируемый общий объём доходов бюджета Подгоренского городского поселения Подгоренского муниципального района в сумме 270 165 193,17 рублей, в том числе безвозмездные поступления в сумме 228 915 993,47 рублей, </w:t>
      </w:r>
      <w:r>
        <w:rPr>
          <w:color w:val="000000"/>
        </w:rPr>
        <w:t xml:space="preserve">из них безвозмездные поступления от других бюджетов бюджетной системы Российской Федерации в сумме </w:t>
      </w:r>
      <w:r>
        <w:rPr/>
        <w:t xml:space="preserve"> 228 915 993,47  рублей</w:t>
      </w:r>
      <w:r>
        <w:rPr>
          <w:color w:val="000000"/>
        </w:rPr>
        <w:t>, в том числе: дотации 1 712 300 ,00 рублей, субсидии  33 189 900,00  рублей, субвенции 566 400,00 рублей, иные межбюджетные трансферты, имеющие целевое назначение 193 447 393, 47 рублей;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- в подпункте 1.2 пункта 1 цифру «282 320 654,17 рублей» заменить на цифру «282 938 109,17 рублей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 1.2. Приложения к решению № 1 «Источники внутреннего финансирования дефицита бюджета Подгоренского городского поселения на 2023 год и на плановый период 2024 и 2025 годов», № 2  «Поступление доходов бюджета Подгоренского городского поселения по кодам видов доходов, подвидов доходов на 2023 год и на плановый период 2024 и 2025 годов»,  № 3 «Ведомственная структура расходов Подгоренского городского поселения на 2023 год</w:t>
      </w:r>
      <w:r>
        <w:rPr/>
        <w:t xml:space="preserve"> </w:t>
      </w:r>
      <w:r>
        <w:rPr>
          <w:color w:val="000000"/>
          <w:sz w:val="28"/>
          <w:szCs w:val="28"/>
        </w:rPr>
        <w:t>и на плановый период 2024 и 2025 годов », № 4 «Распределение  бюджетных ассигнований местного бюджета по разделам, подразделам, целевым статьям (муниципальным программам), группам видов  расходов  классификации расходов бюджета Подгоренского городского поселения на 2023 год</w:t>
      </w:r>
      <w:r>
        <w:rPr/>
        <w:t xml:space="preserve"> </w:t>
      </w:r>
      <w:r>
        <w:rPr>
          <w:color w:val="000000"/>
          <w:sz w:val="28"/>
          <w:szCs w:val="28"/>
        </w:rPr>
        <w:t>и на плановый период 2024 и 2025 годов», № 5 «Распределение  бюджетных ассигнований по целевым статьям (муниципальным программам), группам видов расходов, разделам, подразделам, классификации расходов бюджета на 2023 год</w:t>
      </w:r>
      <w:r>
        <w:rPr/>
        <w:t xml:space="preserve"> </w:t>
      </w:r>
      <w:r>
        <w:rPr>
          <w:color w:val="000000"/>
          <w:sz w:val="28"/>
          <w:szCs w:val="28"/>
        </w:rPr>
        <w:t>и на плановый период 2024 и 2025 годов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ть в редакции согласно приложениям № 1,2,3,4,5 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подлежит опубликованию в Вестнике Подгоренского городского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горенского городского поселения                                 Т.С. Гриценко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Пользователь Windows</cp:lastModifiedBy>
  <cp:lastPrinted>2023-10-11T11:04:00Z</cp:lastPrinted>
  <dcterms:modified xsi:type="dcterms:W3CDTF">2023-10-18T10:42:00Z</dcterms:modified>
  <cp:revision>65</cp:revision>
  <dc:subject/>
  <dc:title>Совет народных депутатов</dc:title>
</cp:coreProperties>
</file>