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13 октября 2023 г.  №197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3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3 квартал 2023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Н. Данькова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3 квартал  2023 года по доходам </w:t>
      </w:r>
      <w:r>
        <w:rPr>
          <w:sz w:val="28"/>
          <w:szCs w:val="28"/>
        </w:rPr>
        <w:t>в сумме 126 176 262  рубля  84 копейки, по расходам  в сумме 122 755 192 рубля 75 копеек, по источникам финансирования, профицит  бюджета в сумме  3 421 070 рублей 09 копеек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admin</cp:lastModifiedBy>
  <cp:lastPrinted>2023-10-09T11:24:00Z</cp:lastPrinted>
  <dcterms:modified xsi:type="dcterms:W3CDTF">2023-10-16T10:35:00Z</dcterms:modified>
  <cp:revision>59</cp:revision>
  <dc:subject/>
  <dc:title>Совет народных депутатов</dc:title>
</cp:coreProperties>
</file>