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 июля 2023 г.  № 19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2 квартал 2023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2 квартал  2023 года по доходам </w:t>
      </w:r>
      <w:r>
        <w:rPr>
          <w:sz w:val="28"/>
          <w:szCs w:val="28"/>
        </w:rPr>
        <w:t>в сумме 102 679 462 рубля  66 копеек, по расходам  в сумме 102 837 039 рублей 41 копейка, по источникам финансирования, дефицит  бюджета в сумме  157 576 рублей 75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3-07-21T14:51:00Z</cp:lastPrinted>
  <dcterms:modified xsi:type="dcterms:W3CDTF">2023-08-03T05:50:00Z</dcterms:modified>
  <cp:revision>54</cp:revision>
  <dc:subject/>
  <dc:title>Совет народных депутатов</dc:title>
</cp:coreProperties>
</file>