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 xml:space="preserve">от  21 июля  2023г.  №   190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2022 года №  141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3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3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23 декабря 2022 года  № 141 «О бюджете  Подгоренского городского поселения Подгоренского муниципального района Воронежской области на 2023 год и на плановый период 2024 и 2025 годов»,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14"/>
        <w:tabs>
          <w:tab w:val="clear" w:pos="708"/>
          <w:tab w:val="left" w:pos="709" w:leader="none"/>
        </w:tabs>
        <w:spacing w:lineRule="auto" w:line="360"/>
        <w:ind w:hanging="0"/>
        <w:rPr/>
      </w:pPr>
      <w:r>
        <w:rPr/>
        <w:t xml:space="preserve">           </w:t>
      </w:r>
      <w:r>
        <w:rPr/>
        <w:t xml:space="preserve">- подпункт 1.1. пункта 1 изложить в следующей редакции «прогнозируемый общий объём доходов бюджета Подгоренского городского поселения Подгоренского муниципального района в сумме 269 547 738,47 рублей, в том числе безвозмездные поступления в сумме 228 298 538,47 рублей, </w:t>
      </w:r>
      <w:r>
        <w:rPr>
          <w:color w:val="000000"/>
        </w:rPr>
        <w:t xml:space="preserve">из них безвозмездные поступления от других бюджетов бюджетной системы Российской Федерации в сумме </w:t>
      </w:r>
      <w:r>
        <w:rPr/>
        <w:t xml:space="preserve"> 228 298 538,47 рублей</w:t>
      </w:r>
      <w:r>
        <w:rPr>
          <w:color w:val="000000"/>
        </w:rPr>
        <w:t>, в том числе: дотации 1 712 300 ,00 рублей, субсидии  33 189 900,00  рублей, субвенции 566 400,00 рублей, иные межбюджетные трансферты, имеющие целевое назначение 192 829 938, 47 рублей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- в подпункте 1.2 пункта 1 цифру «277 306 454,17 рублей» заменить на цифру «282 320 654,17 рублей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 1.2. Приложения к решению № 1 «Источники внутреннего финансирования дефицита бюджета Подгоренского городского поселения на 2023 год и на плановый период 2024 и 2025 годов», № 2  «Поступление доходов бюджета Подгоренского городского поселения по кодам видов доходов, подвидов доходов на 2023 год и на плановый период 2024 и 2025 годов»,  № 3 «Ведомственная структура расходов Подгоренского городского поселения на 2023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4 и 2025 годов », № 4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3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4 и 2025 годов», № 5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3 год</w:t>
      </w:r>
      <w:r>
        <w:rPr/>
        <w:t xml:space="preserve"> </w:t>
      </w:r>
      <w:r>
        <w:rPr>
          <w:color w:val="000000"/>
          <w:sz w:val="28"/>
          <w:szCs w:val="28"/>
        </w:rPr>
        <w:t>и на плановый период 2024 и 2025 годов»,</w:t>
      </w:r>
      <w:r>
        <w:rPr>
          <w:sz w:val="28"/>
          <w:szCs w:val="28"/>
        </w:rPr>
        <w:t xml:space="preserve">  № 6 «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городского поселения Подгоренского  муниципального района в рамках областной адресной инвестиционной программы на 2023 год»</w:t>
      </w:r>
      <w:r>
        <w:rPr>
          <w:color w:val="000000"/>
          <w:sz w:val="28"/>
          <w:szCs w:val="28"/>
        </w:rPr>
        <w:t xml:space="preserve"> изложить в редакции согласно приложениям № 1,2,3,4,5,6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admin</cp:lastModifiedBy>
  <cp:lastPrinted>2023-04-13T09:34:00Z</cp:lastPrinted>
  <dcterms:modified xsi:type="dcterms:W3CDTF">2023-08-03T05:49:00Z</dcterms:modified>
  <cp:revision>60</cp:revision>
  <dc:subject/>
  <dc:title>Совет народных депутатов</dc:title>
</cp:coreProperties>
</file>